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блиограф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TML"/>
        <w:numPr>
          <w:ilvl w:val="0"/>
          <w:numId w:val="2"/>
        </w:numPr>
        <w:tabs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40" w:hanging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итуция Российской Федерации (принята всенародным голосованием 12.12.93) // "Российская газета", N 237, 25.12.9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/>
      </w:pPr>
      <w:r>
        <w:rPr>
          <w:sz w:val="28"/>
        </w:rPr>
        <w:t xml:space="preserve">Уголовный кодекс Российской Федерации от 13 июня 1996 г. </w:t>
      </w:r>
      <w:r>
        <w:rPr>
          <w:sz w:val="28"/>
          <w:lang w:val="en-US"/>
        </w:rPr>
        <w:t>N</w:t>
      </w:r>
      <w:r>
        <w:rPr>
          <w:sz w:val="28"/>
        </w:rPr>
        <w:t xml:space="preserve"> 63-ФЗ (в редакции Федерального закона от 25.06.1998г. № 92-ФЗ) // СЗ РФ, 1998. № 26. Ст.301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>
          <w:sz w:val="28"/>
          <w:szCs w:val="18"/>
        </w:rPr>
      </w:pPr>
      <w:r>
        <w:rPr>
          <w:sz w:val="28"/>
        </w:rPr>
        <w:t>Уголовно-процессуальный кодекс Российской Федерации от 18 декабря 2001 г. №174-ФЗ // СЗ РФ, 2001. №52. Ст.492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Налоговый Кодекс Российской Федерации (Часть первая)  от 31 июля 1998 г. № 146-ФЗ (в редакции Федерального закона от 09.07.1999 г. №154-ФЗ) // СЗ РФ, 1999. №28. Ст.348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Налоговый Кодекс Российской Федерации (Часть вторая)  от 5 августа 2000 г. № 117-ФЗ // СЗ РФ, 2000. №32. Ст.334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Постановление Пленума Верховного Суда РФ от 04.07.1997 № 8 «О некоторых вопросах применения судами Российской Федерации уголовного законодательства об ответственности за уклонение от уплаты налогов» // Бюллетень ВС РФ. №9.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Александров И. Налоговая преступность как часть организованной преступности. // «Уголовное право» № 4.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Белова Г. Что применять – неудачный закон или научное знание и логику? // «Уголовное право» № 4.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Ипатов А. Возмещение ущерба, причиненного налоговыми преступлениями. // «Законность» № 6.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Караханов А.Н. Уголовная ответственность организаций за уклонение от уплаты налогов. // «Российский следователь» № 1.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Козлов В. Налоговые преступления: трудности правоприменения. // «Законность» № 7.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Комментарий к Уголовному кодексу Российской Федерации. Особенная часть. Под общей редакцией Ю.И. Скуратова и В.М. Лебедева. – М.: Издательская группа ИНФРА-М – НОРМА, 1996. – 59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Кучеров И.И. Налоговые преступления – М.: ЮрИнфоР. 1997. – 22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Ларичев В. Уклонение от уплаты налогов с организаций: квалификация составов. // «Российская юстиция» № 6. 199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Макаров Д.Г. Проблемы и пути криминализации явлений, связанных с уклонением от уплаты налогов. // «Юридический мир» № 2. 200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Мудрых В.В. Ответственность за нарушения налогового законодательства: Учеб. пособие для вузов – М.: ЮНИТИ-ДАНА, 2001. – 31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0"/>
        </w:rPr>
      </w:pPr>
      <w:r>
        <w:rPr>
          <w:sz w:val="28"/>
        </w:rPr>
        <w:t xml:space="preserve">Налоговая преступность. Аналитический обзор // Информационно-правовой портал </w:t>
      </w:r>
      <w:r>
        <w:rPr>
          <w:sz w:val="28"/>
          <w:lang w:val="en-US"/>
        </w:rPr>
        <w:t>newasp</w:t>
      </w:r>
      <w:r>
        <w:rPr>
          <w:sz w:val="28"/>
        </w:rPr>
        <w:t>.</w:t>
      </w:r>
      <w:r>
        <w:rPr>
          <w:sz w:val="28"/>
          <w:lang w:val="en-US"/>
        </w:rPr>
        <w:t>omskreg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 xml:space="preserve">Обзор судебной практики. // Электронный сборник «Законодательство России. Федеральный выпуск. Апрель 2003 г.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Пастухов И., Яни П. Квалификация налоговых преступлений. // «Законность» № 1-2.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Пастухов И., Яни П. Ответственность за налоговые преступления. // «Российская юстиция» №4.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Пилипенко В.Ф. Федеральные органы налоговой полиции Российской федерации в правоохранительной и фискальной системах государства (монография). Под науч. ред. И.Н. Куксина. – М.: Академия налоговой полиции ФСНП России, 1999. – 30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</w:rPr>
        <w:t xml:space="preserve">Пищулин В.Г. </w:t>
      </w:r>
      <w:r>
        <w:rPr>
          <w:sz w:val="28"/>
          <w:szCs w:val="20"/>
        </w:rPr>
        <w:t>Развитие уголовного законодательства России о налоговых преступлениях. // «</w:t>
      </w:r>
      <w:r>
        <w:rPr>
          <w:sz w:val="28"/>
        </w:rPr>
        <w:t xml:space="preserve">Южно-уральский юридический вестник» № 5-6. 20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0"/>
        </w:rPr>
      </w:pPr>
      <w:r>
        <w:rPr>
          <w:sz w:val="28"/>
        </w:rPr>
        <w:t>Попов И.А., Сергеев В.И. Вопросы квалификации преступлений, связанных с уклонением от уплаты налогов. // Информационно-правовой портал bancrotstvo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  <w:szCs w:val="20"/>
        </w:rPr>
        <w:t>Сабитов Р.А., Пищулин В.Г. Наказания за налоговые преступления по российскому законодательству. // «</w:t>
      </w:r>
      <w:r>
        <w:rPr>
          <w:sz w:val="28"/>
        </w:rPr>
        <w:t>Южно-уральский юридический вестник» № 1.  2001.</w:t>
      </w:r>
      <w:r>
        <w:rPr>
          <w:color w:val="FF0000"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0"/>
        </w:rPr>
        <w:t>Сабитов Р.А., Пищулин В.Г., Сабитова Е.Ю. Уголовная ответственность за уклонение от уплаты налогов и страховых взносов: Комментарий к статьям 198 и 199 УК РФ (в редакции Закона РФ от 25 июня 1998г.) // «</w:t>
      </w:r>
      <w:r>
        <w:rPr>
          <w:sz w:val="28"/>
        </w:rPr>
        <w:t xml:space="preserve">Южно-уральский юридический вестник» № 1. 199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Сафин Э. Проблемы применения примечания к статье 198 УК РФ. // «Уголовное право» № 4. 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Середа И. Понятие уголовно наказуемого уклонения от уплаты налогов. // «Уголовное право» № 4.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Смаков Р.М. О практике применения судами уголовного законодательства об ответственности за уклонение от уплаты налогов. // «Юридический мир» № 1.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Соловьев И.Н. Об ответственности за уклонение от уплаты налогов или страховых взносов в государственные внебюджетные фонды. // «Налоговый вестник» № 5. 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Хурчак М.Н. Экономическая преступность: состояние, тенденция, прогноз. Пособие. – Тверь: Твер.гос.ун-т, 2001. – 12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>Яковлев А.М. Экономическая преступность: закон и жизнь – М.: Знание, 1990. – 6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 xml:space="preserve">Яни П.С. Специальный случай освобождения от уголовной ответственности за налоговые преступления. // «Российская юстиция» №1. 2000. </w:t>
      </w:r>
    </w:p>
    <w:sectPr>
      <w:footerReference w:type="default" r:id="rId2"/>
      <w:type w:val="nextPage"/>
      <w:pgSz w:w="11906" w:h="16838"/>
      <w:pgMar w:left="1701" w:right="851" w:gutter="0" w:header="0" w:top="1418" w:footer="709" w:bottom="1418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basedOn w:val="Normal"/>
    <w:qFormat/>
    <w:pPr>
      <w:spacing w:before="280" w:after="280"/>
      <w:jc w:val="both"/>
    </w:pPr>
    <w:rPr>
      <w:rFonts w:ascii="MS Sans Serif" w:hAnsi="MS Sans Serif" w:cs="MS Sans Serif"/>
      <w:color w:val="000000"/>
      <w:sz w:val="14"/>
      <w:szCs w:val="14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21:50:00Z</dcterms:created>
  <dc:creator>Саша и Оксана</dc:creator>
  <dc:description/>
  <dc:language>en-US</dc:language>
  <cp:lastModifiedBy>Саша и Оксана</cp:lastModifiedBy>
  <cp:lastPrinted>2003-09-16T21:18:00Z</cp:lastPrinted>
  <dcterms:modified xsi:type="dcterms:W3CDTF">2003-09-16T17:18:00Z</dcterms:modified>
  <cp:revision>6</cp:revision>
  <dc:subject/>
  <dc:title>БИБЛИОГРАФИЯ</dc:title>
</cp:coreProperties>
</file>