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ажаем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едатель, члены аттестационной комисси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все присутствующие!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плата законно установленных налогов и сборов является конституционной обязанностью, что закреплено ст.57 Конституции РФ. Умышленное невыполнение данной конституционной обязанности, влекущее непоступление денежных средств в бюджетную систему – это общественно опасное явление. Государство старается регулировать  этот процесс путем принятия законов, нормативных актов по  различным видам налогов, а также путем введения ответственности за нарушения налогового законодательства. Ответственность за уклонение от уплаты налогов предусматривает  и действующее уголовное законодательство. Рассмотрение данного вопроса явилось темой предлагаемой вашему вниманию дипломной работы.</w:t>
      </w:r>
    </w:p>
    <w:p>
      <w:pPr>
        <w:pStyle w:val="TextBodyIndent"/>
        <w:rPr/>
      </w:pPr>
      <w:r>
        <w:rPr/>
        <w:t>Предметом изучения является уголовно-правовой аспект уклонения от уплаты налогов. Уголовный Кодекс РФ содержит две статьи, регулирующие ответственность за уклонение от уплаты налогов, - статья 198 (уклонение от уплаты налогов с физического лица) и статья 199 (уклонение от уплаты налогов с организаций). Цель данных правовых норм – охрана действующего порядка налогообложения граждан и организаций и предупреждение неуплаты налогов.</w:t>
      </w:r>
    </w:p>
    <w:p>
      <w:pPr>
        <w:pStyle w:val="TextBodyIndent"/>
        <w:rPr/>
      </w:pPr>
      <w:r>
        <w:rPr/>
        <w:t xml:space="preserve">Налоговое преступление определяется наступлением общественно опасных последствий вследствие нарушения налогового законодательства, общественная опасность данного деяния состоит в  непоступлении крупных сумм налогов в бюджет и внебюджетные фонды. </w:t>
      </w:r>
    </w:p>
    <w:p>
      <w:pPr>
        <w:pStyle w:val="TextBodyIndent"/>
        <w:rPr/>
      </w:pPr>
      <w:r>
        <w:rPr/>
        <w:t>Поскольку УК РФ предусматривает в качестве обязательного элемента последствие в виде неуплаченной суммы налога, данные преступления имеют материальный состав. Законодатель воспрещает не сами по себе непредоставление декларации или внесение в декларацию искаженных сведений, а уклонение от уплаты налога.</w:t>
      </w:r>
    </w:p>
    <w:p>
      <w:pPr>
        <w:pStyle w:val="TextBodyIndent"/>
        <w:rPr/>
      </w:pPr>
      <w:r>
        <w:rPr/>
        <w:t xml:space="preserve">Объект преступления - налоговые правоотношения, предмет преступления - неуплаченный налог в крупном размере. </w:t>
      </w:r>
    </w:p>
    <w:p>
      <w:pPr>
        <w:pStyle w:val="TextBodyIndent"/>
        <w:rPr/>
      </w:pPr>
      <w:r>
        <w:rPr/>
        <w:t>Объективная сторона налоговых преступлений  характеризуется деянием в форме действия или бездействия.</w:t>
      </w:r>
    </w:p>
    <w:p>
      <w:pPr>
        <w:pStyle w:val="TextBodyIndent"/>
        <w:rPr/>
      </w:pPr>
      <w:r>
        <w:rPr/>
        <w:t xml:space="preserve">Ст. 198 объективная сторона - непредставление декларации о доходах в случаях, когда подача ее является обязательной, включения в декларацию заведомо искаженных данных , либо иной способ </w:t>
      </w:r>
    </w:p>
    <w:p>
      <w:pPr>
        <w:pStyle w:val="TextBodyIndent"/>
        <w:rPr/>
      </w:pPr>
      <w:r>
        <w:rPr/>
        <w:t>Ст. 199 объективная сторона - включения в бухгалтерские документы заведомо искаженных данных о доходах или расходах либо иным способом</w:t>
      </w:r>
    </w:p>
    <w:p>
      <w:pPr>
        <w:pStyle w:val="TextBodyIndent"/>
        <w:rPr/>
      </w:pPr>
      <w:r>
        <w:rPr/>
        <w:t>Преступления, предусмотренные ст. 198 и ст. 199 УК РФ, следует считать оконченными с момента фактической неуплаты налога или страхового взноса в государственные внебюджетные фонды за соответствующий налогооблагаемый период в срок, установленный законодательством.</w:t>
      </w:r>
    </w:p>
    <w:p>
      <w:pPr>
        <w:pStyle w:val="TextBodyIndent"/>
        <w:rPr/>
      </w:pPr>
      <w:r>
        <w:rPr/>
        <w:t>Особенность определения субъекта налоговых преступлений заключается в том, что как по одной, так и по другой рассматриваемой статье ответственность несут граждане, которые выступают  как физические лица–самостоятельные налогоплательщики (ст.198 УК), так и в качестве должностных лиц предприятий и организаций, несущих ответственность за неуплату ими налогов (ст.199 УК).</w:t>
      </w:r>
    </w:p>
    <w:p>
      <w:pPr>
        <w:pStyle w:val="TextBodyIndent"/>
        <w:rPr/>
      </w:pPr>
      <w:r>
        <w:rPr/>
        <w:t xml:space="preserve">Субъект рассматриваемого преступления специальный. </w:t>
      </w:r>
    </w:p>
    <w:p>
      <w:pPr>
        <w:pStyle w:val="TextBodyIndent"/>
        <w:rPr/>
      </w:pPr>
      <w:r>
        <w:rPr/>
        <w:t>Специальный признак ст.198 – обязанность представлять в органы налоговой службы декларацию о доходах и платить подоходный налог и страховые взносы в государственные внебюджетные фонды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Субъект уклонения от уплаты налогов с организаций специальный, то есть конкретное должностное лицо организации, отвечающее за уплату налогов. </w:t>
      </w:r>
    </w:p>
    <w:p>
      <w:pPr>
        <w:pStyle w:val="TextBodyIndent"/>
        <w:rPr/>
      </w:pPr>
      <w:r>
        <w:rPr/>
        <w:t>Субъективная сторона налоговых преступлений характеризуется наличием прямого умысла.</w:t>
      </w:r>
    </w:p>
    <w:p>
      <w:pPr>
        <w:pStyle w:val="3"/>
        <w:spacing w:lineRule="auto" w:line="240"/>
        <w:ind w:firstLine="709"/>
        <w:rPr/>
      </w:pPr>
      <w:r>
        <w:rPr/>
        <w:t xml:space="preserve">Статья 198 УК, предусматривающая уголовную ответственность за уклонение физического лица от уплаты налогов, содержит два квалифицирующих признака. Они указаны в ч.2 данной статьи: 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 xml:space="preserve">совершение преступления лицом, ранее судимым по ст.198, 199 или 194 УК РФ; 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>особо крупный размер уклонения от уплаты налогов.</w:t>
      </w:r>
    </w:p>
    <w:p>
      <w:pPr>
        <w:pStyle w:val="3"/>
        <w:spacing w:lineRule="auto" w:line="240"/>
        <w:ind w:firstLine="709"/>
        <w:rPr/>
      </w:pPr>
      <w:r>
        <w:rPr/>
        <w:t>Статья 199, регулирующая вопросы ответственности в отношении организации, содержит четыре квалифицирующих признака: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 xml:space="preserve">совершение деяния группой лиц по предварительному сговору; 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 xml:space="preserve">совершение преступления лицом, ранее судимым за совершение преступлений по ст. 198,199 или 194 УК РФ; 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 xml:space="preserve">совершение преступления неоднократно; </w:t>
      </w:r>
    </w:p>
    <w:p>
      <w:pPr>
        <w:pStyle w:val="3"/>
        <w:numPr>
          <w:ilvl w:val="0"/>
          <w:numId w:val="3"/>
        </w:numPr>
        <w:spacing w:lineRule="auto" w:line="240"/>
        <w:rPr/>
      </w:pPr>
      <w:r>
        <w:rPr/>
        <w:t xml:space="preserve">особо крупный размер. </w:t>
      </w:r>
    </w:p>
    <w:p>
      <w:pPr>
        <w:pStyle w:val="TextBodyIndent"/>
        <w:rPr/>
      </w:pPr>
      <w:r>
        <w:rPr/>
        <w:t>Специальный рецидив этих преступлений практически отсутствует, общий рецидив незначителен.</w:t>
      </w:r>
    </w:p>
    <w:p>
      <w:pPr>
        <w:pStyle w:val="TextBodyIndent"/>
        <w:rPr/>
      </w:pPr>
      <w:r>
        <w:rPr/>
        <w:t xml:space="preserve">Для эффективности борьбы с налоговой преступностью необходимо заполнить пробелы в законодательстве, прежде всего, налоговом. В УК также отмечается несогласованность некоторых положений – например, санкций статей 198,199 и статьи 194 УК, в числе острых проблем ответственности за налоговые преступления входит и вопрос о субъекте возмещения ущерба при уклонении от уплаты налогов с организации. </w:t>
      </w:r>
    </w:p>
    <w:p>
      <w:pPr>
        <w:pStyle w:val="TextBodyIndent"/>
        <w:rPr/>
      </w:pPr>
      <w:r>
        <w:rPr/>
        <w:t xml:space="preserve"> </w:t>
      </w:r>
      <w:r>
        <w:rPr/>
        <w:t>В заключении хотелось бы отметить, что взаимосвязанные задачи, поставленные перед написанием дипломной работы, а именно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сформулировать основные понятия, определить сущность и содержание исследуемых явлений;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рассмотреть отечественный опыт развития  методов налогового принуждения, отметить особенности различных исторических периодов;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роанализировать закрепленные в Уголовном кодексе статьи об ответственности за уклонение от уплаты налогов;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дать характеристику особенностям данных преступлений; 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проанализировать пути развития и совершенствования законодательства на данном направлении. </w:t>
      </w:r>
    </w:p>
    <w:p>
      <w:pPr>
        <w:pStyle w:val="TextBodyIndent"/>
        <w:ind w:hanging="0"/>
        <w:rPr/>
      </w:pPr>
      <w:r>
        <w:rPr/>
        <w:t>Задачи решены, цель дипломной работы – рассмотрение уголовно-правововго аспекта уклонения от уплаты налогов достигнута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14"/>
        </w:tabs>
        <w:ind w:left="1714" w:hanging="1005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/>
    <w:rPr>
      <w:color w:val="CC3300"/>
    </w:rPr>
  </w:style>
  <w:style w:type="paragraph" w:styleId="21">
    <w:name w:val="Основной текст с отступом 2"/>
    <w:basedOn w:val="Normal"/>
    <w:qFormat/>
    <w:pPr>
      <w:shd w:fill="FFFFFF" w:val="clear"/>
      <w:overflowPunct w:val="false"/>
      <w:autoSpaceDE w:val="false"/>
      <w:ind w:right="5" w:firstLine="720"/>
      <w:jc w:val="both"/>
    </w:pPr>
    <w:rPr>
      <w:sz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5:43:00Z</dcterms:created>
  <dc:creator>Юрченко А.Н.</dc:creator>
  <dc:description/>
  <dc:language>en-US</dc:language>
  <cp:lastModifiedBy>Саша и Оксана</cp:lastModifiedBy>
  <dcterms:modified xsi:type="dcterms:W3CDTF">2003-09-17T15:49:00Z</dcterms:modified>
  <cp:revision>3</cp:revision>
  <dc:subject/>
  <dc:title>- Введение:</dc:title>
</cp:coreProperties>
</file>