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22555</wp:posOffset>
                </wp:positionV>
                <wp:extent cx="6261735" cy="9869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86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9355" cy="932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66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355" cy="932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77.15pt;mso-wrap-distance-left:504pt;mso-wrap-distance-right:504pt;mso-wrap-distance-top:2.9pt;mso-wrap-distance-bottom:2.9pt;margin-top:9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9355" cy="932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66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355" cy="932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31750</wp:posOffset>
                </wp:positionV>
                <wp:extent cx="42672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Клиновой отклонитесь фирмы ″Бейкер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0pt;mso-wrap-distance-left:9.05pt;mso-wrap-distance-right:9.05pt;mso-wrap-distance-top:0pt;mso-wrap-distance-bottom:0pt;margin-top:2.5pt;mso-position-vertical-relative:text;margin-left: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Клиновой отклонитесь фирмы ″Бейкер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53" w:right="692" w:gutter="0" w:header="0" w:top="3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03:00Z</dcterms:created>
  <dc:creator>Davydov</dc:creator>
  <dc:description/>
  <dc:language>en-US</dc:language>
  <cp:lastModifiedBy>Vladim</cp:lastModifiedBy>
  <cp:lastPrinted>2005-05-19T12:03:00Z</cp:lastPrinted>
  <dcterms:modified xsi:type="dcterms:W3CDTF">2005-05-19T09:03:00Z</dcterms:modified>
  <cp:revision>2</cp:revision>
  <dc:subject/>
  <dc:title> </dc:title>
</cp:coreProperties>
</file>