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ЛАВА 1 ГЕОЛОГИЧЕСКОЕ СТРОЕНИЕ </w:t>
      </w:r>
    </w:p>
    <w:p>
      <w:pPr>
        <w:pStyle w:val="TextBody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ОЛОТУХИНСКОГО МЕСТОРОЖДЕНИЯ</w:t>
      </w:r>
    </w:p>
    <w:p>
      <w:pPr>
        <w:pStyle w:val="TextBody"/>
        <w:spacing w:lineRule="auto" w:line="288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8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89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.1 </w:t>
      </w:r>
      <w:r>
        <w:rPr>
          <w:b/>
          <w:bCs/>
          <w:sz w:val="28"/>
          <w:szCs w:val="28"/>
        </w:rPr>
        <w:t>Общие сведения о месторождении</w:t>
      </w:r>
    </w:p>
    <w:p>
      <w:pPr>
        <w:pStyle w:val="Normal"/>
        <w:spacing w:lineRule="auto" w:line="288"/>
        <w:ind w:left="68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ухинское нефтяное месторождение расположено на территории Речицкого района Гомельской области Республики Беларусь, в 85 км от г. Гомеля и в 42 км от г. Речица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огидрографическом отношении месторождение находится в восточной части Припятского полесья-заболоченной и залесенной низменности.  Абсолютные отметки рельефа варьируют в пределах +125 - +145 м над уровнем моря. Гидрогеологическая сеть района представлена р. Ведричь с мелкими притоками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района умеренно-континентальный.  Среднегодовая температура   +6С, среднегодовое количество осадков 500-650 мм. Преобладающее направление ветров - западное,  северо-западное,  скорость ветра составляет в среднем 15м/сек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транспорт нефти и газа гериетизированной системе через узел подготовки нефти в нефтепровод “Дружба”,  и железнодорожными цистернами на  Новополоцкий нефтеперерабатывающий завод.  Попутный газ утилизируется на Василевичской ГРЭС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в 1971 г.  на Золотухинском  месторождении в скважине №1, а в 1972 г.  в скважине №7 были получены промышленные притоки нефти из межсолевых отложений. </w:t>
      </w:r>
    </w:p>
    <w:p>
      <w:pPr>
        <w:pStyle w:val="Normal"/>
        <w:spacing w:lineRule="auto" w:line="288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Краткая характеристика стратиграфии и литологии осадочного</w:t>
      </w:r>
    </w:p>
    <w:p>
      <w:pPr>
        <w:pStyle w:val="TextBody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еза месторождения</w:t>
      </w:r>
    </w:p>
    <w:p>
      <w:pPr>
        <w:pStyle w:val="Normal"/>
        <w:spacing w:lineRule="auto" w:line="288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залегания кристаллического фундамента вскрытого на Золотухинском нефтяном месторождении изменяется от 3980 до 4825 м. Осадочный чехол сложен нижним, средним и верхним протерозоем, средним и верхним палеозоем,  мезозойскими и кайнозойскими отложениями.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жения кристаллического фундамента представлены гнейсами и розовато-белыми гранитами.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ложениях кристаллического фундамента залегают отложения подсолевого терригенного комплекса, представленного витебско-пярнусским и наровским,  старооскольским горизонтами среднего девона и пашийско-кыновским горизонтом верхнего девона.  Отложения комплекса представлены переслаиванием песчаников,  глин,  алевролитов и доломитов.   Общая мощность варьирует в пределах 180-260 м.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залегает карбонатная толща представленная отложениями саргаевского,  семилукского, бурегского, воронежского и евлановского горизонтов верхнего девона. Комплекс представлен доломитами,  известняками, мергелями. Мощность карбонатной толщи на площади составляет 140-350 м.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жения ливенской соленосной толщи представлены каменной солью и несолевыми прослоями. Имеются прослои ангидритов, реже доломитовых мергелей и аргиллитоподобных глин. Мощность горизонта изменяется от 81 м до 1587 м.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залегают отложения фаменского яруса верхнего девона объединяющего три толщи пород: межсолевую, верхнюю соленосную и надсолевую. 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С межсолевыми отложениями связана промышленная нефтеносность Золотухинского месторождения, поэтому их литология здесь описывается более детально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мановичский горизонт  представлен мергелями темно-серыми,глинисто-известковистыми. Мощность горизонта – 18 - 45 м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нский горизонт. По литологическим и промыслово-геофизическим данным выделяется здесь 7 пачек.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пачка представлена переслаиванием известняков массивных, в различной степени глинистых, серых, темно серых до черных, коричнево-серых, местами сильно доломитизированных, комковато-сгустковых, слабо ангидритизированных с обломками брахиопод,  с трещинами  выполненными каменной солью,  кальцитом,  ангидритом.  По наслоению и стенкам трещин примазки темно-коричневой нефти.  Встречаются тонкие прослои доломитовых мергелей,  карбонатных глин.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пачки изменяется в пределах 14-46 м. 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8 и 7 пачки аналогичны вышеописанной, но количество прослоев органогенных известняков сокращается вверх по разрезу до полного их исчезновения в 7 пачке,  а также верхней части 8 пачки в центральной части месторождения. Известняки темно-серые, коричнево-серые, зеленовато-коричнево-серые, слоистые до микрослоистых, в различной степени глинистые,  доломитизированные, с фауной брахиопод, остракод, с обуглившимися растительными остатками, с редкими прослоями известняков конгломератовидных, со стилолитовыми швами, с трещинами, выполненными кальцитом, белым ангидритом и каменной солью.  Мощность 8 пачки изменяется от 10 м до 29 м, 7 пачки - от 13 м до 32 м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и 5 пачки сложены преимущественно известняками темно серыми, коричнево серыми, слоистыми до тонко-слоистых, в различной степени глинистыми, участками переходящими в мергели, доломитизированными, с желваковидными включениями  “чистых” серых и светло-серых известняков. Редко встречается фауна брахиопод, с весьма редкими единичными прослоями органогенно-водорослевых известняков, количество которых больше в западной части, а в средней части они отсутствуют;встречаются кавернозные известняки с алевролитовой примесью кварца, с тонкими линзовидными прослоями глин, с трещинами , выполненными кальцитом, ангидритом и солью, редко полыми. Мощность 6 пачки варьирует в пределах 4-25 м, 5 пачки – 19 - 63 м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ачка представлена переслаиванием известняков глинистых, мергелей темно-серых, коричнево-серых, зеленовато-серых,  доломитизированных,  реже доломитов и глин с желваковидными включениями и линзами светло серых и серых известняков, реже доломитов, с прослоями кавернозных известняков с редкими (в западной части площади) и довольно частыми (в восточной части) прослоями известняков отроматолитовых, комковато-бугристых. В верхней части этой пачки в восточной части месторождения встречаются глинисто-карбонатно-сульфатные и туфогенные породы с многочисленными мелкими трещинами, выполненные кальцитом, ангидритом, каменной солью, реже полыми, с выпотами нефти по наслоению. Встречаются редкие прослои слабо глинистых, скрытозернистых ангидритов. Мощность пачки от 32 м до 127 м,  в среднем составляет 61-66 м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цкий горизонт. В составе горизонта выделяется условно 3 пачки. </w:t>
      </w:r>
    </w:p>
    <w:p>
      <w:pPr>
        <w:pStyle w:val="3"/>
        <w:spacing w:lineRule="auto" w:line="288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ачка сложена глинистыми известняками и мергелями темно-серыми, коричнево-серыми, доломитизированными до глинистых доломитов и доломитовых мергелей, с желваковидными и линзовидными включениями светло серых и серых известняков и доломитов, в нижней части пачки встречены прослои кавернозных известняков. Встречаются прослои известняков строматолитовых и комковато-бугристых, а также туфогенных пород. Имеются трещины в основном субвертикальные, выполненный кальцитом, солью, ангидритом, реже полые. По наслоениям, кавернам, и стенкам полых трещин-выпоты нефти. Мощность пачки 11-68 м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 пачка сложена глинистыми известняками и мергелями слоистыми до микрослоистых, в различной степени доломитизированными до глинистых доломитов и доломитовых мергелей, пиритизированными, редко окремнелыми, с линзовидными включениями  “чистых” известняков и доломитов, очень редко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ернозных, с прослоями известняков и мергелей радиоляриевых,  брекгиевидных,  с прослоями туфогенных пород в юго-восточной части месторождения. Трещины, в основном, субвертикальные, выполненные кальцитом, солью, ангидритом, реже полые. Редкие выпоты нефти по наслоению и по стенкам трещин. Мощность пачки изменяется от 16 м до 122 м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ачка представлена также глинистыми известняками и мергелями,  слоистыми до микрослоистых,  доломитизированными до глинистых доломитов и доломитовых мергелей. Линзовидные и желвакообразные включения  “чистых” известняков, местами пиритизированных,  развиты в верхней части пачки. Мощность пачки колеблется  от 18 м до 69 м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соленосная толща, перекрывающаяя межсолевые отложения, представлена лебедянским горизонтом фаменского яруса. Толща сложена каменной солью с прослоями несолевых карбонатных пород. Мощность от 374 до 2064 м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по разрезу зелегают терригенно-карбонатные породы данковского горизонта верхнего девона, карбона, перми, триаса, юры, мела и кайнозоя. Мощность комплекса составляет 340-2840 м. </w:t>
      </w:r>
    </w:p>
    <w:p>
      <w:pPr>
        <w:pStyle w:val="Normal"/>
        <w:spacing w:lineRule="auto" w:line="28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Тектоническая характеристика продуктивных горизонтов</w:t>
      </w:r>
    </w:p>
    <w:p>
      <w:pPr>
        <w:pStyle w:val="Normal"/>
        <w:spacing w:lineRule="auto" w:line="288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88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ухинское нефтяное месторождение расположено в западной части Малодушинской зоны поднятия.  Последняя является структурной формой третьго порядка и входит в состав северной структурной зоны Припятской впадины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левой комплекс в пределах Золотухинской площади моноклинально погружается на северо-восток под углом 10 градусов, выполаживаясь в приподнятой части за счет сокращения мощности евлановского горизонта.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По поверхности подсолевых отложений структура ограничена (по данным сейсморазведки) с востока разломои северо-восточного простирания, а с юга дизъюнктивным нарушением северо-западного простирания,  таким образом,  что образуется клинообразное поднятие.  Амплитуда восточного разлома возрастает на юго-запад до 600 м,  южного-увеличивается с юго-востока на северо-запад от 300 до 800 м. Размеры поднятия в пределах изученной бурением части составляют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 км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По поверхности межсолевых продуктивных отложений Золотухинская площадь является антиклиналью с крутыми северным (угол падения составляет 40-50 градусов) и южным (угол падения 30-40 градусов) крыльями и широким пологим сводом (углы падения 5-10 градусов),  который,  по существу,  представляет собой слабо наклоненную к югу площадку. Складка имеет северно-западное простирание, наиболее приподнятая часть свода  расположена в районе скважин 46 и 60 (отметки соответственно равны –1800м и 1818 м ) Размер структуры в пределах изогипсы –2400 м составляет 16.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.25 км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ерхности верхней соленосной толщи Золотухинское поднятие является западным окончанием Малодушинского соляного вала.  В пределах Золотухинской площади выделяются два брахиантиклинальных поднятия,  осложняющих вал и ограниченных изогипсой–700 м. Амплитуда этих поднятий равна 200-250 м, простирание – северно-западное. Северное крыло западной брахиантиклинали погружается под углом 20 градусов, южное - под углом – 50 - 60 градусов,  выполаживаясь до 20 - 15 градусов с дальнейшим погружением.  Свод соляной структуры в плане на 350 м смещен к северу по отношению к своду межсолевой структуры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4 Нефтеносность Золотухинского месторождения</w:t>
      </w:r>
    </w:p>
    <w:p>
      <w:pPr>
        <w:pStyle w:val="Normal"/>
        <w:spacing w:lineRule="auto" w:line="288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Золотухинское нефтяное месторождение расположено в пределах северного приподнятого крыла Малодушинской зоны поднятия,  где с запада на восток выявлено 4 нефтяных месторождения: Золотухинское,  Малодушинское,  Барсуковское и Надвинско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Золотухинском нефтяном месторождении выделено три эксплуатационных объекта: межсолевая залежь нефти, залежи воронежского и семилукско-саргаевского горизонтов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ллекторские свойства межсолевых отложений характеризуются следующими параметрами: открытая пористость, определенная лабораторными исследованиями составляет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елецкому горизонту от 1.05 до 11.8%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задонскому горизонту от 1.75 до 8.74%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ницаемость пород по керну очень низкая, средние значения по Елецкому горизонту составляют 1.0 мД, по задонскому -0.93-1.04 мД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Разработка межсолевой залежи ведется на естественном водонапорном режиме. Залежь массивная, сводовая, тип коллектора - трещинный. Литологически коллекторы представлены глинистыми известняками,  доломитами и мергеля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запасы нефти: геологические – 4265 у.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влекаемые – 2371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ые запасы нефти: геологические –2388 у.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звлекаемые – 494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ронежский горизонт. Система разработки залежи – с применением приконтурного заводнения и линейной системой размещения скважин. Режим работы залежи – упруго-водонапорный. В целом по горизонту коллекторы представлены доломитами глинистыми, известняками пористо-кавернозными, трещиноваты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запасы нефти: геологические –5443 у.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влекаемые –2177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ые запасы нефти: геологические –5245 у.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звлекаемые –1979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милукско-саргаевский горизонт. Режим работы залежи – упруго-водонапорный. Коллекторы представлены чередованием таких пород как доломиты трещиноватые, кавернозные, пористые и известняки в основном пористые с небольшим объемом каверн. Тип коллектора каверново-порово-трещинны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милукский горизонт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альные запасы нефти: геологические: С1 –6692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2 – 800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влекаемые: С1 –3078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2 – 128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таточные запасы нефти: геологические: С1 –6124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2 – 800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влекаемые: С1 –2510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2 – 128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аргаевский горизонт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альные запасы нефти: геологические: С1 –1724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2 –737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влекаемые: С1 –552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2 – 236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таточные запасы нефти: геологические: С1 –1562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2 – 737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звлекаемые: С1 –390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2 – 236 у.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41:00Z</dcterms:created>
  <dc:creator>zlodey</dc:creator>
  <dc:description/>
  <dc:language>en-US</dc:language>
  <cp:lastModifiedBy>zlodey</cp:lastModifiedBy>
  <dcterms:modified xsi:type="dcterms:W3CDTF">2005-06-15T18:43:00Z</dcterms:modified>
  <cp:revision>1</cp:revision>
  <dc:subject/>
  <dc:title>ГЛАВА 1 ГЕОЛОГИЧЕСКОЕ СТРОЕНИЕ </dc:title>
</cp:coreProperties>
</file>