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330</wp:posOffset>
                </wp:positionH>
                <wp:positionV relativeFrom="page">
                  <wp:posOffset>209550</wp:posOffset>
                </wp:positionV>
                <wp:extent cx="6633845" cy="1018921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720" cy="10189080"/>
                          <a:chOff x="0" y="0"/>
                          <a:chExt cx="6633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3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22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2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2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98305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200"/>
                            <a:ext cx="5086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00152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667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990036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9792360"/>
                            <a:ext cx="3673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.130503.65.10.2.22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16.5pt;width:522.35pt;height:802.3pt" coordorigin="1158,330" coordsize="10447,16046">
                <v:rect id="shape_0" stroked="t" o:allowincell="f" style="position:absolute;left:1158;top:330;width:1044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32" to="1728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3,15526" to="11592,15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9,15532" to="2299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7,15532" to="3727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0" to="4583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5,15532" to="5155,163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3,15532" to="11034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3,15808" to="5143,158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3,16092" to="5143,160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0,15811" to="11598,158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6;top:16102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16102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2;top:16102;width:134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16102;width:80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7;top:16102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55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921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2;top:15751;width:578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.130503.65.10.2.22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aps/>
          <w:sz w:val="28"/>
          <w:szCs w:val="28"/>
        </w:rPr>
        <w:t>Введение</w:t>
      </w:r>
    </w:p>
    <w:p>
      <w:pPr>
        <w:pStyle w:val="Normal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АСПО возникла с момента строительства первой эксплуатационной скважины и по сей день не теряет своей актуальности. Многочисленные методы для борьбы с АСПО предложенные за этот столь продолжительный период не дают 100%-го положительного результата, а половина из них, при своей небольшой эффективности, оценивается недешево как по капитальным, так и по амортизационным затрат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сы добычи, сбора и подготовки нефти, осложняются комплекс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блем, связанных с асфальтосмолопарафиновыми отложениями (АСПО). Накопление АСПО в проточной части нефтепромыслового оборудования и на внутренней поверхности труб приводит к снижению добычи нефти, уменьшению межремонтного периода работы скважин и эффективности работы насосных установ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методы борьбы с парафиноотложениями. Одним</w:t>
      </w:r>
    </w:p>
    <w:p>
      <w:pPr>
        <w:pStyle w:val="Normal"/>
        <w:jc w:val="both"/>
        <w:rPr/>
      </w:pPr>
      <w:r>
        <w:rPr>
          <w:sz w:val="28"/>
          <w:szCs w:val="28"/>
        </w:rPr>
        <w:t>из перспективных методов борьбы является химический способ. Для очистки порового пространства призабойной зоны пласта от органических высокомолекулярных асфальтено-смолистых  и парафиновых отложений наиболее широкое применение получили углеводородные растворители и композиции на основе отходов нефтехимических производств. Однако за последнее время резко выросла стоимость применяемых химических реагентов из-за требуемого большого расхода реагента на тонну нефти, что негативно влияет на себестоимость добываемой нефти. В связи с этим возникает необходимость в поиске более дешевых, доступных и вместе с тем эффективных реагентов для удаления АСПО. Таким реагентом является  композиция КРК, представляющая собой эффективный, доступный и дешевый растворитель АСПО и, предназначенная для увеличения продуктивности добывающих скважин за счет восстановления фильтрационной характеристики призабойной зоны пласта в результате растворения АСП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задачей курсового проекта является оценка эффективности технологии  закачки КРК с целью восстановления продуктивности скважин Карамалинской площади Ромашкинского месторождения. Для решения поставленной задачи необходим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овести анализ динамики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по скважинам Карамалинской площади, выявить положительный эффект от реализации методов восстановления продуктивности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овести сравнительный анализ технологической эффективности методов восстановления продуктивности </w:t>
      </w:r>
    </w:p>
    <w:p>
      <w:pPr>
        <w:pStyle w:val="Normal"/>
        <w:numPr>
          <w:ilvl w:val="0"/>
          <w:numId w:val="1"/>
        </w:numPr>
        <w:ind w:left="1428" w:hanging="719"/>
        <w:jc w:val="both"/>
        <w:rPr/>
      </w:pPr>
      <w:r>
        <w:rPr>
          <w:sz w:val="28"/>
          <w:szCs w:val="28"/>
        </w:rPr>
        <w:t xml:space="preserve">Выбрать скважины для проведения ОПЗ закачкой КРК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ценки эффективности применения технологии КРК сделать выводы и дать рекоменд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41:00Z</dcterms:created>
  <dc:creator>User</dc:creator>
  <dc:description/>
  <cp:keywords/>
  <dc:language>en-US</dc:language>
  <cp:lastModifiedBy>Admin</cp:lastModifiedBy>
  <cp:lastPrinted>2010-11-02T03:16:00Z</cp:lastPrinted>
  <dcterms:modified xsi:type="dcterms:W3CDTF">2010-11-18T19:41:00Z</dcterms:modified>
  <cp:revision>2</cp:revision>
  <dc:subject/>
  <dc:title>Введение</dc:title>
</cp:coreProperties>
</file>