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3405</wp:posOffset>
                </wp:positionH>
                <wp:positionV relativeFrom="page">
                  <wp:posOffset>22352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5pt;margin-top:17.6pt;width:532.05pt;height:802.3pt" coordorigin="903,352" coordsize="10641,16046">
                <v:rect id="shape_0" stroked="t" o:allowincell="f" style="position:absolute;left:903;top:352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84,15554" to="1484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8,15548" to="11530,15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66,15554" to="2066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20,15554" to="352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391,15562" to="4391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3,15554" to="4973,163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54" to="10962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8,15830" to="4961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8,16114" to="4961,161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33" to="11537,158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1;top:1612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9;top:1612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8;top:16124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16124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6;top:1612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5;top:1557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5;top:15943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3;top:15773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aps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логический отчет НГДУ «Азнакаевскнефть» 2007 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зработки Карамалинской площади Ромашкинского месторождения/ТатНИПИнефть, Бугульма, 2007 г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брагимов Л.Х., Мищенко И.Т., Челоянц Д.К. </w:t>
        <w:tab/>
        <w:t>Интенсификация добычи нефти. – М.: Наука, 2000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иров А.Ф., Архипова Н.Н., Гарипова Л.И. </w:t>
      </w:r>
      <w:r>
        <w:rPr>
          <w:rFonts w:cs="Times New Roman" w:ascii="Times New Roman" w:hAnsi="Times New Roman"/>
          <w:sz w:val="28"/>
          <w:szCs w:val="28"/>
        </w:rPr>
        <w:t>Комплекс технологий по повышению выработки запасов нефти: Методическое пособие для выполнения курсовых и дипломных проектов по дисциплине «Эксплуатация нефтяных месторождений» для студентов, обучающихся по специальности 130 503.65 «Разработка и эксплуатация нефтяных и газовых месторождений» всех форм обучения. – Альметьевск: Альметьевский государственный нефтяной институт, 2008.– 116 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 153-39.0-411-05. Инструкция по технологии обработки призабойной зоны скважин композициями на основе растворителей. Бугульма, 2005 г., 23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ров В.И.Техника и технология добычи нефти. М.: Недра,1983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щенко И.Т.Скважинная добыча нефти. Издательство «Нефть и газ », Москва,2003.-816с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лимов Р.Х. Современные методы повышения нефтеизвлечения: проектирование, оптимизация и оценка эффективности - Казань, Академия наук РТ, 2005. -689c.</w:t>
      </w:r>
    </w:p>
    <w:p>
      <w:pPr>
        <w:pStyle w:val="Style15"/>
        <w:numPr>
          <w:ilvl w:val="0"/>
          <w:numId w:val="1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 Е.М. Заканчивание скважин, Москва, Недра, 1979, 30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34:00Z</dcterms:created>
  <dc:creator>Admin</dc:creator>
  <dc:description/>
  <cp:keywords/>
  <dc:language>en-US</dc:language>
  <cp:lastModifiedBy>Admin</cp:lastModifiedBy>
  <dcterms:modified xsi:type="dcterms:W3CDTF">2010-11-18T22:35:00Z</dcterms:modified>
  <cp:revision>3</cp:revision>
  <dc:subject/>
  <dc:title/>
</cp:coreProperties>
</file>