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ru-RU" w:bidi="ar-SA"/>
                                  </w:rPr>
                                  <w:t>Илаева И.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ru-RU" w:bidi="ar-SA"/>
                                  </w:rPr>
                                  <w:t>Захарова Е.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Calibri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Calibri" w:cs="ISOCPEUR;Arial"/>
                                  <w:color w:val="auto"/>
                                  <w:lang w:val="ru-RU" w:bidi="ar-SA"/>
                                </w:rPr>
                                <w:t>АГНИ, ФН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7.95pt;width:518.8pt;height:802.3pt" coordorigin="1134,359" coordsize="10376,16046">
                <v:rect id="shape_0" stroked="t" o:allowincell="f" style="position:absolute;left:1134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45" to="1649,14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37" to="11497,14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52" to="226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52" to="3686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52" to="453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45" to="5103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4992" to="9357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37" to="509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21" to="5091,161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28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28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2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2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2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06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0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384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4987" to="11498,149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05" to="5098,147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20" to="5091,14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53" to="5091,15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68" to="5091,15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14;width:2490;height:248">
                  <v:shape id="shape_0" stroked="f" o:allowincell="f" style="position:absolute;left:1153;top:1501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14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ru-RU" w:bidi="ar-SA"/>
                            </w:rPr>
                            <w:t>Илаева И.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292;width:2490;height:247">
                  <v:shape id="shape_0" stroked="f" o:allowincell="f" style="position:absolute;left:1153;top:1529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29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ru-RU" w:bidi="ar-SA"/>
                            </w:rPr>
                            <w:t>Захарова Е.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577;width:2490;height:247">
                  <v:shape id="shape_0" stroked="f" o:allowincell="f" style="position:absolute;left:1153;top:1557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57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54;width:2490;height:248">
                  <v:shape id="shape_0" stroked="f" o:allowincell="f" style="position:absolute;left:1153;top:1585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5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31;width:2490;height:247">
                  <v:shape id="shape_0" stroked="f" o:allowincell="f" style="position:absolute;left:1153;top:1613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Calibri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3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992" to="8505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52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71" to="11504,15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53" to="11503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4992" to="10206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06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06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291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277" to="8789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277" to="9072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779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Calibri" w:cs="ISOCPEUR;Arial"/>
                            <w:color w:val="auto"/>
                            <w:lang w:val="ru-RU" w:bidi="ar-SA"/>
                          </w:rPr>
                          <w:t>АГНИ, ФН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геологического строения промыслов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а ...........................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ллекторские свойства продуктивных горизонтов………….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Состав и физико-химические свойства флюидов………………………….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фонда механизированных скважин.(Анализ конструкции скважин, типов применяемого устьевого и подземного оборудования. Распределение скважин по дебитам жидкости , обводненности, глубины спуска насоса)………………………………………………………………..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ухудшения состояния призабойных зон скважин. Анализ динамики коэффициента продуктивности по скважинам промыслового объекта ………………………………………………………………………..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дуктивностью скважин. Классификация методов восстановления продуктивности скважин, их краткая характеристика….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еской эффективности методов восстановления продуктивности скважин на промысловом объекте……………………….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ологической эффективности методов восстановления продуктивности скважин на промысловом объекте………………………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З скважин композициями на основе растворителей и отходов нефтехимиче6ских производств – КРК. Характеристика применяемых материалов и технических средств ………………………..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 фонда скважин промыслового объекта для проведения ОПЗ закачкой КРК…………………………………………………………………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ологического процесса метода ОПЗ закачкой КРК…………..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и рекомендации по дальнейшему применению метода ОПЗ закачкой КРК на промысловом объекте……………………………………8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 w:val="28"/>
          <w:szCs w:val="28"/>
        </w:rPr>
        <w:t>Схема предлагаемого оборудования для метода ОПЗ закачкой КР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Гистограмма основных технологических анали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29:00Z</dcterms:created>
  <dc:creator>student</dc:creator>
  <dc:description/>
  <cp:keywords/>
  <dc:language>en-US</dc:language>
  <cp:lastModifiedBy>Admin</cp:lastModifiedBy>
  <dcterms:modified xsi:type="dcterms:W3CDTF">2010-11-18T22:29:00Z</dcterms:modified>
  <cp:revision>2</cp:revision>
  <dc:subject/>
  <dc:title>СОДЕРЖАНИЕ</dc:title>
</cp:coreProperties>
</file>