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03250</wp:posOffset>
                </wp:positionH>
                <wp:positionV relativeFrom="page">
                  <wp:posOffset>252730</wp:posOffset>
                </wp:positionV>
                <wp:extent cx="6757035" cy="101892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pt;margin-top:19.95pt;width:532.05pt;height:802.3pt" coordorigin="950,399" coordsize="10641,16046">
                <v:rect id="shape_0" stroked="t" o:allowincell="f" style="position:absolute;left:950;top:398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31,15600" to="1531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5,15594" to="11577,155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13,15600" to="2113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7,15600" to="3567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38,15608" to="443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0,15600" to="5020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8,15600" to="11009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5,15876" to="5008,158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5,16160" to="5008,161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6,15879" to="11584,158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8;top:1617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1617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16170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6170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3;top:1617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2;top:1562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2;top:15989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15819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8.</w:t>
      </w:r>
      <w:r>
        <w:rPr>
          <w:b/>
          <w:caps/>
          <w:sz w:val="28"/>
          <w:szCs w:val="28"/>
        </w:rPr>
        <w:t>Расчет технологической эффективности методов восстановления продуктивности скважин на промысловом объекте</w:t>
      </w:r>
    </w:p>
    <w:p>
      <w:pPr>
        <w:pStyle w:val="Style15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Расчет технологической эффективности методов восстановления продуктивности скважин проводим по методу «прямого счета».Эта методика может применяться для экспрессной оценки эффекта МУН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Суть методики заключается в следующем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В координатах «месячная добыча нефти - календарное время» за нулевой отсчет времени принимаем месяц  на 1 год раньше месяца начала воздействия, т.е. в качестве ближней предыстории берем 12 месяцев, причем за 12-й  месяц предыстории принимаем месяц начала воздействия метода. На график ( рис. 8.1) наносим точки месячной добычи из указанных скважин по месяцам до и после воздействия предыстории и истории. Проводим вертикальную прямую точку, которая делит время на две части (до и после воздействия).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по эксплуатационным карточкам добывающих скважин определяем добычу нефти за 12 месяцев предыстории (1829 т) и среднемесячную добычу за этот период (152,4 т). Последнюю величину откладываем на графике в виде горизонтальной прямой до пересечения с месяцем воздействия. Затем период предыстории делим на две равные части вертикальным отрезком прямой. Таким образом, период предыстории превратился в квадрантную диаграмму, на кото</w:t>
        <w:softHyphen/>
        <w:t>рой в первом квадранте оказалось 6 точки, во втором - 1 точек, в третьем - 0 и в четвертом квадранте - 5 точек. [8]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аличия тренда и его надежности предлагается использо</w:t>
        <w:softHyphen/>
        <w:t xml:space="preserve">вать коэффициент ассоциации Юла: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 xml:space="preserve">Юл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</m:den>
        </m:f>
      </m:oMath>
      <w:r>
        <w:rPr>
          <w:sz w:val="28"/>
          <w:szCs w:val="28"/>
        </w:rPr>
        <w:t>,                                                                                       (8.1)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где а, б, в, г - количество точек в соответствующих квадрантах. Если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Юл больше 0.7, считают тренд установленным и достаточно надежным.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 по формуле (8.1) коэффи</w:t>
        <w:softHyphen/>
        <w:t>циент ассоциации Юла равен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 xml:space="preserve">Юл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                                                                         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К.Юл больше 0,7, считаем тренд (тенденцию изменения месячной добычи нефти) установленным и достаточно надеж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44" w:before="240" w:after="0"/>
        <w:ind w:left="-357" w:firstLine="1066"/>
        <w:jc w:val="both"/>
        <w:rPr/>
      </w:pPr>
      <w:r>
        <w:rPr/>
        <w:tab/>
      </w:r>
      <w:r>
        <w:rPr>
          <w:sz w:val="28"/>
          <w:szCs w:val="28"/>
        </w:rPr>
        <w:t>Для количественной оценки эффективности воздействия определяем:</w:t>
      </w:r>
    </w:p>
    <w:p>
      <w:pPr>
        <w:pStyle w:val="Style18"/>
        <w:numPr>
          <w:ilvl w:val="0"/>
          <w:numId w:val="2"/>
        </w:numPr>
        <w:spacing w:before="240" w:after="200"/>
        <w:ind w:left="1276" w:hanging="142"/>
        <w:contextualSpacing/>
        <w:jc w:val="both"/>
        <w:rPr/>
      </w:pPr>
      <w:r>
        <w:rPr/>
        <w:t>суммарную добычу нефти после начала воздействия;</w:t>
      </w:r>
    </w:p>
    <w:p>
      <w:pPr>
        <w:pStyle w:val="Style18"/>
        <w:numPr>
          <w:ilvl w:val="0"/>
          <w:numId w:val="2"/>
        </w:numPr>
        <w:spacing w:before="240" w:after="200"/>
        <w:ind w:left="720" w:firstLine="414"/>
        <w:contextualSpacing/>
        <w:jc w:val="both"/>
        <w:rPr/>
      </w:pPr>
      <w:r>
        <w:rPr/>
        <w:t>среднемесячную добычу нефти после воздействия;</w:t>
      </w:r>
    </w:p>
    <w:p>
      <w:pPr>
        <w:pStyle w:val="Style18"/>
        <w:numPr>
          <w:ilvl w:val="0"/>
          <w:numId w:val="2"/>
        </w:numPr>
        <w:spacing w:before="240" w:after="200"/>
        <w:ind w:left="720" w:firstLine="414"/>
        <w:contextualSpacing/>
        <w:jc w:val="both"/>
        <w:rPr/>
      </w:pPr>
      <w:r>
        <w:rPr/>
        <w:t>дополнительную добычу нефти;</w:t>
      </w:r>
    </w:p>
    <w:p>
      <w:pPr>
        <w:pStyle w:val="Style18"/>
        <w:numPr>
          <w:ilvl w:val="0"/>
          <w:numId w:val="2"/>
        </w:numPr>
        <w:spacing w:before="240" w:after="200"/>
        <w:ind w:left="720" w:firstLine="414"/>
        <w:contextualSpacing/>
        <w:jc w:val="both"/>
        <w:rPr/>
      </w:pPr>
      <w:r>
        <w:rPr/>
        <w:t>долю по отношению ко всей добыче нефти после воздействия;</w:t>
      </w:r>
    </w:p>
    <w:p>
      <w:pPr>
        <w:pStyle w:val="Style18"/>
        <w:numPr>
          <w:ilvl w:val="0"/>
          <w:numId w:val="2"/>
        </w:numPr>
        <w:spacing w:before="240" w:after="200"/>
        <w:ind w:left="0" w:firstLine="1134"/>
        <w:contextualSpacing/>
        <w:jc w:val="both"/>
        <w:rPr/>
      </w:pPr>
      <w:r>
        <w:rPr/>
        <w:t>фактическую среднемесячную обводненность в эти два периода времени;</w:t>
      </w:r>
    </w:p>
    <w:p>
      <w:pPr>
        <w:pStyle w:val="Style18"/>
        <w:numPr>
          <w:ilvl w:val="0"/>
          <w:numId w:val="2"/>
        </w:numPr>
        <w:spacing w:before="240" w:after="200"/>
        <w:ind w:left="0" w:firstLine="1134"/>
        <w:contextualSpacing/>
        <w:jc w:val="both"/>
        <w:rPr/>
      </w:pPr>
      <w:r>
        <w:rPr/>
        <w:t>используя расчетную базовую добычу нефти и среднемесячную добычу воды в период предыстории и истории, сопоставить с расчетной базовой средней обводненностью.[8]</w:t>
      </w:r>
    </w:p>
    <w:p>
      <w:pPr>
        <w:pStyle w:val="Style18"/>
        <w:spacing w:before="240" w:after="200"/>
        <w:contextualSpacing/>
        <w:jc w:val="both"/>
        <w:rPr/>
      </w:pPr>
      <w:r>
        <w:rPr/>
      </w:r>
    </w:p>
    <w:p>
      <w:pPr>
        <w:pStyle w:val="Style18"/>
        <w:spacing w:before="240" w:after="200"/>
        <w:contextualSpacing/>
        <w:jc w:val="both"/>
        <w:rPr/>
      </w:pPr>
      <w:r>
        <w:rPr/>
        <w:t>«Прямой» счет по методу КРК для скважины № 9843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12775</wp:posOffset>
                </wp:positionH>
                <wp:positionV relativeFrom="page">
                  <wp:posOffset>231775</wp:posOffset>
                </wp:positionV>
                <wp:extent cx="6757035" cy="1018921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18.25pt;width:532.05pt;height:802.3pt" coordorigin="965,365" coordsize="10641,16046">
                <v:rect id="shape_0" stroked="t" o:allowincell="f" style="position:absolute;left:965;top:365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46,15567" to="1546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0,15561" to="11592,15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567" to="2128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82,15567" to="3582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3,15575" to="4453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5,15567" to="5035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3,15567" to="11024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0,15843" to="5023,158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0,16127" to="5023,161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1,15846" to="11599,158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93;top:16137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16137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6137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6;top:16137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16137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7;top:15589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7;top:15956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15786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Σ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н2 </w:t>
      </w:r>
      <w:r>
        <w:rPr>
          <w:sz w:val="28"/>
          <w:szCs w:val="28"/>
        </w:rPr>
        <w:t xml:space="preserve">                                                                                                     (8.2)</w:t>
      </w:r>
    </w:p>
    <w:p>
      <w:pPr>
        <w:pStyle w:val="Normal"/>
        <w:spacing w:lineRule="auto" w:line="276" w:before="0" w:after="200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формуле (8.2) определяем:</w:t>
      </w:r>
    </w:p>
    <w:p>
      <w:pPr>
        <w:pStyle w:val="Normal"/>
        <w:spacing w:lineRule="auto" w:line="276" w:before="0" w:after="200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199+176+187+130+132+84+240+247+239+67+27+101=1829 т</w:t>
      </w:r>
      <w:r>
        <w:rPr>
          <w:color w:val="000000"/>
          <w:sz w:val="28"/>
          <w:szCs w:val="28"/>
        </w:rPr>
        <w:t>/мес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р.н</w:t>
      </w:r>
      <w:r>
        <w:rPr>
          <w:color w:val="000000"/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                   (8.3)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ср.н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52,4т/мес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баз.</w:t>
      </w:r>
      <w:r>
        <w:rPr>
          <w:color w:val="000000"/>
          <w:sz w:val="28"/>
          <w:szCs w:val="28"/>
        </w:rPr>
        <w:t xml:space="preserve">=60 </w:t>
      </w:r>
      <w:r>
        <w:rPr>
          <w:sz w:val="28"/>
          <w:szCs w:val="28"/>
        </w:rPr>
        <w:t>т/ме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=154%                                                                   (8.4)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Среднемесячная добыча, после воздействия, оказалось на 154% больше базовой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-Q</w:t>
      </w:r>
      <w:r>
        <w:rPr>
          <w:sz w:val="28"/>
          <w:szCs w:val="28"/>
          <w:vertAlign w:val="subscript"/>
        </w:rPr>
        <w:t>баз.</w:t>
      </w:r>
      <w:r>
        <w:rPr>
          <w:sz w:val="28"/>
          <w:szCs w:val="28"/>
        </w:rPr>
        <w:t>)*n                                                                                              (8.5)</w:t>
      </w:r>
    </w:p>
    <w:p>
      <w:pPr>
        <w:pStyle w:val="Normal"/>
        <w:spacing w:before="0" w:after="2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 формуле (8.5):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(152.4-60)*12=1109 т/мес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2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=60,6 %                                                                          (8.6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добыча нефти составляет 60,6% от всей добычи нефти после воздейств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р.в1  </w:t>
      </w:r>
      <w:r>
        <w:rPr>
          <w:sz w:val="28"/>
          <w:szCs w:val="28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8.7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р.в2 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          (8.8)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ределяем по формуле (8.7) и (8.8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р.в1   </w:t>
      </w:r>
      <w:r>
        <w:rPr>
          <w:sz w:val="28"/>
          <w:szCs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,6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р.в2  </w:t>
      </w:r>
      <w:r>
        <w:rPr>
          <w:sz w:val="28"/>
          <w:szCs w:val="28"/>
        </w:rPr>
        <w:t>=</w:t>
      </w:r>
      <w:r>
        <w:rPr>
          <w:position w:val="-24"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,6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</w:p>
    <w:p>
      <w:pPr>
        <w:pStyle w:val="Normal"/>
        <w:ind w:left="720" w:hanging="0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факт.ср.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position w:val="-32"/>
          <w:sz w:val="28"/>
          <w:szCs w:val="28"/>
        </w:rPr>
        <w:t xml:space="preserve">                                                                                (8.9)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0" w:after="2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факт.ср.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,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,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3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факт.ср.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position w:val="-28"/>
          <w:sz w:val="28"/>
          <w:szCs w:val="28"/>
        </w:rPr>
        <w:t xml:space="preserve">                                                                                (8.10)</w:t>
      </w:r>
    </w:p>
    <w:p>
      <w:pPr>
        <w:pStyle w:val="Normal"/>
        <w:spacing w:before="0" w:after="200"/>
        <w:ind w:left="360" w:hanging="0"/>
        <w:jc w:val="both"/>
        <w:rPr>
          <w:sz w:val="28"/>
          <w:szCs w:val="28"/>
        </w:rPr>
      </w:pPr>
      <w:r>
        <w:rPr>
          <w:position w:val="-28"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факт.ср.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,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position w:val="-28"/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ср.1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position w:val="-32"/>
          <w:sz w:val="28"/>
          <w:szCs w:val="28"/>
        </w:rPr>
        <w:t xml:space="preserve">                                                                                     (8.11)</w:t>
      </w:r>
    </w:p>
    <w:p>
      <w:pPr>
        <w:pStyle w:val="Normal"/>
        <w:spacing w:before="0" w:after="2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ср.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,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,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9" w:hanging="283"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р.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position w:val="-32"/>
          <w:sz w:val="28"/>
          <w:szCs w:val="28"/>
        </w:rPr>
        <w:t xml:space="preserve">                                                                                       (8.12)</w:t>
      </w:r>
    </w:p>
    <w:p>
      <w:pPr>
        <w:pStyle w:val="Normal"/>
        <w:ind w:left="720" w:hanging="0"/>
        <w:jc w:val="both"/>
        <w:rPr>
          <w:position w:val="-28"/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р.2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оследующих скважин расчеты ведутся по тем же формулам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кв. 9843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/>
        <w:drawing>
          <wp:inline distT="0" distB="0" distL="0" distR="0">
            <wp:extent cx="5217795" cy="25330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93" t="8014" r="2141" b="15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8.1 Зависим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18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35635</wp:posOffset>
                </wp:positionH>
                <wp:positionV relativeFrom="page">
                  <wp:posOffset>230505</wp:posOffset>
                </wp:positionV>
                <wp:extent cx="6757035" cy="1018921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05pt;margin-top:18.15pt;width:532.05pt;height:802.3pt" coordorigin="1001,363" coordsize="10641,16046">
                <v:rect id="shape_0" stroked="t" o:allowincell="f" style="position:absolute;left:1001;top:363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2,15565" to="1582,163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6,15559" to="11628,155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4,15565" to="2164,163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8,15565" to="3618,163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9,15573" to="4489,163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1,15565" to="5071,163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9,15565" to="11060,163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6,15841" to="5059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06,16125" to="5059,161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7,15844" to="11635,158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9;top:1613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613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6;top:16135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2;top:16135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16135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15587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15954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15784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8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8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9843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2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2,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08,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Таблица 8.2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13754</w:t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8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8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8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8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2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7,2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,2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9,7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,34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93725</wp:posOffset>
                </wp:positionH>
                <wp:positionV relativeFrom="page">
                  <wp:posOffset>231775</wp:posOffset>
                </wp:positionV>
                <wp:extent cx="6757035" cy="1018921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18.25pt;width:532.05pt;height:802.3pt" coordorigin="935,365" coordsize="10641,16046">
                <v:rect id="shape_0" stroked="t" o:allowincell="f" style="position:absolute;left:935;top:365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16,15567" to="1516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0,15561" to="11562,15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98,15567" to="2098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2,15567" to="3552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3,15575" to="4423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05,15567" to="5005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3,15567" to="10994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0,15843" to="4993,158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40,16127" to="4993,161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1,15846" to="11569,158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63;top:16137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1;top:16137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6137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6;top:16137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8;top:16137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7;top:15589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7;top:15956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5;top:15786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Таблица 8.3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9984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4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5,4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</w:tr>
      <w:tr>
        <w:trPr>
          <w:trHeight w:val="328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0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8.4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28651</w:t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64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12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12 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12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12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88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20,1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3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2300</wp:posOffset>
                </wp:positionH>
                <wp:positionV relativeFrom="page">
                  <wp:posOffset>251460</wp:posOffset>
                </wp:positionV>
                <wp:extent cx="6757035" cy="1018921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19.8pt;width:532.05pt;height:802.3pt" coordorigin="980,396" coordsize="10641,16046">
                <v:rect id="shape_0" stroked="t" o:allowincell="f" style="position:absolute;left:980;top:396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61,15598" to="1561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5,15592" to="11607,155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43,15598" to="2143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97,15598" to="3597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68,15606" to="4468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0,15598" to="5050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8,15598" to="11039,164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5,15874" to="5038,158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5,16158" to="5038,161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6,15877" to="11614,158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8;top:1616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1616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5;top:16168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1;top:16168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3;top:1616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2;top:1562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2;top:1598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15817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Таблица 8.5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28697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8,3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805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194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782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2273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93725</wp:posOffset>
                </wp:positionH>
                <wp:positionV relativeFrom="page">
                  <wp:posOffset>185420</wp:posOffset>
                </wp:positionV>
                <wp:extent cx="6757035" cy="1018921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14.6pt;width:532.05pt;height:802.3pt" coordorigin="935,292" coordsize="10641,16046">
                <v:rect id="shape_0" stroked="t" o:allowincell="f" style="position:absolute;left:935;top:292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16,15494" to="1516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0,15488" to="11562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98,15494" to="2098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52,15494" to="3552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23,15502" to="4423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05,15494" to="5005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3,15494" to="10994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0,15770" to="4993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40,16054" to="4993,160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1,15773" to="11569,157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63;top:1606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1;top:1606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6064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6;top:16064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8;top:1606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7;top:1551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7;top:15883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5;top:15713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</w:t>
      </w:r>
      <w:r>
        <w:rPr>
          <w:sz w:val="28"/>
          <w:szCs w:val="28"/>
        </w:rPr>
        <w:t>Таблица 8.6</w:t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lang w:val="en-US"/>
        </w:rPr>
      </w:pPr>
      <w:r>
        <w:rPr>
          <w:sz w:val="28"/>
          <w:szCs w:val="28"/>
        </w:rPr>
        <w:t xml:space="preserve">Полученные результаты скважины № </w:t>
      </w:r>
      <w:r>
        <w:rPr>
          <w:sz w:val="28"/>
          <w:szCs w:val="28"/>
          <w:lang w:val="en-US"/>
        </w:rPr>
        <w:t>9925</w:t>
      </w:r>
    </w:p>
    <w:p>
      <w:pPr>
        <w:pStyle w:val="Normal"/>
        <w:tabs>
          <w:tab w:val="clear" w:pos="720"/>
          <w:tab w:val="left" w:pos="1185" w:leader="none"/>
        </w:tabs>
        <w:rPr>
          <w:lang w:val="en-US"/>
        </w:rPr>
      </w:pPr>
      <w:r>
        <w:rPr>
          <w:lang w:val="en-US"/>
        </w:rPr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4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8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18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185" w:leader="none"/>
        </w:tabs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00710</wp:posOffset>
                </wp:positionH>
                <wp:positionV relativeFrom="page">
                  <wp:posOffset>184150</wp:posOffset>
                </wp:positionV>
                <wp:extent cx="6757035" cy="1018921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pt;margin-top:14.5pt;width:532.05pt;height:802.3pt" coordorigin="946,290" coordsize="10641,16046">
                <v:rect id="shape_0" stroked="t" o:allowincell="f" style="position:absolute;left:946;top:290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7,15492" to="1527,163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1,15486" to="11573,154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9,15492" to="2109,163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3,15492" to="3563,163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34,15500" to="4434,163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16,15492" to="5016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492" to="11005,163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1,15768" to="5004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51,16052" to="5004,160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2,15771" to="11580,157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74;top:1606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2;top:1606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1;top:16062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7;top:16062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1606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8;top:1551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8;top:15881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15711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Для сравнения с методом КРК рассмотрим следующие методы ,по которым также произведем расчет по методике «прямого» счет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А-ПР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ХДВ-СНПХ-903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ПХ-935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бороимплозионное воздействие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БИВ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142" w:firstLine="567"/>
        <w:jc w:val="both"/>
        <w:rPr/>
      </w:pPr>
      <w:r>
        <w:rPr>
          <w:b/>
          <w:sz w:val="28"/>
          <w:szCs w:val="28"/>
        </w:rPr>
        <w:t xml:space="preserve">МИА-ПРОМ: </w:t>
      </w:r>
      <w:r>
        <w:rPr>
          <w:sz w:val="28"/>
          <w:szCs w:val="28"/>
        </w:rPr>
        <w:t>Закачка этого реагента производилась в трех скважинах Карамалинской площади: 546, 9869, 19055.</w:t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Таблица 8.7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546</w:t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60,6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5,1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8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4,0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8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9,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,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,6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Таблица 8.8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19101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,7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8.8</w:t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40715</wp:posOffset>
                </wp:positionH>
                <wp:positionV relativeFrom="page">
                  <wp:posOffset>184150</wp:posOffset>
                </wp:positionV>
                <wp:extent cx="6757035" cy="10189210"/>
                <wp:effectExtent l="13335" t="1270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14.5pt;width:532.05pt;height:802.3pt" coordorigin="1009,290" coordsize="10641,16046">
                <v:rect id="shape_0" stroked="t" o:allowincell="f" style="position:absolute;left:1009;top:290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0,15492" to="1590,163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,15486" to="11636,154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72,15492" to="2172,163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6,15492" to="3626,163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7,15500" to="4497,163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9,15492" to="5079,163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7,15492" to="11068,163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,15768" to="5067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4,16052" to="5067,160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5,15771" to="11643,157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7;top:1606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1606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4;top:16062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16062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2;top:1606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1;top:1551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1;top:15881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15711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9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3,0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jc w:val="right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Таблица 8.9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9869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,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4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8,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7,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8,1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142" w:firstLine="567"/>
        <w:jc w:val="both"/>
        <w:rPr/>
      </w:pPr>
      <w:r>
        <w:rPr>
          <w:b/>
          <w:sz w:val="28"/>
          <w:szCs w:val="28"/>
        </w:rPr>
        <w:t>КХДВ-СНПХ-9030:</w:t>
      </w:r>
      <w:r>
        <w:rPr>
          <w:sz w:val="28"/>
          <w:szCs w:val="28"/>
        </w:rPr>
        <w:t xml:space="preserve"> Закачка этого реагента производилась в 5 скважинах Карамалинской площади: 13634,  28372, 9943, 28609, 9824.</w:t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Таблица 8.10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13634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53415</wp:posOffset>
                </wp:positionH>
                <wp:positionV relativeFrom="page">
                  <wp:posOffset>182880</wp:posOffset>
                </wp:positionV>
                <wp:extent cx="6757035" cy="1018921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14.4pt;width:532.05pt;height:802.3pt" coordorigin="1029,288" coordsize="10641,16046">
                <v:rect id="shape_0" stroked="t" o:allowincell="f" style="position:absolute;left:1029;top:288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0,15490" to="1610,163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4,15484" to="11656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92,15490" to="2192,163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6,15490" to="3646,163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7,15498" to="4517,163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9,15490" to="5099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7,15490" to="11088,163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4,15766" to="5087,157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34,16050" to="5087,160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5,15769" to="11663,157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57;top:1606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1606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4;top:16060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6060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1606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1;top:1551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1;top:15879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9;top:15709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одолжение таблицы 8.10</w:t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10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10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10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10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3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4,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8.11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28372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Таблица 8.12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9943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55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1"/>
        <w:gridCol w:w="1834"/>
      </w:tblGrid>
      <w:tr>
        <w:trPr>
          <w:trHeight w:val="286" w:hRule="atLeast"/>
        </w:trPr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1</w:t>
            </w:r>
          </w:p>
        </w:tc>
      </w:tr>
      <w:tr>
        <w:trPr>
          <w:trHeight w:val="286" w:hRule="atLeast"/>
        </w:trPr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69290</wp:posOffset>
                </wp:positionH>
                <wp:positionV relativeFrom="page">
                  <wp:posOffset>170815</wp:posOffset>
                </wp:positionV>
                <wp:extent cx="6757035" cy="1018921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7pt;margin-top:13.45pt;width:532.05pt;height:802.3pt" coordorigin="1054,269" coordsize="10641,16046">
                <v:rect id="shape_0" stroked="t" o:allowincell="f" style="position:absolute;left:1054;top:269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5,15471" to="1635,163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9,15465" to="11681,154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7,15471" to="2217,163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1,15471" to="3671,163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2,15479" to="4542,163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4,15471" to="5124,162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2,15471" to="11113,163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59,15746" to="5112,157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9,16030" to="5112,160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20,15750" to="11688,157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2;top:1604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1604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16041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16041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16041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6;top:1549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6;top:15860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4;top:15690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одолжение 8.12</w:t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4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0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8.13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28609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,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,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,7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Таблица 8.14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9824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8.14</w:t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2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2,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2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33</w:t>
            </w:r>
          </w:p>
        </w:tc>
      </w:tr>
      <w:tr>
        <w:trPr>
          <w:trHeight w:val="24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9,2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284"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60400</wp:posOffset>
                </wp:positionH>
                <wp:positionV relativeFrom="page">
                  <wp:posOffset>182880</wp:posOffset>
                </wp:positionV>
                <wp:extent cx="6757035" cy="1018921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14.4pt;width:532.05pt;height:802.3pt" coordorigin="1040,288" coordsize="10641,16046">
                <v:rect id="shape_0" stroked="t" o:allowincell="f" style="position:absolute;left:1040;top:288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21,15490" to="1621,163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45,15484" to="11667,154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3,15490" to="2203,163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7,15490" to="3657,163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7,15498" to="4527,163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0,15490" to="5110,163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8,15490" to="11099,163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45,15766" to="5098,157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5,16050" to="5098,160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6,15769" to="11674,157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68;top:1606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1606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16060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16060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606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2;top:1551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2;top:15879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5709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СНПХ-9350: </w:t>
      </w:r>
      <w:r>
        <w:rPr>
          <w:sz w:val="28"/>
          <w:szCs w:val="28"/>
        </w:rPr>
        <w:t>Закачка этого реагента производилась в 5 скважинах Карамалинской площади: 5095, 9896, 9938, 9961, 9986.</w:t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Таблица 8.15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5095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2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46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8.16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9938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41350</wp:posOffset>
                </wp:positionH>
                <wp:positionV relativeFrom="page">
                  <wp:posOffset>181610</wp:posOffset>
                </wp:positionV>
                <wp:extent cx="6757035" cy="10189210"/>
                <wp:effectExtent l="13335" t="12700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14.3pt;width:532.05pt;height:802.3pt" coordorigin="1010,286" coordsize="10641,16046">
                <v:rect id="shape_0" stroked="t" o:allowincell="f" style="position:absolute;left:1010;top:286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1,15488" to="1591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5,15482" to="11637,15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73,15488" to="2173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7,15488" to="3627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8,15496" to="4498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0,15488" to="5080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8,15488" to="11069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5,15763" to="5068,157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5,16047" to="5068,160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6,15767" to="11644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8;top:1605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605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5;top:16058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16058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4;top:1605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3;top:15509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3;top:1587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15707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8.17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9896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8.18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9961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8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41350</wp:posOffset>
                </wp:positionH>
                <wp:positionV relativeFrom="page">
                  <wp:posOffset>181610</wp:posOffset>
                </wp:positionV>
                <wp:extent cx="6757035" cy="10189210"/>
                <wp:effectExtent l="13335" t="1270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14.3pt;width:532.05pt;height:802.3pt" coordorigin="1010,286" coordsize="10641,16046">
                <v:rect id="shape_0" stroked="t" o:allowincell="f" style="position:absolute;left:1010;top:286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1,15488" to="1591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5,15482" to="11637,15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73,15488" to="2173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7,15488" to="3627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8,15496" to="4498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0,15488" to="5080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8,15488" to="11069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5,15763" to="5068,157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5,16047" to="5068,160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6,15767" to="11644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8;top:1605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605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5;top:16058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16058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4;top:1605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3;top:15509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3;top:1587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15707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8.19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9986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12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94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12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12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12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284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284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284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284" w:firstLine="425"/>
        <w:jc w:val="both"/>
        <w:rPr/>
      </w:pPr>
      <w:r>
        <w:rPr>
          <w:b/>
          <w:sz w:val="28"/>
          <w:szCs w:val="28"/>
        </w:rPr>
        <w:t xml:space="preserve">ТБИВ: </w:t>
      </w:r>
      <w:r>
        <w:rPr>
          <w:sz w:val="28"/>
          <w:szCs w:val="28"/>
        </w:rPr>
        <w:t>Закачка этого реагента производилась в 5 скважинах Карамалинской площади: 2587, 9813, 13720, 4670, 28636.</w:t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8.19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2587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2775</wp:posOffset>
                </wp:positionH>
                <wp:positionV relativeFrom="page">
                  <wp:posOffset>180340</wp:posOffset>
                </wp:positionV>
                <wp:extent cx="6757035" cy="10189210"/>
                <wp:effectExtent l="13335" t="12700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14.2pt;width:532.05pt;height:802.3pt" coordorigin="965,284" coordsize="10641,16046">
                <v:rect id="shape_0" stroked="t" o:allowincell="f" style="position:absolute;left:965;top:284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46,15486" to="154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0,15480" to="11592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486" to="212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82,15486" to="3582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3,15494" to="445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5,15486" to="5035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3,15486" to="11024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0,15762" to="5023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0,16046" to="5023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1,15765" to="11599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93;top:1605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1605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6056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6;top:16056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1605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7;top:1550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7;top:15875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15705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8.20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13720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12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19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12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7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12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12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8.21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9813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2775</wp:posOffset>
                </wp:positionH>
                <wp:positionV relativeFrom="page">
                  <wp:posOffset>180340</wp:posOffset>
                </wp:positionV>
                <wp:extent cx="6757035" cy="10189210"/>
                <wp:effectExtent l="13335" t="12700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14.2pt;width:532.05pt;height:802.3pt" coordorigin="965,284" coordsize="10641,16046">
                <v:rect id="shape_0" stroked="t" o:allowincell="f" style="position:absolute;left:965;top:284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46,15486" to="1546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0,15480" to="11592,15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8,15486" to="2128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82,15486" to="3582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3,15494" to="4453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5,15486" to="5035,163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3,15486" to="11024,163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70,15762" to="5023,157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0,16046" to="5023,160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1,15765" to="11599,157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93;top:1605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1605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0;top:16056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6;top:16056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1605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7;top:1550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7;top:15875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15705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8.22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4670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8.23</w:t>
      </w:r>
    </w:p>
    <w:p>
      <w:pPr>
        <w:pStyle w:val="Normal"/>
        <w:tabs>
          <w:tab w:val="clear" w:pos="720"/>
          <w:tab w:val="left" w:pos="1380" w:leader="none"/>
        </w:tabs>
        <w:jc w:val="center"/>
        <w:rPr/>
      </w:pPr>
      <w:r>
        <w:rPr>
          <w:sz w:val="28"/>
          <w:szCs w:val="28"/>
        </w:rPr>
        <w:t>Полученные результаты скважины № 28636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tbl>
      <w:tblPr>
        <w:tblW w:w="96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1831"/>
      </w:tblGrid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Ю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перв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быча нефти за вторые 6 месяцев предыстори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добыча нефти за первые 6 месяцев предыстории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нефти после воздейсвия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добыча нефти после воздействия, т/ме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ая среднемесечная добыча нефти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добыча, 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редыстории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0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базовая среднемесячная обводненность после воздействия, %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го изображения эффективности методов восстановления продуктивности скважин  построили гистограмму по среднему значению дополнительной добычи :</w:t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31190</wp:posOffset>
                </wp:positionH>
                <wp:positionV relativeFrom="page">
                  <wp:posOffset>187960</wp:posOffset>
                </wp:positionV>
                <wp:extent cx="6757035" cy="10189210"/>
                <wp:effectExtent l="13335" t="12700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14.8pt;width:532.05pt;height:802.3pt" coordorigin="994,296" coordsize="10641,16046">
                <v:rect id="shape_0" stroked="t" o:allowincell="f" style="position:absolute;left:994;top:296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75,15498" to="1575,163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9,15492" to="11621,15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57,15498" to="2157,163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1,15498" to="3611,163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2,15506" to="4482,163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4,15498" to="5064,163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2,15498" to="11053,163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9,15774" to="5052,157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9,16058" to="5052,160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0,15777" to="11628,157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22;top:1606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0;top:1606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16068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5;top:16068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7;top:1606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6;top:15520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6;top:15887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15717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76775" cy="269557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/>
        <w:t>Рис.5.1 Гистограмма эффективности методов восстановления продуктивности скважин по средней дополнительной добычи</w:t>
      </w:r>
    </w:p>
    <w:p>
      <w:pPr>
        <w:pStyle w:val="Normal"/>
        <w:tabs>
          <w:tab w:val="clear" w:pos="720"/>
          <w:tab w:val="left" w:pos="9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зображенной диаграмме видно, что наиболее эффективным является  метод восстановления продуктивности - СНПХ-9350, затем со средним значением дополнительной добычи 613т  идет метод КРК, после него МИА-ПРОМ со средней дополнительной добычей – 531 т и СНПХ-9030(средняя доп. добыча - 479,2 т). </w:t>
      </w:r>
    </w:p>
    <w:p>
      <w:pPr>
        <w:pStyle w:val="Normal"/>
        <w:tabs>
          <w:tab w:val="clear" w:pos="720"/>
          <w:tab w:val="left" w:pos="96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наименьший по эффективности (средняя доп.добыча - 330,2 т)  - ТБИВ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43890</wp:posOffset>
                </wp:positionH>
                <wp:positionV relativeFrom="page">
                  <wp:posOffset>186690</wp:posOffset>
                </wp:positionV>
                <wp:extent cx="6757035" cy="10189210"/>
                <wp:effectExtent l="13335" t="12700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14.7pt;width:532.05pt;height:802.3pt" coordorigin="1014,294" coordsize="10641,16046">
                <v:rect id="shape_0" stroked="t" o:allowincell="f" style="position:absolute;left:1014;top:294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5,15496" to="1595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9,15490" to="11641,15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77,15496" to="2177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1,15496" to="3631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5504" to="4502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4,15496" to="5084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2,15496" to="11073,163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9,15772" to="5072,157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9,16056" to="5072,160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0,15775" to="11648,157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2;top:160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60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16066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5;top:16066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6066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7;top:15518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7;top:15885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5715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Однако в двух   скважинах (9896,9938), где применялся метод СНПХ-9350, дополнительная добыча отсутствовала и, этот метод занял первую позицию по эффективности лишь потому, что в скв. 9986 наблюдалось очень высокое значение дополнительной добычи (3988 т). Таким образом, можно сделать вывод, что метод восстановления продуктивности скважин КРК является наиболее эффективным методом.</w:t>
      </w:r>
    </w:p>
    <w:p>
      <w:pPr>
        <w:pStyle w:val="Normal"/>
        <w:tabs>
          <w:tab w:val="clear" w:pos="720"/>
          <w:tab w:val="left" w:pos="96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79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ГОСТ тип А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color w:val="3B3B3B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0:28:00Z</dcterms:created>
  <dc:creator>пк</dc:creator>
  <dc:description/>
  <cp:keywords/>
  <dc:language>en-US</dc:language>
  <cp:lastModifiedBy>Admin</cp:lastModifiedBy>
  <dcterms:modified xsi:type="dcterms:W3CDTF">2010-11-18T22:23:00Z</dcterms:modified>
  <cp:revision>4</cp:revision>
  <dc:subject/>
  <dc:title>Прuлажеllltе 12 ОЦЕНКА ТЕХНОЛОГИЧЕСКОЙ ЭФФЕКТИВНОСТИ МУН МЕТОДОМ ПРЯМОГО (&lt;&lt;КРЕСТЬЯНСКОГО») СЧЕТА </dc:title>
</cp:coreProperties>
</file>