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ge">
                  <wp:posOffset>165100</wp:posOffset>
                </wp:positionV>
                <wp:extent cx="67570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3pt;width:532.05pt;height:802.3pt" coordorigin="1003,260" coordsize="10641,16046">
                <v:rect id="shape_0" stroked="t" o:allowincell="f" style="position:absolute;left:1003;top:26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4,15462" to="1584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8,15456" to="11630,154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6,15462" to="2166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0,15462" to="3620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1,15470" to="4491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3,15462" to="5073,162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462" to="11062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8,15738" to="5061,157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8,16022" to="5061,160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9,15741" to="11637,157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1;top:160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160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8;top:1603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603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160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5;top:1548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5;top:1585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568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/>
          <w:sz w:val="32"/>
          <w:szCs w:val="28"/>
        </w:rPr>
        <w:t>1.Краткая характеристика геологического строения промыслового объекта</w:t>
      </w:r>
    </w:p>
    <w:p>
      <w:pPr>
        <w:pStyle w:val="Normal"/>
        <w:shd w:fill="FFFFFF" w:val="clear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адочной толщи пород Ромашкинского нефтяного месторождения выделяются терригенные и карбонатные отложения девонской, каменноугольной и пермской систем. Основным эксплуатационным объектом в пределах Карамалинской плошади являются терригенные отложения пашийского горизонта франского яруса верхнего девона (горизонта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залегающие в среднем на глубине около 1750 м. Продуктивный горизонт представлен переслаиванием песчаных, песчано-алевролитовых и аргиллитовых пород. Для корреляции разрезов используются ре</w:t>
        <w:softHyphen/>
        <w:t>гионально выдержанные реперы: в кровле горизонта — "верхний известняк", в по</w:t>
        <w:softHyphen/>
        <w:t>дошве — "муллинские глины". В разрезе горизонта выделяется 6 пластов-коллекторов (сверху-вниз): "а", "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", "6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, "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","в", "гд" </w:t>
      </w:r>
    </w:p>
    <w:p>
      <w:pPr>
        <w:pStyle w:val="Normal"/>
        <w:shd w:fill="FFFFFF" w:val="clear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ежь нефти горизонта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арамалинской площади является многопласто</w:t>
        <w:softHyphen/>
        <w:t>вой, сводовой и представляет собой единую гидродинамическую систему. Об этом свидетельствует наличие общего начального водонефтяного контакта (ВНК) для всех пластов, а также высокая литологическая связанность их между собой. В сред</w:t>
        <w:softHyphen/>
        <w:t>нем по площади ВНК прослеживается на абсолютной отметке - 1487,2 м, изменя</w:t>
        <w:softHyphen/>
        <w:t>ясь по блокам от -1486,4 м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лок) до -1487,6 м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локи). Наибольшее коли</w:t>
        <w:softHyphen/>
        <w:t>чество скважин с ВНК вскрыто в пластах "б" (40 скважин), "а" (32 скважин). Са</w:t>
        <w:softHyphen/>
        <w:t>мой высокой связанностью между собой характеризуются пласты "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 - "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" и "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"-"в" , по которым коэффициент диалогической связанности (К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.) составляет соот</w:t>
        <w:softHyphen/>
        <w:t>ветственно 0,666 и 0,678. Промежуточное положение занимают пласты "а" - "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" и "в"  - "гд", по ним К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составляет соответственно 0,408 и 0,602. Наименее связан</w:t>
        <w:softHyphen/>
        <w:t>ными являются пласты "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" - "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 (0,376).</w:t>
      </w:r>
    </w:p>
    <w:p>
      <w:pPr>
        <w:pStyle w:val="Normal"/>
        <w:shd w:fill="FFFFFF" w:val="clear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нефтеносности пластов эксплуатационного объекта уменьшается вниз по разрезу. Наибольшим параметром нефтеносности, определяемым как соотношение количества скважин, вскрывших продуктивный коллектор, к общему количеству скважин по пласту, вскрывшим коллектор, характеризуется пласт "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" (0,964).По пласту "гд" параметр нефтеносности составляет всего 0,019.[1]</w:t>
      </w:r>
      <w:r>
        <w:rPr>
          <w:color w:val="000000"/>
          <w:sz w:val="28"/>
          <w:szCs w:val="28"/>
        </w:rPr>
        <w:t xml:space="preserve"> Терригенные отложения пашийского горизонта (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нижнефранского подъяруса верхнего девона, залегают на глубине 2340 м. Средняя эффективная толщина пластов-коллекторов горизонта составляет 5,2 м, нефтенасыщенная – 4,8 м.[2]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верхней части яруса приурочены пористые, иногда кавернозные нефтенасыщенные известняки. Литологически франский ярус сложен толщей известняков светло-серых. В нижней и средней частях они скрыто кристаллические и реже перекристаллизованные, доломитизированные со стилолитовыми швами. В верхней части яруса известняки органогенно-обломочные, пелитоморфные, микрозернистые, пористые, кавернозные, состоящие из пелитоморфных раковин фораминифер, остракод, брахиопо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 средней части этого яруса приурочены продуктивный пласт, сложенный песчаниками и алевролитам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ая толщина  отложений 520 – 992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ичные отложения представлены песчанистыми суглинками, песками, глинами, галечниками толщиной от 2 – 5 м на водораздельных пространствах и до 18 м в долинах р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чальный водонефтяной контакт на месторождении прослеживается на абсолютной отметке – 1585 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]</w:t>
      </w:r>
    </w:p>
    <w:p>
      <w:pPr>
        <w:pStyle w:val="Normal"/>
        <w:spacing w:before="240" w:after="120"/>
        <w:jc w:val="right"/>
        <w:rPr>
          <w:spacing w:val="-6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5810</wp:posOffset>
                </wp:positionH>
                <wp:positionV relativeFrom="page">
                  <wp:posOffset>24638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П.130503.65.10.1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pt;margin-top:19.4pt;width:518.8pt;height:802.3pt" coordorigin="1206,388" coordsize="10376,16046">
                <v:rect id="shape_0" stroked="t" o:allowincell="f" style="position:absolute;left:1206;top:38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73,15590" to="17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1,15584" to="1156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0,15590" to="2340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8,15590" to="375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598" to="4607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5,15590" to="5175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4,15590" to="11015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1,15866" to="5163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6150" to="516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869" to="1157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34;top:161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1616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616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0;top:1616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1616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6;top:1561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6;top:15979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15809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П.130503.65.10.1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sz w:val="28"/>
          <w:szCs w:val="28"/>
        </w:rPr>
        <w:t xml:space="preserve">Таблица 1.1 </w:t>
      </w:r>
    </w:p>
    <w:p>
      <w:pPr>
        <w:pStyle w:val="Normal"/>
        <w:spacing w:before="240" w:after="1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казатели неоднородности пластов Карамалинской площади Ромашкинского месторождения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297"/>
        <w:gridCol w:w="1296"/>
        <w:gridCol w:w="1796"/>
        <w:gridCol w:w="1297"/>
        <w:gridCol w:w="1296"/>
        <w:gridCol w:w="1796"/>
      </w:tblGrid>
      <w:tr>
        <w:trPr>
          <w:tblHeader w:val="true"/>
          <w:trHeight w:val="753" w:hRule="exact"/>
        </w:trPr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</w:t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есчанистости, д.ед.</w:t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члененности, д.ед.</w:t>
            </w:r>
          </w:p>
        </w:tc>
      </w:tr>
      <w:tr>
        <w:trPr>
          <w:tblHeader w:val="true"/>
          <w:trHeight w:val="82" w:hRule="atLeast"/>
        </w:trPr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начени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ариаци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начени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ариации</w:t>
            </w:r>
          </w:p>
        </w:tc>
      </w:tr>
      <w:tr>
        <w:trPr>
          <w:trHeight w:val="580" w:hRule="exac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29" w:leader="none"/>
              </w:tabs>
              <w:ind w:left="-54" w:firstLine="5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7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29" w:leader="none"/>
              </w:tabs>
              <w:ind w:left="-54" w:firstLine="5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65</w:t>
            </w:r>
          </w:p>
        </w:tc>
      </w:tr>
      <w:tr>
        <w:trPr>
          <w:trHeight w:val="580" w:hRule="exac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65</w:t>
            </w:r>
          </w:p>
        </w:tc>
      </w:tr>
      <w:tr>
        <w:trPr>
          <w:trHeight w:val="580" w:hRule="exac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29" w:leader="none"/>
              </w:tabs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7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29" w:leader="none"/>
              </w:tabs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44</w:t>
            </w:r>
          </w:p>
        </w:tc>
      </w:tr>
      <w:tr>
        <w:trPr>
          <w:trHeight w:val="580" w:hRule="exac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75</w:t>
            </w:r>
          </w:p>
        </w:tc>
      </w:tr>
      <w:tr>
        <w:trPr>
          <w:trHeight w:val="580" w:hRule="exac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29" w:leader="none"/>
              </w:tabs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9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29" w:leader="none"/>
              </w:tabs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580" w:hRule="exac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вышесказанное говорит о довольно неоднородном строении месторождения. Пласт «а» и «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» характеризуются примерно одинаковыми значениями коэффициента песчанистости, но относительно невысокой расчлененностью в пласте «а» и «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», поскольку в большинстве разрезов они представлены одним реже двумя пропластками, и высоким значением коэффициента расчлененности в «б1» и «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» . Исследуя данные, можно сделать вывод, что, рассматриваемые продуктивные отложения, согласно классификации Дахнова В.Н., можно отнести к среднеемким  и среднепроницаемым коллекторам. </w:t>
      </w:r>
    </w:p>
    <w:p>
      <w:pPr>
        <w:pStyle w:val="Normal"/>
        <w:shd w:fill="FFFFFF" w:val="clear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84200</wp:posOffset>
                </wp:positionH>
                <wp:positionV relativeFrom="page">
                  <wp:posOffset>203835</wp:posOffset>
                </wp:positionV>
                <wp:extent cx="6757035" cy="1018921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16.05pt;width:532.05pt;height:802.3pt" coordorigin="920,321" coordsize="10641,16046">
                <v:rect id="shape_0" stroked="t" o:allowincell="f" style="position:absolute;left:920;top:321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01,15523" to="1501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5,15517" to="11547,15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83,15523" to="2083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37,15523" to="3537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8,15531" to="4408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0,15523" to="4990,163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523" to="10979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5,15799" to="4978,157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5,16083" to="4978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6,15802" to="11554,15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48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6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16093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16093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3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2;top:1554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2;top:15912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5742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/>
          <w:sz w:val="32"/>
          <w:szCs w:val="32"/>
        </w:rPr>
        <w:t>2.Основные коллекторские свойства продуктивных пластов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z w:val="28"/>
          <w:szCs w:val="28"/>
        </w:rPr>
        <w:t>В соответствии с принятой при подсчете запасов нефти горизонта 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Ромашкинского месторождения классификацией породы-коллекторы дифференцируются на классы и группы различной продуктивности по двум параметрам: I — высокопродуктивные коллекторы с абсолютной проницаемостью более 0,100 мкм и II - малопродуктивные с абсолютной проницаемостью, изменяющейся в пределах от 0,030 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0, 100 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4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классе пород коллекторы подразделяются на две группы в зависимости от величины объемной глинистости, определяемой по геофизическим данным. При глинистости менее 2% коллекторы относятся к группе высокопродуктивных неглинистых пород (I группа), а при глинистости более 2% — к высокопродуктивным глинистым ((1) группа). Малопродуктивные коллекторы (2 группы) в преобладающем количестве случаев сложены разностями с глинистостью более 2%. Породы с проницаемостью ниже 0,030 м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читаются некондиционными и относятся к неколлекторам.</w:t>
      </w:r>
    </w:p>
    <w:p>
      <w:pPr>
        <w:pStyle w:val="Normal"/>
        <w:shd w:fill="FFFFFF" w:val="clear"/>
        <w:spacing w:before="240" w:after="200"/>
        <w:ind w:firstLine="709"/>
        <w:jc w:val="both"/>
        <w:rPr>
          <w:sz w:val="28"/>
          <w:szCs w:val="24"/>
        </w:rPr>
      </w:pPr>
      <w:r>
        <w:rPr>
          <w:sz w:val="28"/>
          <w:szCs w:val="32"/>
        </w:rPr>
        <w:t>Такая классификация была использована для выделения групп коллекторов по пластам горизонта Д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Карамалинской площади. В таблице 2.1 приведены сред</w:t>
        <w:softHyphen/>
        <w:t>невзвешенные величины параметров пластов по типам пород. Анализ рассматри</w:t>
        <w:softHyphen/>
        <w:t>ваемых данных показывает, что по всем пластам и в целом по объекту самыми вы</w:t>
        <w:softHyphen/>
        <w:t>сокими значениями фильтрационно-емкостных свойств характеризуется высоко</w:t>
        <w:softHyphen/>
        <w:t>продуктивные неглинистые коллекторы, по которым пористость изменяется от 0,202 (пласт "в") до 0,214 (пласты "б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" и "б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"), интервал изменения проницаемости составляет 0,414 мк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(пласт "в") — 0,677 мк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(пласт "б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"), а нефтенасыщенность варьирует от 0,824 (пласт "в") до 0,843 (пласт "а"). Наиболее низкие значения коллекторских свойств отмечаются по малопродуктивной группе, средние величины параметров по которой находится в пределах: пористость — от 0,149 (пласт "а") до 0,186 (пласт "б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"), проницаемость — от 0,050 мк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(пласт "б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") до 0,072 мк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(пласт "б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" ) и нефтенасыщенность — от 0,549 (пласт "б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") до 0,675 (пласт "в"). Высокопродуктивные глинистые породы по своим коллекторским свойствам имеют промежуточные значения.[1]</w:t>
      </w:r>
    </w:p>
    <w:p>
      <w:pPr>
        <w:pStyle w:val="Normal"/>
        <w:shd w:fill="FFFFFF" w:val="clear"/>
        <w:spacing w:before="240" w:after="200"/>
        <w:ind w:firstLine="709"/>
        <w:jc w:val="right"/>
        <w:rPr>
          <w:sz w:val="28"/>
          <w:szCs w:val="24"/>
        </w:rPr>
      </w:pPr>
      <w:r>
        <w:rPr>
          <w:sz w:val="28"/>
          <w:szCs w:val="28"/>
        </w:rPr>
        <w:t>Таблица 2.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коллекторских свойств и нефтенасыщенности по группам пород</w:t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3"/>
        <w:gridCol w:w="713"/>
        <w:gridCol w:w="712"/>
        <w:gridCol w:w="949"/>
        <w:gridCol w:w="712"/>
        <w:gridCol w:w="712"/>
        <w:gridCol w:w="712"/>
        <w:gridCol w:w="949"/>
        <w:gridCol w:w="712"/>
        <w:gridCol w:w="712"/>
        <w:gridCol w:w="712"/>
        <w:gridCol w:w="949"/>
      </w:tblGrid>
      <w:tr>
        <w:trPr>
          <w:trHeight w:val="64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истость, доли ед.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цаемость, мкм2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насыщенность, доли ед.</w:t>
            </w:r>
          </w:p>
        </w:tc>
      </w:tr>
      <w:tr>
        <w:trPr>
          <w:trHeight w:val="283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>
          <w:trHeight w:val="25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3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3410</wp:posOffset>
                </wp:positionH>
                <wp:positionV relativeFrom="page">
                  <wp:posOffset>245110</wp:posOffset>
                </wp:positionV>
                <wp:extent cx="675703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pt;margin-top:19.3pt;width:532.05pt;height:802.3pt" coordorigin="966,386" coordsize="10641,16046">
                <v:rect id="shape_0" stroked="t" o:allowincell="f" style="position:absolute;left:966;top:38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7,15588" to="1547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1,15582" to="11593,155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9,15588" to="2129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3,15588" to="3583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4,15596" to="4454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6,15588" to="5036,164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4,15588" to="11025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1,15864" to="5024,158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1,16148" to="5024,161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2,15867" to="11600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4;top:161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61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1615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7;top:1615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161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8;top:1561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8;top:1597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6;top:1580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30"/>
        <w:gridCol w:w="730"/>
        <w:gridCol w:w="730"/>
        <w:gridCol w:w="947"/>
        <w:gridCol w:w="711"/>
        <w:gridCol w:w="711"/>
        <w:gridCol w:w="711"/>
        <w:gridCol w:w="947"/>
        <w:gridCol w:w="711"/>
        <w:gridCol w:w="711"/>
        <w:gridCol w:w="711"/>
        <w:gridCol w:w="947"/>
      </w:tblGrid>
      <w:tr>
        <w:trPr>
          <w:trHeight w:val="56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истость, доли ед.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цаемость, мкм2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насыщенность, доли ед.</w:t>
            </w:r>
          </w:p>
        </w:tc>
      </w:tr>
      <w:tr>
        <w:trPr>
          <w:trHeight w:val="25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>
          <w:trHeight w:val="2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6</w:t>
            </w:r>
          </w:p>
        </w:tc>
      </w:tr>
      <w:tr>
        <w:trPr>
          <w:trHeight w:val="2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3</w:t>
            </w:r>
          </w:p>
        </w:tc>
      </w:tr>
      <w:tr>
        <w:trPr>
          <w:trHeight w:val="2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9</w:t>
            </w:r>
          </w:p>
        </w:tc>
      </w:tr>
      <w:tr>
        <w:trPr>
          <w:trHeight w:val="2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</w:tr>
      <w:tr>
        <w:trPr>
          <w:trHeight w:val="22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неоднородность пластов по площади и разрезу еще больше усложняется </w:t>
      </w:r>
      <w:r>
        <w:rPr>
          <w:bCs/>
          <w:sz w:val="28"/>
          <w:szCs w:val="28"/>
        </w:rPr>
        <w:t xml:space="preserve">тем, </w:t>
      </w:r>
      <w:r>
        <w:rPr>
          <w:sz w:val="28"/>
          <w:szCs w:val="28"/>
        </w:rPr>
        <w:t>что они представлены коллекторами различной продуктивности. При этом соотно</w:t>
        <w:softHyphen/>
        <w:t>шение площадей распространения выделенных групп пород по пластам неодинаково, в целом по площади по всем пластам отмечается преобладание доли высокопродуктивных неглинистых коллекторов. Например, по пластам "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", "в" и "гд" на 1 группу коллекторов приходится соответственно 84,0%. 79,4% и 80,0%  продуктивной площади, а по пластам "а" и "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" — </w:t>
      </w:r>
      <w:r>
        <w:rPr>
          <w:iCs/>
          <w:sz w:val="28"/>
          <w:szCs w:val="28"/>
        </w:rPr>
        <w:t>55,8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57,4%. Пласт "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 по доле высокопродуктивных неглинистых кол</w:t>
        <w:softHyphen/>
        <w:t>лекторов в общей продуктивной площади занимает промежуточное положение (табл. 2.2).</w:t>
      </w:r>
      <w:r>
        <w:rPr>
          <w:sz w:val="28"/>
          <w:szCs w:val="28"/>
          <w:lang w:val="en-US"/>
        </w:rPr>
        <w:t>[1]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8"/>
          <w:szCs w:val="28"/>
        </w:rPr>
        <w:t>Таблица 2.2</w:t>
      </w:r>
    </w:p>
    <w:p>
      <w:pPr>
        <w:pStyle w:val="Normal"/>
        <w:shd w:fill="FFFFFF" w:val="clear"/>
        <w:spacing w:before="20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ластов объекта разработки по условиям залегания коллекторов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25"/>
        <w:gridCol w:w="809"/>
        <w:gridCol w:w="1157"/>
        <w:gridCol w:w="1040"/>
        <w:gridCol w:w="925"/>
        <w:gridCol w:w="925"/>
        <w:gridCol w:w="786"/>
      </w:tblGrid>
      <w:tr>
        <w:trPr>
          <w:trHeight w:val="573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ллекторов</w:t>
            </w:r>
          </w:p>
        </w:tc>
        <w:tc>
          <w:tcPr>
            <w:tcW w:w="5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площади распространения групп коллекторов к общей продуктивной площади пласта, доли ед.</w:t>
            </w:r>
          </w:p>
        </w:tc>
      </w:tr>
      <w:tr>
        <w:trPr>
          <w:trHeight w:val="8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</w:t>
            </w:r>
          </w:p>
        </w:tc>
      </w:tr>
      <w:tr>
        <w:trPr>
          <w:trHeight w:val="40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0</w:t>
            </w:r>
          </w:p>
        </w:tc>
      </w:tr>
      <w:tr>
        <w:trPr>
          <w:trHeight w:val="9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ощади в цел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2610</wp:posOffset>
                </wp:positionH>
                <wp:positionV relativeFrom="page">
                  <wp:posOffset>163830</wp:posOffset>
                </wp:positionV>
                <wp:extent cx="675703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2.9pt;width:532.05pt;height:802.3pt" coordorigin="886,258" coordsize="10641,16046">
                <v:rect id="shape_0" stroked="t" o:allowincell="f" style="position:absolute;left:886;top:25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67,15460" to="1467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1,15454" to="11513,15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49,15460" to="2049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03,15460" to="3503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74,15468" to="4374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56,15460" to="4956,162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4,15460" to="10945,162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1,15736" to="4944,157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1,16020" to="4944,160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2,15739" to="11520,157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4;top:1603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2;top:1603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1;top:1603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603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1603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48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84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567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2.3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ие нефтенасыщенные толщины по пластам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4"/>
        <w:gridCol w:w="1375"/>
        <w:gridCol w:w="1375"/>
        <w:gridCol w:w="1375"/>
        <w:gridCol w:w="1376"/>
        <w:gridCol w:w="1375"/>
      </w:tblGrid>
      <w:tr>
        <w:trPr>
          <w:trHeight w:val="41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сту в целом</w:t>
            </w:r>
          </w:p>
        </w:tc>
      </w:tr>
      <w:tr>
        <w:trPr>
          <w:trHeight w:val="7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02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05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04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1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18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коэффициентов слияния пластов объекта разработ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1"/>
        <w:gridCol w:w="836"/>
        <w:gridCol w:w="851"/>
        <w:gridCol w:w="836"/>
        <w:gridCol w:w="851"/>
        <w:gridCol w:w="836"/>
        <w:gridCol w:w="851"/>
        <w:gridCol w:w="836"/>
        <w:gridCol w:w="1150"/>
        <w:gridCol w:w="1130"/>
      </w:tblGrid>
      <w:tr>
        <w:trPr>
          <w:trHeight w:val="58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ощади в целом</w:t>
            </w:r>
          </w:p>
        </w:tc>
      </w:tr>
      <w:tr>
        <w:trPr>
          <w:trHeight w:val="2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н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н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н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н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л.в.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4</w:t>
            </w:r>
          </w:p>
        </w:tc>
      </w:tr>
      <w:tr>
        <w:trPr>
          <w:trHeight w:val="3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8</w:t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8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2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средняя нефтенасышенная толщина в целом по площади от</w:t>
        <w:softHyphen/>
        <w:t>мечается по пласту "в", а минимальные — по пластам "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 и "бз" (табл. 2.3). При этом почти по всем пластам средние толщины по высокопродуктивной неглини</w:t>
        <w:softHyphen/>
        <w:t>стой группе выше, чем по коллекторам высокопродуктивной глинистой или мало</w:t>
        <w:softHyphen/>
        <w:t>продуктивной групп. Так, в целом, по площади значения нефтенасыщенных толщин по 1 группе изменяются по пластам от 1,8 м (пласт "б") до 2,6 м (пласты "а" и "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"), а по (1) и 2 группам — соответственно от 1,5 м (пласт "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") до 2,2 м (пласт "в") и от 1,4 м (пласты "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") до 1,8 м (пласт "в").[1]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аким образом, пласты эксплуатационного объекта характеризуются высокой гидродинамической связанностью между собой, о чем свидетельствуют данные, приведенные в таблице 2.4. Самый высокий коэффициент слияния с нижним пластом (К</w:t>
      </w:r>
      <w:r>
        <w:rPr>
          <w:sz w:val="28"/>
          <w:szCs w:val="28"/>
          <w:vertAlign w:val="subscript"/>
        </w:rPr>
        <w:t>СЛ.Н.</w:t>
      </w:r>
      <w:r>
        <w:rPr>
          <w:sz w:val="28"/>
          <w:szCs w:val="28"/>
        </w:rPr>
        <w:t>), рассчитываемый как соотношение количества скважин, вскрывших коллектор в слиянии с нижним интервалом, к общему количеству сква</w:t>
        <w:softHyphen/>
        <w:t xml:space="preserve">жин, вскрывших коллектор п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8170</wp:posOffset>
                </wp:positionH>
                <wp:positionV relativeFrom="page">
                  <wp:posOffset>245110</wp:posOffset>
                </wp:positionV>
                <wp:extent cx="675703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19.3pt;width:532.05pt;height:802.3pt" coordorigin="942,386" coordsize="10641,16046">
                <v:rect id="shape_0" stroked="t" o:allowincell="f" style="position:absolute;left:942;top:38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5588" to="1523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7,15582" to="11569,155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5,15588" to="2105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9,15588" to="3559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0,15596" to="4430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2,15588" to="5012,164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0,15588" to="11001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7,15864" to="5000,158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7,16148" to="5000,161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8,15867" to="11576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0;top:161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8;top:161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7;top:1615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1615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161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5;top:1561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5;top:1597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2;top:1580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атриваемому пласту, в целом по площади приходится на пласт </w:t>
      </w:r>
      <w:r>
        <w:rPr>
          <w:iCs/>
          <w:sz w:val="28"/>
          <w:szCs w:val="28"/>
        </w:rPr>
        <w:t>"б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"</w:t>
      </w:r>
      <w:r>
        <w:rPr>
          <w:sz w:val="28"/>
          <w:szCs w:val="28"/>
        </w:rPr>
        <w:t xml:space="preserve"> (0,492). По остальным пластам величина К</w:t>
      </w:r>
      <w:r>
        <w:rPr>
          <w:sz w:val="28"/>
          <w:szCs w:val="28"/>
          <w:vertAlign w:val="subscript"/>
        </w:rPr>
        <w:t xml:space="preserve">СЛ.Н </w:t>
      </w:r>
      <w:r>
        <w:rPr>
          <w:sz w:val="28"/>
          <w:szCs w:val="28"/>
        </w:rPr>
        <w:t xml:space="preserve"> значитель</w:t>
        <w:softHyphen/>
        <w:t>но ниже и изменяется от 0,256 (пласт "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") до 0,459 (пласт "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"). В предел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блоков наибольшими коэффициентами слияния с нижним пластом характеризуется пласт "бз", 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локах — пласт "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коэффициента слияния с верхним пластом (К</w:t>
      </w:r>
      <w:r>
        <w:rPr>
          <w:sz w:val="28"/>
          <w:szCs w:val="28"/>
          <w:vertAlign w:val="subscript"/>
        </w:rPr>
        <w:t>СЛ.В.</w:t>
      </w:r>
      <w:r>
        <w:rPr>
          <w:sz w:val="28"/>
          <w:szCs w:val="28"/>
        </w:rPr>
        <w:t>) в целом по площади наиболее высокими значениями выделяются пласты "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" (К</w:t>
      </w:r>
      <w:r>
        <w:rPr>
          <w:sz w:val="28"/>
          <w:szCs w:val="28"/>
          <w:vertAlign w:val="subscript"/>
        </w:rPr>
        <w:t>СЛ.В.</w:t>
      </w:r>
      <w:r>
        <w:rPr>
          <w:sz w:val="28"/>
          <w:szCs w:val="28"/>
        </w:rPr>
        <w:t>=0,498 и К</w:t>
      </w:r>
      <w:r>
        <w:rPr>
          <w:sz w:val="28"/>
          <w:szCs w:val="28"/>
          <w:vertAlign w:val="subscript"/>
        </w:rPr>
        <w:t>СЛ.В.</w:t>
      </w:r>
      <w:r>
        <w:rPr>
          <w:sz w:val="28"/>
          <w:szCs w:val="28"/>
        </w:rPr>
        <w:t>=0 448). По остальным пластам доля продуктивной площади, приходящейся на зоны слияний, изменяется от 0,314 (пласт "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") до 0,370 (пласт "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00" w:after="200"/>
        <w:ind w:firstLine="709"/>
        <w:jc w:val="center"/>
        <w:rPr>
          <w:b/>
          <w:b/>
          <w:cap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1820</wp:posOffset>
                </wp:positionH>
                <wp:positionV relativeFrom="page">
                  <wp:posOffset>233680</wp:posOffset>
                </wp:positionV>
                <wp:extent cx="675703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pt;margin-top:18.4pt;width:532.05pt;height:802.3pt" coordorigin="932,368" coordsize="10641,16046">
                <v:rect id="shape_0" stroked="t" o:allowincell="f" style="position:absolute;left:932;top:36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13,15570" to="1513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,15564" to="11559,155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95,15570" to="2095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9,15570" to="3549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0,15578" to="4420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2,15570" to="500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570" to="10991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,15846" to="4990,158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7,16130" to="4990,161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49" to="11566,158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60;top:1614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1614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1614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1614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5;top:1614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59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95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2;top:1578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/>
          <w:sz w:val="32"/>
          <w:szCs w:val="32"/>
        </w:rPr>
        <w:t>3.Состав и физико-химические свойства флюидо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физико-химических свойств нефтей в пластовых и поверхностных условиях проводились по пластовым пробам в отделе исследования нефтей ТатНИПИнефть и в аналитической лаборатории ПТУ. Пробы опирались глубинны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боотборниками типа ПД-3    и исследовались на установках УИПН-2 и АСМ-300 по общепринятой методике. Вязкость нефти определялась вискозиметром ВВДУ (вискозиметр высокого давления универсальный) и капиллярным типа ВПЖ. Плотность сепарированной нефти определялась пикнометрическим способом. Со</w:t>
        <w:softHyphen/>
        <w:t xml:space="preserve">став нефти н газа после однократного разгазирования пластовой пробы нефти анализировался на хроматографах типа ЛХМ-8М ХРОМ-5. Все данные исследования </w:t>
      </w:r>
      <w:r>
        <w:rPr>
          <w:bCs/>
          <w:sz w:val="28"/>
          <w:szCs w:val="28"/>
        </w:rPr>
        <w:t>приведе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РД-155-39-007-96 "Регламент составления проектных техноло</w:t>
        <w:softHyphen/>
        <w:t>гических документов на разработку нефтяных и газонефтяных месторождений".</w:t>
      </w:r>
      <w:r>
        <w:rPr/>
        <w:t xml:space="preserve"> </w:t>
      </w:r>
      <w:r>
        <w:rPr>
          <w:sz w:val="28"/>
          <w:szCs w:val="28"/>
        </w:rPr>
        <w:t>[2]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сего по пашийскому горизонту  Карамалинской площади проанализировано: пластовых- 147 проб, поверхностных - 92 проб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редних значений параметров проводилась отбраковка данных анализов некачественно отобранных проб. Ниже приводится краткая характеристика нефти по горизонту .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1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ства пластовой нефти и газа  на объектах Карамалинской  площади </w:t>
      </w:r>
    </w:p>
    <w:p>
      <w:pPr>
        <w:pStyle w:val="Normal"/>
        <w:ind w:firstLine="539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003"/>
        <w:gridCol w:w="1002"/>
        <w:gridCol w:w="2009"/>
        <w:gridCol w:w="1281"/>
      </w:tblGrid>
      <w:tr>
        <w:trPr>
          <w:trHeight w:val="485" w:hRule="atLeast"/>
        </w:trPr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ных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начение</w:t>
            </w:r>
          </w:p>
        </w:tc>
      </w:tr>
      <w:tr>
        <w:trPr>
          <w:trHeight w:val="181" w:hRule="atLeast"/>
        </w:trPr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9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</w:tr>
      <w:tr>
        <w:trPr>
          <w:trHeight w:val="32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сыщения газом, МП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-7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2</w:t>
            </w:r>
          </w:p>
        </w:tc>
      </w:tr>
      <w:tr>
        <w:trPr>
          <w:trHeight w:val="29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29" w:hanging="0"/>
              <w:jc w:val="center"/>
              <w:rPr/>
            </w:pPr>
            <w:r>
              <w:rPr>
                <w:sz w:val="24"/>
                <w:szCs w:val="24"/>
              </w:rPr>
              <w:t>Газосодержание при однократном разгазировании 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т</w:t>
            </w:r>
          </w:p>
          <w:p>
            <w:pPr>
              <w:pStyle w:val="Normal"/>
              <w:ind w:left="-4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-4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602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й коэффициент при однократном разгазировании , д.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-1,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3</w:t>
            </w:r>
          </w:p>
        </w:tc>
      </w:tr>
      <w:tr>
        <w:trPr>
          <w:trHeight w:val="262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29" w:hanging="0"/>
              <w:jc w:val="center"/>
              <w:rPr/>
            </w:pPr>
            <w:r>
              <w:rPr>
                <w:sz w:val="24"/>
                <w:szCs w:val="24"/>
              </w:rPr>
              <w:t>Газосодержание при диф. разгазировании в рабочих условиях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</w:tr>
      <w:tr>
        <w:trPr>
          <w:trHeight w:val="24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sz w:val="24"/>
                <w:szCs w:val="24"/>
              </w:rPr>
              <w:t>Суммарное газосодержание,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</w:tr>
      <w:tr>
        <w:trPr>
          <w:trHeight w:val="24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sz w:val="24"/>
                <w:szCs w:val="24"/>
              </w:rPr>
              <w:t>Плотность,к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-84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6</w:t>
            </w:r>
          </w:p>
        </w:tc>
      </w:tr>
      <w:tr>
        <w:trPr>
          <w:trHeight w:val="22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ость, мПа · 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3-7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</w:t>
            </w:r>
          </w:p>
        </w:tc>
      </w:tr>
      <w:tr>
        <w:trPr>
          <w:trHeight w:val="92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ный коэффициент при диф. разгазировании в рабочих условиях, доли 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7</w:t>
            </w:r>
          </w:p>
        </w:tc>
      </w:tr>
      <w:tr>
        <w:trPr>
          <w:trHeight w:val="300" w:hRule="atLeast"/>
        </w:trPr>
        <w:tc>
          <w:tcPr>
            <w:tcW w:w="9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овая вода</w:t>
            </w:r>
          </w:p>
        </w:tc>
      </w:tr>
      <w:tr>
        <w:trPr>
          <w:trHeight w:val="27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29" w:hanging="0"/>
              <w:jc w:val="center"/>
              <w:rPr/>
            </w:pPr>
            <w:r>
              <w:rPr>
                <w:sz w:val="24"/>
                <w:szCs w:val="24"/>
              </w:rPr>
              <w:t>Газосодержание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т</w:t>
            </w:r>
          </w:p>
          <w:p>
            <w:pPr>
              <w:pStyle w:val="Normal"/>
              <w:ind w:left="-45" w:right="-129" w:hanging="0"/>
              <w:jc w:val="center"/>
              <w:rPr/>
            </w:pPr>
            <w:r>
              <w:rPr>
                <w:sz w:val="24"/>
                <w:szCs w:val="24"/>
              </w:rPr>
              <w:t>В т.ч сереводород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3.1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7055</wp:posOffset>
                </wp:positionH>
                <wp:positionV relativeFrom="page">
                  <wp:posOffset>203835</wp:posOffset>
                </wp:positionV>
                <wp:extent cx="6757035" cy="1018921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16.05pt;width:532.05pt;height:802.3pt" coordorigin="893,321" coordsize="10641,16046">
                <v:rect id="shape_0" stroked="t" o:allowincell="f" style="position:absolute;left:893;top:321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74,15523" to="1474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8,15517" to="11520,15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56,15523" to="2056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10,15523" to="3510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81,15531" to="4381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3,15523" to="4963,163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1,15523" to="10952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8,15799" to="4951,157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8,16083" to="4951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5802" to="11527,15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21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8;top:16093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16093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5;top:1554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5;top:15912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3;top:15742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39"/>
        <w:gridCol w:w="1451"/>
        <w:gridCol w:w="1449"/>
        <w:gridCol w:w="2176"/>
      </w:tblGrid>
      <w:tr>
        <w:trPr>
          <w:trHeight w:val="346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ных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начение</w:t>
            </w:r>
          </w:p>
        </w:tc>
      </w:tr>
      <w:tr>
        <w:trPr>
          <w:trHeight w:val="77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ость, мПа · 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-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</w:tr>
      <w:tr>
        <w:trPr>
          <w:trHeight w:val="32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ный коэффициент, доли 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3</w:t>
            </w:r>
          </w:p>
        </w:tc>
      </w:tr>
      <w:tr>
        <w:trPr>
          <w:trHeight w:val="48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минерализация, г/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-277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</w:t>
            </w:r>
          </w:p>
        </w:tc>
      </w:tr>
      <w:tr>
        <w:trPr>
          <w:trHeight w:val="32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кг/м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-11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7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войств нефти пашийского горизонта в пластовых условиях проводилось по пробам, отобранным из 49 скважин. Средние значения основных параметров нефти, полученные по результатам анализов, следующие: давление на</w:t>
        <w:softHyphen/>
        <w:t>сыщения - 7,12 МПа, газосодержание - 46,92 м7т, объемный коэффициент -1,123, динамическая вязкость составляет 6,45 мПа*с. Результаты этих анализов были учтены при обобщении материала и расчете средних значений параметров. Плотность пластовой нефти – 837,6 кг/м,  сепарированной -873,5 кг/м . По данным анализов поверхностных проб нефть пашийского горизонта средняя. По содержа</w:t>
        <w:softHyphen/>
        <w:t>нию серы - 2,21 % масс, нефть является сернистой. Кинематическая вязкость при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 составляет 29,0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[2]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Промысловые исследования по выявлению закономерностей изменения физико-химических свойств нефти при разработке Карамалинской площади Ромашкинского месторождения проводились с 1964 по 1995 год в следующих направлениях: нахождение закономерностей изменения газосодержания, давления насыщения, вязкости и плотности пластовой нефти, определение изменений физико-химических свойств дегазированной нефти, происходящих в процессе разработ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ложность представляло установление закономерностей изменения основных свойств пластовой нефти из-за большого количества данных исследования полученных в процессе разработки площади, поэтому были вычислены средние значения основных параметров нефти по годам.[2]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ентный состав нефтяного газа, разгазированной и пластовой нефти (мольное содержание, %) Карамалинской  площ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46"/>
        <w:gridCol w:w="1016"/>
        <w:gridCol w:w="2248"/>
        <w:gridCol w:w="1179"/>
        <w:gridCol w:w="1438"/>
      </w:tblGrid>
      <w:tr>
        <w:trPr>
          <w:trHeight w:val="48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днократ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зир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овой неф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. усл.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ифференциальном разгазир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овой неф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х условиях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овая нефть</w:t>
            </w:r>
          </w:p>
        </w:tc>
      </w:tr>
      <w:tr>
        <w:trPr>
          <w:trHeight w:val="107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вший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вший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кисл. га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3.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134"/>
        <w:gridCol w:w="2127"/>
        <w:gridCol w:w="1134"/>
        <w:gridCol w:w="1338"/>
      </w:tblGrid>
      <w:tr>
        <w:trPr>
          <w:trHeight w:val="13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днократ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зир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овой неф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. усл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ифференциальном разгазир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овой неф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х условиях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овая нефть</w:t>
            </w:r>
          </w:p>
        </w:tc>
      </w:tr>
      <w:tr>
        <w:trPr>
          <w:trHeight w:val="13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вший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вший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4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3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4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у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бу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ен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пен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ая масса оста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</w:tr>
      <w:tr>
        <w:trPr>
          <w:trHeight w:val="1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кг/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Таблица 3.3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Физико-химические свойства и фракционный состав разгазированной нефти Карамалинской  площад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919"/>
        <w:gridCol w:w="1487"/>
        <w:gridCol w:w="2556"/>
        <w:gridCol w:w="1312"/>
      </w:tblGrid>
      <w:tr>
        <w:trPr>
          <w:trHeight w:val="23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исследовани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зменен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начение</w:t>
            </w:r>
          </w:p>
        </w:tc>
      </w:tr>
      <w:tr>
        <w:trPr>
          <w:trHeight w:val="2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есторождение, площадь</w:t>
            </w:r>
          </w:p>
        </w:tc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шкинское, Карамалинская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оризонт</w:t>
            </w:r>
          </w:p>
        </w:tc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ийский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язкость, мПа·с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2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5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-8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Массовое содержание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ол селикагелевы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7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-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сфальте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-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9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афи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-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Объемный выход фракции,%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.К. – 1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-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15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.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2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-2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7</w:t>
            </w:r>
          </w:p>
        </w:tc>
      </w:tr>
      <w:tr>
        <w:trPr>
          <w:trHeight w:val="2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30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3-5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2610</wp:posOffset>
                </wp:positionH>
                <wp:positionV relativeFrom="page">
                  <wp:posOffset>203835</wp:posOffset>
                </wp:positionV>
                <wp:extent cx="6757035" cy="1018921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6.05pt;width:532.05pt;height:802.3pt" coordorigin="886,321" coordsize="10641,16046">
                <v:rect id="shape_0" stroked="t" o:allowincell="f" style="position:absolute;left:886;top:321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67,15523" to="1467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1,15517" to="11513,15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49,15523" to="2049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03,15523" to="3503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74,15531" to="4374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56,15523" to="4956,163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4,15523" to="10945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1,15799" to="4944,157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1,16083" to="4944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2,15802" to="11520,15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4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2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1;top:16093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6093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54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15912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5742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ластовый газовый фактор в среднем по площади составляет 62,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.  В процессе сбора, транспорта и подготовки нефти рабочий газовый фактор, т.е. количество выделенного газа на 1-ой и  2-ой ступенях сепарации равняется   50,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т. Потери нефти от испарения  лёгких  фракций  при дальнейшей её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составляют 3,8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т, а её потери в процессе подготовки сточ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 порядка 0,02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ница между пластовым газовым фактором и суммарным количеством газа, выделенным в процессе подготовки нефти, составляет  8,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. Эта разница ушла вместе с товарной нефть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ластовые воды продуктивных отложений терригенного девона представляют собой рассолы хлоркальциевого типа с общей минерализацией изменяющейся от 260 г/л до 277 г/л. В табл. 3.4 приведены данные по результатам исследований проб пластовой воды Карамалинской площади. </w:t>
      </w:r>
      <w:r>
        <w:rPr>
          <w:sz w:val="28"/>
          <w:szCs w:val="28"/>
          <w:lang w:val="en-US"/>
        </w:rPr>
        <w:t>[2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Таблица 3.4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а и ионный состав пластовой воды Карамалинской площад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2822"/>
        <w:gridCol w:w="2450"/>
        <w:gridCol w:w="2165"/>
      </w:tblGrid>
      <w:tr>
        <w:trPr/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следованных скважин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измене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начение</w:t>
            </w:r>
          </w:p>
        </w:tc>
      </w:tr>
      <w:tr>
        <w:trPr>
          <w:trHeight w:val="215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4587,76 – 4885,3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,22</w:t>
            </w:r>
          </w:p>
        </w:tc>
      </w:tr>
      <w:tr>
        <w:trPr>
          <w:trHeight w:val="218" w:hRule="atLeast"/>
        </w:trPr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42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0 ,02- 1,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>
          <w:trHeight w:val="167" w:hRule="atLeast"/>
        </w:trPr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CO3-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– 0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251" w:hRule="atLeast"/>
        </w:trPr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2+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554 – 619,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17</w:t>
            </w:r>
          </w:p>
        </w:tc>
      </w:tr>
      <w:tr>
        <w:trPr>
          <w:trHeight w:val="284" w:hRule="atLeast"/>
        </w:trPr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g2+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67 – 206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7</w:t>
            </w:r>
          </w:p>
        </w:tc>
      </w:tr>
      <w:tr>
        <w:trPr>
          <w:trHeight w:val="335" w:hRule="atLeast"/>
        </w:trPr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++Na+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64 – 3269,4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,59</w:t>
            </w:r>
          </w:p>
        </w:tc>
      </w:tr>
      <w:tr>
        <w:trPr>
          <w:trHeight w:val="284" w:hRule="atLeast"/>
        </w:trPr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pH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,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можно сделать вывод, что  по плотности нефти (плотность сепарированной нефти 860,6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относятся к типу средних нефт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серы в нефти колеблется от 2,0% до 2,3%, среднее 2,21%; содержание парафинов от  3,0% до 4,0%, среднее 3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овательно, нефти пашийского горизонта Карамалинской площад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6260</wp:posOffset>
                </wp:positionH>
                <wp:positionV relativeFrom="page">
                  <wp:posOffset>203835</wp:posOffset>
                </wp:positionV>
                <wp:extent cx="6757035" cy="1018921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16.05pt;width:532.05pt;height:802.3pt" coordorigin="876,321" coordsize="10641,16046">
                <v:rect id="shape_0" stroked="t" o:allowincell="f" style="position:absolute;left:876;top:321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57,15523" to="1457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1,15517" to="11503,15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39,15523" to="2039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93,15523" to="3493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64,15531" to="4364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6,15523" to="4946,163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4,15523" to="10935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1,15799" to="4934,157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1,16083" to="4934,160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802" to="11510,158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4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6093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16093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9;top:1609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54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12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15742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тносятся к классу сернистых и парафинистых нефтей. Среднее значение выхода светлых фракций составля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 7,5%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23,97%,  пр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46,9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по химическому составу пластовые воды являются хлоридно-натриевыми, высокоминерализованными рассолами со значительным содержанием кальция    (по В.А. Сулину). Общая их минерализация колеблется от 260 до 277 г/л. Плотность воды в среднем составляет 1179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вязкость в пределах 1,85 мПа.с , pH равно 6.2 .Газовый </w:t>
      </w:r>
    </w:p>
    <w:p>
      <w:pPr>
        <w:pStyle w:val="Normal"/>
        <w:jc w:val="both"/>
        <w:rPr/>
      </w:pPr>
      <w:r>
        <w:rPr>
          <w:sz w:val="28"/>
        </w:rPr>
        <w:t>состав подземных вод азатно-метановый. Газонасыщенность достигает 0,26 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т. Упругость газа составляет 6,75 – 9,8 МПа. Объёмный коэффициент составляет 1,013. </w:t>
      </w:r>
    </w:p>
    <w:p>
      <w:pPr>
        <w:pStyle w:val="Normal"/>
        <w:shd w:fill="FFFFFF" w:val="clear"/>
        <w:spacing w:lineRule="auto" w:line="360" w:before="200" w:after="200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Times New Roman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31:00Z</dcterms:created>
  <dc:creator>ИЛЬМИРА_2</dc:creator>
  <dc:description/>
  <cp:keywords/>
  <dc:language>en-US</dc:language>
  <cp:lastModifiedBy>Admin</cp:lastModifiedBy>
  <cp:lastPrinted>2010-11-19T01:15:00Z</cp:lastPrinted>
  <dcterms:modified xsi:type="dcterms:W3CDTF">2010-11-18T22:32:00Z</dcterms:modified>
  <cp:revision>3</cp:revision>
  <dc:subject/>
  <dc:title/>
</cp:coreProperties>
</file>