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ap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5330</wp:posOffset>
                </wp:positionH>
                <wp:positionV relativeFrom="page">
                  <wp:posOffset>209550</wp:posOffset>
                </wp:positionV>
                <wp:extent cx="663384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720" cy="10189080"/>
                          <a:chOff x="0" y="0"/>
                          <a:chExt cx="6633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3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22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2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2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98305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200"/>
                            <a:ext cx="50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667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90036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9792360"/>
                            <a:ext cx="3673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16.5pt;width:522.35pt;height:802.3pt" coordorigin="1158,330" coordsize="10447,16046">
                <v:rect id="shape_0" stroked="t" o:allowincell="f" style="position:absolute;left:1158;top:330;width:1044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32" to="1728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3,15526" to="11592,15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9,15532" to="2299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7,15532" to="3727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0" to="4583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5,15532" to="5155,163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3,15532" to="11034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3,15808" to="5143,158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3,16092" to="5143,160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0,15811" to="11598,158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6;top:16102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16102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2;top:16102;width:134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16102;width:80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02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5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21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2;top:15751;width:578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aps/>
          <w:szCs w:val="28"/>
        </w:rPr>
        <w:t>9. Проведение технологии ОПЗ скважин композициями на основе растворителей и отходов нефтехимических производств КРК. Характеристика применяемых материалов и технических средств.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8"/>
        <w:ind w:firstLine="709"/>
        <w:jc w:val="center"/>
        <w:rPr>
          <w:szCs w:val="28"/>
        </w:rPr>
      </w:pPr>
      <w:r>
        <w:rPr>
          <w:szCs w:val="28"/>
        </w:rPr>
        <w:t>Технологический процесс закачки компози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ъем композиции рассчитывают исходя из условия достижения потенциальных добывных возможностей скважины, сниженных в результате образования АСПО в призабойной зоне продуктивного пл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тенциальные добывные возможности скважины оцениваются согласно «Методике обработки кривых восстановления давления с учетом притока жидкости в скважину при использовании численных методов», разработанной институтом ТатНИПИнефть и утвержденной 13.01.99 г. главным геологом ОАО «Татнефт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 параметре отношения продуктивности (ОП) меньше или равно 0,75 планируют проведение работ по обработке призабойной зоны скважины композицией «КР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счет объема композиции осуществляют по фактическому забойному давлению (текущему или согласно предыстории эксплуатации скважины), величина которого меньше давления насыщения (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нас.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условие образования АСП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диальный размер призабойной зоны, в пределах которой давление меньше или равно давлению насыщения, рассчитывают по формуле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пзп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κ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    где  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б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(9.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условный радиус контура питания (для практических расчетов – половина расстояния между скважинами), м;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радиус скважины по долоту, м;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– пластовое давление, МПа; 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заб</w:t>
      </w:r>
      <w:r>
        <w:rPr>
          <w:sz w:val="28"/>
          <w:szCs w:val="28"/>
        </w:rPr>
        <w:t xml:space="preserve"> – забойное давление, М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ъем композиции рассчитывают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9.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ористость, доли ед.;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эффективная толщина продуктивного пласта,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ставляют на скважину все необходимые материалы и оборудование, согласно п. 3, или готовую композицию. Проводят обучение работающего персонала в соответствии с планом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дготовка композиции «КРК».</w:t>
      </w:r>
      <w:r>
        <w:rPr>
          <w:sz w:val="28"/>
          <w:szCs w:val="28"/>
          <w:lang w:val="en-US"/>
        </w:rPr>
        <w:t>[5]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9.  В автоцистерну с абсорбентом-Н подают расчетное количество ПАВ неонол АФ 9-12 и с помощью насосного агрегата перемешивают в ней до полного растворения ПАВ в течение времени, достаточном для полной циркуляции одного объема раст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тем в пустую автоцистерну (или закрытую емкость с перемешивающим устройством объемом 8-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с помощью насосного агрегата подают раствор абсорбента-Н с ПАВ, приготовленный по п. 5.8.1, из расчета его массовой доли в композиции 40-60 % и дистиллят  из расчета его массовой доли в композиции 60-40 %. Схема обвязки оборудования для пригото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позиции приведена на рисунке 9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объем приготавливаемой композиции не превышает объема автоцистерны, в которой находится раствор ПАВ в абсорбенте-Н, приготовленный по п. 5.8.1, то в нее подают расчетный объем дистиллята и там же производят перемешивание композ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Композицию перемешивают в течение времени, достаточном для полной циркуляции одного объема композиции, при соблюдении мер безопасно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Для приготовления 1 т композиции необходимо следующее соотношение компон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рбент-Н  . . . . . . . . . . . . . . .0,398 – 0,596 т . . . . . . . . . . 0,500 – 0,70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иллят  . . . . . . . . . . . . . . . . .0,598 – 0,398 т . . . . . . . . . . 0,800 – 0,60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нол АФ 9-12  . . . . . . . . . . . .0,004 – 0,006 т . . . . . . . . . . 0,003 – 0,00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оизводят обвязку насосного агрегата с устьевым оборудование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рис. 9.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роводят опрессовку нагнетательной линии на 1,5-кратное допустимое да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Проведение технологического процесса закачки композиции «КРК» без пак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Через НКТ при открытой затрубной задвижке доводят композицию до верхнего интервала перфорации. Объем композиции рассчитывают суммированием объемов НКТ и пространства между НКТ и эксплуатационной колонной от подошвы до кровли перфорированной части обрабатываемого пл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Закрывают затрубную задвижку и вентиль выкидной ли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Оставшийся объем композиции продавливают в Н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Дальнейшую продавку композиции производят безводной нефтью или подготовленной технологической жидкостью в количестве одного объема НКТ под давлением, не превышающем давление опрессовки эксплуатационной колонны.[5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7705</wp:posOffset>
                </wp:positionH>
                <wp:positionV relativeFrom="page">
                  <wp:posOffset>220980</wp:posOffset>
                </wp:positionV>
                <wp:extent cx="6633845" cy="1018921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720" cy="10189080"/>
                          <a:chOff x="0" y="0"/>
                          <a:chExt cx="6633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3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22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2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2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98305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200"/>
                            <a:ext cx="50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667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90036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9792360"/>
                            <a:ext cx="3673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7.4pt;width:522.35pt;height:802.3pt" coordorigin="1083,348" coordsize="10447,16046">
                <v:rect id="shape_0" stroked="t" o:allowincell="f" style="position:absolute;left:1083;top:348;width:1044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53,15550" to="1653,163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,15544" to="11517,155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4,15550" to="2224,163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2,15550" to="3652,163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8,15558" to="4508,163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9,15550" to="5079,163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8,15550" to="10959,163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,15826" to="5068,158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6110" to="5068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5,15829" to="11523,158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11;top:1612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7;top:1612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7;top:16120;width:134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16120;width:80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2;top:1612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1;top:15572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1;top:15939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5769;width:578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151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5pt;height:153pt" filled="f" o:ole="">
            <v:imagedata r:id="rId3" o:title=""/>
          </v:shape>
          <o:OLEObject Type="Embed" ProgID="" ShapeID="ole_rId2" DrawAspect="Content" ObjectID="_137047653" r:id="rId2"/>
        </w:object>
      </w:r>
    </w:p>
    <w:p>
      <w:pPr>
        <w:pStyle w:val="Normal"/>
        <w:ind w:firstLine="709"/>
        <w:jc w:val="center"/>
        <w:rPr/>
      </w:pPr>
      <w:r>
        <w:rPr/>
        <w:t>Рис.9.1 Схема обвязки оборудования для приготовления композиции</w:t>
      </w:r>
    </w:p>
    <w:p>
      <w:pPr>
        <w:pStyle w:val="Normal"/>
        <w:ind w:firstLine="709"/>
        <w:jc w:val="center"/>
        <w:rPr/>
      </w:pPr>
      <w:r>
        <w:rPr/>
        <w:t>1 – автоцистерна с абсорбентом-Н; 2 – автоцистерна с дистиллятом; 3 – автоцистерна для приготовления композиции; 4 – насосный агрегат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410" w:dyaOrig="5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35pt;height:251.2pt" filled="f" o:ole="">
            <v:imagedata r:id="rId5" o:title=""/>
          </v:shape>
          <o:OLEObject Type="Embed" ProgID="" ShapeID="ole_rId4" DrawAspect="Content" ObjectID="_168449865" r:id="rId4"/>
        </w:object>
      </w:r>
    </w:p>
    <w:p>
      <w:pPr>
        <w:pStyle w:val="Normal"/>
        <w:ind w:firstLine="709"/>
        <w:jc w:val="center"/>
        <w:rPr/>
      </w:pPr>
      <w:r>
        <w:rPr/>
        <w:t>Рис.9.2 Схема обвязки оборудования для закачки композиции</w:t>
      </w:r>
    </w:p>
    <w:p>
      <w:pPr>
        <w:pStyle w:val="Normal"/>
        <w:ind w:firstLine="709"/>
        <w:jc w:val="center"/>
        <w:rPr/>
      </w:pPr>
      <w:r>
        <w:rPr/>
        <w:t>1 – скважина; 2 – обратный клапан; 3 – задвижки; 4 – емкость накопительная на 10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jc w:val="center"/>
        <w:rPr/>
      </w:pPr>
      <w:r>
        <w:rPr/>
        <w:t>5 – насосный агрегат; 6 – автоцистерна с композицией; 7 – автоцистерна с нефтью или   подготовленной технологической жидк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роведение технологического процесса закачки композиции «КРК» с паке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ри открытой затрубной задвижке и сорванном пакере через НКТ доводят композицию до верхнего интервала перфо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Сажают пак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Оставшийся объем композиции продавливают в Н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Дальнейшую продавку композиции производят безводной нефтью или подготовленной технологической жидкостью в количестве одного объема НКТ при допустимом давлении закачки.[5]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В процессе приготовления и закачки композиции «КРК» контролируют следующие технологические парамет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концентрация компонентов в композиции (определяется по количе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зируемых реагент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9770</wp:posOffset>
                </wp:positionH>
                <wp:positionV relativeFrom="page">
                  <wp:posOffset>219710</wp:posOffset>
                </wp:positionV>
                <wp:extent cx="6633845" cy="1018921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720" cy="10189080"/>
                          <a:chOff x="0" y="0"/>
                          <a:chExt cx="6633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3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22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2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2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98305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200"/>
                            <a:ext cx="50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667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90036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9792360"/>
                            <a:ext cx="3673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17.3pt;width:522.35pt;height:802.3pt" coordorigin="1102,346" coordsize="10447,16046">
                <v:rect id="shape_0" stroked="t" o:allowincell="f" style="position:absolute;left:1102;top:346;width:1044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2,15548" to="1672,163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,15542" to="11536,155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3,15548" to="2243,163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1,15548" to="3671,163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7,15556" to="4527,163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8,15548" to="5098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548" to="10978,163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,15824" to="5087,158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7,16108" to="5087,161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4,15827" to="11542,158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30;top:1611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6;top:1611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6;top:16118;width:134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16118;width:80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1611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57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937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6;top:15767;width:578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давление закачки (определяется по манометру насосного агрега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межтрубном простран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При достижении допустимого давления снижают производительность насоса. При дальнейшем росте давления закачку проводят с ожиданием падения д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Скважину закрывают и оставляют под давлением для реагирования на 24 час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8. Освоение скважины осуществляется насосом, свабированием, либо другим методом согласно требованиям РД 39-0147585-140-96 «Технология вызова притока при освоении скважин» и РД 39-0147585-198-99 «Методика расчета технологических параметров при свабировании скважин (стандарт предприятия)»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Заключительные работы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44855</wp:posOffset>
                </wp:positionH>
                <wp:positionV relativeFrom="page">
                  <wp:posOffset>198755</wp:posOffset>
                </wp:positionV>
                <wp:extent cx="6633845" cy="1018921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720" cy="10189080"/>
                          <a:chOff x="0" y="0"/>
                          <a:chExt cx="6633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3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22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2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2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98305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200"/>
                            <a:ext cx="50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667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90036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9792360"/>
                            <a:ext cx="3673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15.65pt;width:522.35pt;height:802.3pt" coordorigin="1173,313" coordsize="10447,16046">
                <v:rect id="shape_0" stroked="t" o:allowincell="f" style="position:absolute;left:1173;top:313;width:1044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3,15515" to="1743,163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8,15509" to="11607,155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4,15515" to="2314,163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2,15515" to="3742,163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8,15523" to="4598,163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9,15515" to="5169,163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515" to="11049,163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8,15791" to="5158,157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8,16075" to="5158,160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5794" to="11613,157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1;top:16085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;top:16085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16085;width:134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6085;width:80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16085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3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04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5734;width:578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30. Поднимают перо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1. Спускают подземное оборудование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2. Производят сборку устьевого оборудования скважины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3. Задвижки проверяют на герметичность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4. Вызывают приток, проводят освоение и вывод скважины на режим в установленном порядке. Освоение скважин после завершения ремонтных работ должно производиться с участием представителя заказчика. При освоении и ремонте скважин должны быть приняты меры по предотвращению разлива нефти, жидкости, находящейся в стволе скважины. Ведение работ по ремонту и освоению скважин на кустовых площадках следует производить в соответствии с требованиями, установленными Госгортехнадзором России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После выхода скважины на режим работы проводят контрольный замер дебита жидкости и обводненности продукции, проводят гидродинамические исследования. При наличии специальной программы исследований выполняют определение профиля притока по пластам в скважинах, оборудованных ШГН.[5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09"/>
        <w:jc w:val="center"/>
        <w:rPr/>
      </w:pPr>
      <w:r>
        <w:rPr>
          <w:sz w:val="28"/>
          <w:szCs w:val="28"/>
        </w:rPr>
        <w:t>Технические средства и материалы, необходимые для осуществления технолог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 осуществлении технологического процесса используется стандартное нефтепромысловое оборудов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ка насосная передвижная по ГОСТ 28922-91: СИН-35 (УНЦ-2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0), СИН-32 (УНП-2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0), СИН-31 (УН-2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100) или цементировочный агрегат ЦА-320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У 26-02-30-7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втоцистерна типа АЦ-10 по ТУ 26-16-32-77; АЦН-11-257, АЦ-9-53212, АЦН-120-250 по ТУ 26-16-125-81; ЦР-7АП, ЦР-7АПС по ТУ 28-18-32-7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копительная емкость объемом не менее 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szCs w:val="28"/>
        </w:rPr>
        <w:t>5. Для проведения технологического процесса необходимы следующие материалы:</w:t>
      </w:r>
    </w:p>
    <w:p>
      <w:pPr>
        <w:pStyle w:val="TextBody"/>
        <w:ind w:firstLine="709"/>
        <w:jc w:val="both"/>
        <w:rPr/>
      </w:pPr>
      <w:r>
        <w:rPr>
          <w:szCs w:val="28"/>
        </w:rPr>
        <w:t>6. Прямогонный дистиллят по физико-химическим показателям должен соответствовать требованиям и нормам, указанным в таблице 9.1 (ТУ 0272-020-00151638-98).</w:t>
      </w:r>
    </w:p>
    <w:p>
      <w:pPr>
        <w:pStyle w:val="Heading2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Таблица 9.1 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Физико-химические показатели дистиллят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3719"/>
      </w:tblGrid>
      <w:tr>
        <w:trPr>
          <w:trHeight w:val="316" w:hRule="atLeast"/>
        </w:trPr>
        <w:tc>
          <w:tcPr>
            <w:tcW w:w="5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301" w:hRule="atLeast"/>
        </w:trPr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тность, 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>
          <w:trHeight w:val="93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ракционный состав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 начала кипения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 конца кипения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61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ая жидкость от светло-желтого до темно-желтого цвета</w:t>
            </w:r>
          </w:p>
        </w:tc>
      </w:tr>
      <w:tr>
        <w:trPr>
          <w:trHeight w:val="30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влаги, массовая доля, %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</w:tr>
    </w:tbl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9.1</w:t>
      </w:r>
    </w:p>
    <w:p>
      <w:pPr>
        <w:pStyle w:val="31"/>
        <w:spacing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3719"/>
      </w:tblGrid>
      <w:tr>
        <w:trPr>
          <w:trHeight w:val="41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1248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насыщенных паров дистилля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а (мм.рт.ст.), не 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тни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имний период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 (50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 (700)</w:t>
            </w:r>
          </w:p>
        </w:tc>
      </w:tr>
    </w:tbl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допускается использование дистиллята с плотностью до 72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бсорбент-Н производится ОАО «Нижнекамскнефтехим» по ТУ 2411-036-05766801-95. По физико-химическим показателям Абсорбент-Н должен соответствовать требованиям и нормам, указанным в таблице 9.2[5]</w:t>
      </w:r>
    </w:p>
    <w:p>
      <w:pPr>
        <w:pStyle w:val="Heading3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9.2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зико-химические показатели Абсорбента-Н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2735"/>
        <w:gridCol w:w="2865"/>
      </w:tblGrid>
      <w:tr>
        <w:trPr>
          <w:trHeight w:val="536" w:hRule="atLeast"/>
        </w:trPr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спытаний</w:t>
            </w:r>
          </w:p>
        </w:tc>
      </w:tr>
      <w:tr>
        <w:trPr>
          <w:trHeight w:val="816" w:hRule="atLeast"/>
        </w:trPr>
        <w:tc>
          <w:tcPr>
            <w:tcW w:w="384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нешний вид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Жидкость от светло-коричневого до темного цвета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4.3</w:t>
            </w:r>
          </w:p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2411-036-05766801-95</w:t>
            </w:r>
          </w:p>
        </w:tc>
      </w:tr>
      <w:tr>
        <w:trPr>
          <w:trHeight w:val="281" w:hRule="atLeast"/>
        </w:trPr>
        <w:tc>
          <w:tcPr>
            <w:tcW w:w="3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лотность при 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, 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auto" w:line="240"/>
              <w:ind w:firstLine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ормируетс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900-85</w:t>
            </w:r>
          </w:p>
        </w:tc>
      </w:tr>
      <w:tr>
        <w:trPr>
          <w:trHeight w:val="548" w:hRule="atLeast"/>
        </w:trPr>
        <w:tc>
          <w:tcPr>
            <w:tcW w:w="3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 xml:space="preserve">3 Температура начала кипения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, не ниж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177-99</w:t>
            </w:r>
          </w:p>
        </w:tc>
      </w:tr>
      <w:tr>
        <w:trPr>
          <w:trHeight w:val="548" w:hRule="atLeast"/>
        </w:trPr>
        <w:tc>
          <w:tcPr>
            <w:tcW w:w="3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4 Массовая доля воды, %, не боле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477-65</w:t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Абсорбент-Н имеет сертификат соответствия и разрешен к применению в технологических процессах добычи и транспорта нефт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верхностно-активное вещество неонол АФ 9-12 производится ОАО «Нижнекамскнефтехим» по ТУ 2483-077-05766801-98. По физико-химическим показателям неонол АФ 9-12 должен соответствовать требованиям и нормам,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5805</wp:posOffset>
                </wp:positionH>
                <wp:positionV relativeFrom="page">
                  <wp:posOffset>219710</wp:posOffset>
                </wp:positionV>
                <wp:extent cx="6633845" cy="1018921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720" cy="10189080"/>
                          <a:chOff x="0" y="0"/>
                          <a:chExt cx="6633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3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22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2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2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98305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200"/>
                            <a:ext cx="50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667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90036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9792360"/>
                            <a:ext cx="3673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5pt;margin-top:17.3pt;width:522.35pt;height:802.3pt" coordorigin="1143,346" coordsize="10447,16046">
                <v:rect id="shape_0" stroked="t" o:allowincell="f" style="position:absolute;left:1143;top:346;width:1044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3,15548" to="1713,163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8,15542" to="11577,155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4,15548" to="2284,163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2,15548" to="3712,163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8,15556" to="4568,163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9,15548" to="5139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8,15548" to="11019,163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8,15824" to="5128,158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8,16108" to="5128,161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5,15827" to="11583,158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1;top:1611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1611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118;width:134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6118;width:80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2;top:1611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1;top:1557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1;top:15937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67;width:578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указанным в таблице 9.3.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оверхностно-активное вещество неонол АФ 9-12 имеет сертификат соответствия и разрешен к применению в технологических процессах добычи и транспорта нефти (приложение А).</w:t>
      </w:r>
    </w:p>
    <w:p>
      <w:pPr>
        <w:pStyle w:val="TextBody"/>
        <w:ind w:firstLine="709"/>
        <w:jc w:val="both"/>
        <w:rPr/>
      </w:pPr>
      <w:r>
        <w:rPr/>
        <w:t>Для приготовления композиции возможно применение неонола других марок и фирм-производителей, имеющих аналогичные физико-химические показатели, допущенные к применению в нефтяной промышленности.</w:t>
      </w:r>
    </w:p>
    <w:p>
      <w:pPr>
        <w:pStyle w:val="TextBody"/>
        <w:ind w:firstLine="709"/>
        <w:jc w:val="both"/>
        <w:rPr/>
      </w:pPr>
      <w:r>
        <w:rPr/>
        <w:t>9. Композиция «КРК» представляет собой раствор поверхностно-активного вещества неонол АФ 9-12 (с массовой долей 0,4-0,6 % в композиции) в абсорбенте-Н (с массовой долей 40-60 % в композиции) с добавлением дистиллята (с массовой долей 60-40 % в композиции)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09"/>
        <w:jc w:val="right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31520</wp:posOffset>
                </wp:positionH>
                <wp:positionV relativeFrom="page">
                  <wp:posOffset>227330</wp:posOffset>
                </wp:positionV>
                <wp:extent cx="6633845" cy="1018921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720" cy="10189080"/>
                          <a:chOff x="0" y="0"/>
                          <a:chExt cx="6633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3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22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2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2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98305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200"/>
                            <a:ext cx="50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667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90036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9792360"/>
                            <a:ext cx="3673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7.9pt;width:522.35pt;height:802.3pt" coordorigin="1152,358" coordsize="10447,16046">
                <v:rect id="shape_0" stroked="t" o:allowincell="f" style="position:absolute;left:1152;top:358;width:1044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2,15560" to="1722,163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554" to="11586,155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3,15560" to="2293,163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1,15560" to="3721,163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7,15568" to="4577,163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8,15560" to="5148,163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7,15560" to="11028,163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7,15835" to="5137,158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6119" to="5137,161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4,15839" to="11592,158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0;top:1613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1613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16130;width:134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16130;width:80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1;top:1613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581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49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6;top:15779;width:578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t xml:space="preserve">Таблица 9.3 </w:t>
      </w:r>
    </w:p>
    <w:p>
      <w:pPr>
        <w:pStyle w:val="Heading4"/>
        <w:spacing w:before="0" w:after="0"/>
        <w:ind w:firstLine="709"/>
        <w:jc w:val="center"/>
        <w:rPr>
          <w:b w:val="false"/>
          <w:b w:val="false"/>
        </w:rPr>
      </w:pPr>
      <w:r>
        <w:rPr>
          <w:b w:val="false"/>
        </w:rPr>
        <w:t>Физико-химические свойства неонола АФ 9-1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029"/>
        <w:gridCol w:w="3026"/>
      </w:tblGrid>
      <w:tr>
        <w:trPr>
          <w:trHeight w:val="614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спытаний</w:t>
            </w:r>
          </w:p>
        </w:tc>
      </w:tr>
      <w:tr>
        <w:trPr>
          <w:trHeight w:val="928" w:hRule="atLeast"/>
        </w:trPr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нешний вид при 25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1" w:hanging="37"/>
              <w:jc w:val="center"/>
              <w:rPr/>
            </w:pPr>
            <w:r>
              <w:rPr>
                <w:sz w:val="28"/>
                <w:szCs w:val="28"/>
              </w:rPr>
              <w:t>Прозрачная маслянистая жидкость от бесцветного до светло-желтого цвета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9"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4.2</w:t>
            </w:r>
          </w:p>
          <w:p>
            <w:pPr>
              <w:pStyle w:val="Normal"/>
              <w:ind w:left="-89"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2483-077-05766801</w:t>
            </w:r>
          </w:p>
          <w:p>
            <w:pPr>
              <w:pStyle w:val="Normal"/>
              <w:ind w:left="-89"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</w:t>
            </w:r>
          </w:p>
        </w:tc>
      </w:tr>
      <w:tr>
        <w:trPr>
          <w:trHeight w:val="1945" w:hRule="atLeast"/>
        </w:trPr>
        <w:tc>
          <w:tcPr>
            <w:tcW w:w="3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 по платиново-кобальтовой шкале,</w:t>
            </w:r>
          </w:p>
          <w:p>
            <w:pPr>
              <w:pStyle w:val="Normal"/>
              <w:ind w:hanging="83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гP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гСо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9" w:right="-51" w:hanging="0"/>
              <w:jc w:val="center"/>
              <w:rPr/>
            </w:pPr>
            <w:r>
              <w:rPr>
                <w:sz w:val="28"/>
                <w:szCs w:val="28"/>
              </w:rPr>
              <w:t>ГОСТ 14871-76, раздел 1</w:t>
            </w:r>
          </w:p>
          <w:p>
            <w:pPr>
              <w:pStyle w:val="Normal"/>
              <w:ind w:left="-89" w:right="-51" w:hanging="0"/>
              <w:jc w:val="center"/>
              <w:rPr/>
            </w:pPr>
            <w:r>
              <w:rPr>
                <w:sz w:val="28"/>
                <w:szCs w:val="28"/>
              </w:rPr>
              <w:t>(с дополнением по п. 4.3 для неонолов АФ 9-12)</w:t>
            </w:r>
          </w:p>
        </w:tc>
      </w:tr>
      <w:tr>
        <w:trPr>
          <w:trHeight w:val="1945" w:hRule="atLeast"/>
        </w:trPr>
        <w:tc>
          <w:tcPr>
            <w:tcW w:w="3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помутнения водного раствора НПАВ концентрацией 10 г/дм3, 0С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7" w:right="-51" w:hanging="37"/>
              <w:jc w:val="center"/>
              <w:rPr/>
            </w:pPr>
            <w:r>
              <w:rPr>
                <w:sz w:val="28"/>
                <w:szCs w:val="28"/>
              </w:rPr>
              <w:t>86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4.4</w:t>
            </w:r>
          </w:p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2483-077-05766801</w:t>
            </w:r>
          </w:p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</w:t>
            </w:r>
          </w:p>
        </w:tc>
      </w:tr>
      <w:tr>
        <w:trPr>
          <w:trHeight w:val="1945" w:hRule="atLeast"/>
        </w:trPr>
        <w:tc>
          <w:tcPr>
            <w:tcW w:w="3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/>
            </w:pPr>
            <w:r>
              <w:rPr>
                <w:sz w:val="28"/>
                <w:szCs w:val="28"/>
              </w:rPr>
              <w:t>Концентрация водородных ионов (рН):</w:t>
            </w:r>
          </w:p>
          <w:p>
            <w:pPr>
              <w:pStyle w:val="Normal"/>
              <w:ind w:hanging="83"/>
              <w:jc w:val="center"/>
              <w:rPr/>
            </w:pPr>
            <w:r>
              <w:rPr>
                <w:sz w:val="28"/>
                <w:szCs w:val="28"/>
              </w:rPr>
              <w:t>- водного раствора с массовой долей НПАВ 10 г/дм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7" w:right="-51" w:hanging="37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2567.5-93</w:t>
            </w:r>
          </w:p>
        </w:tc>
      </w:tr>
      <w:tr>
        <w:trPr>
          <w:trHeight w:val="1945" w:hRule="atLeast"/>
        </w:trPr>
        <w:tc>
          <w:tcPr>
            <w:tcW w:w="3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/>
            </w:pPr>
            <w:r>
              <w:rPr>
                <w:sz w:val="28"/>
                <w:szCs w:val="28"/>
              </w:rPr>
              <w:t>Массовая доля присоединенной окиси этилена, %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7" w:right="-51" w:hanging="37"/>
              <w:jc w:val="center"/>
              <w:rPr/>
            </w:pPr>
            <w:r>
              <w:rPr>
                <w:sz w:val="28"/>
                <w:szCs w:val="28"/>
              </w:rPr>
              <w:t>70,0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4.6</w:t>
            </w:r>
          </w:p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2483-077-05766801</w:t>
            </w:r>
          </w:p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</w:t>
            </w:r>
          </w:p>
        </w:tc>
      </w:tr>
      <w:tr>
        <w:trPr>
          <w:trHeight w:val="1945" w:hRule="atLeast"/>
        </w:trPr>
        <w:tc>
          <w:tcPr>
            <w:tcW w:w="3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воды, %,</w:t>
            </w:r>
          </w:p>
          <w:p>
            <w:pPr>
              <w:pStyle w:val="Normal"/>
              <w:ind w:hanging="83"/>
              <w:jc w:val="center"/>
              <w:rPr/>
            </w:pP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7"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4870-77, раздел 2</w:t>
            </w:r>
          </w:p>
        </w:tc>
      </w:tr>
      <w:tr>
        <w:trPr>
          <w:trHeight w:val="1945" w:hRule="atLeast"/>
        </w:trPr>
        <w:tc>
          <w:tcPr>
            <w:tcW w:w="3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83"/>
              <w:jc w:val="center"/>
              <w:rPr/>
            </w:pPr>
            <w:r>
              <w:rPr>
                <w:sz w:val="28"/>
                <w:szCs w:val="28"/>
              </w:rPr>
              <w:t>Массовая доля полиэтилен-гликолей, %, не боле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4.7</w:t>
            </w:r>
          </w:p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2483-077-05766801</w:t>
            </w:r>
          </w:p>
          <w:p>
            <w:pPr>
              <w:pStyle w:val="Normal"/>
              <w:ind w:right="-51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</w:t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71830</wp:posOffset>
                </wp:positionH>
                <wp:positionV relativeFrom="page">
                  <wp:posOffset>228600</wp:posOffset>
                </wp:positionV>
                <wp:extent cx="6633845" cy="1018921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720" cy="10189080"/>
                          <a:chOff x="0" y="0"/>
                          <a:chExt cx="6633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3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22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2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2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98305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200"/>
                            <a:ext cx="50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667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90036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9792360"/>
                            <a:ext cx="3673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8.05pt;width:522.35pt;height:802.3pt" coordorigin="1058,361" coordsize="10447,16046">
                <v:rect id="shape_0" stroked="t" o:allowincell="f" style="position:absolute;left:1058;top:360;width:1044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28,15562" to="16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556" to="11492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99,15562" to="2199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7,15562" to="3627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3,15570" to="448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4,15562" to="5054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3,15562" to="1093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838" to="5043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122" to="5043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0,15841" to="11498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132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2;top:16132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2;top:16132;width:134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16132;width:80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7;top:16132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58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6;top:15951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2;top:15781;width:578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мпозиция КРК является хорошим растворителем для всех типов АСП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озможно применение других композиций аналогичного назначения, использование которых при ОПЗ позволяет восстановить фильтрационные характеристики призабойной зоны продуктивного пласта, имеющих сертификаты соответствия и допущенных к применению в технологических процессах добычи и транспорта нефти.[5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eeu1">
    <w:name w:val="Noeeu1"/>
    <w:basedOn w:val="Normal"/>
    <w:qFormat/>
    <w:pPr>
      <w:tabs>
        <w:tab w:val="clear" w:pos="708"/>
        <w:tab w:val="left" w:pos="899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0:37:00Z</dcterms:created>
  <dc:creator>User</dc:creator>
  <dc:description/>
  <cp:keywords/>
  <dc:language>en-US</dc:language>
  <cp:lastModifiedBy>Admin</cp:lastModifiedBy>
  <cp:lastPrinted>2010-10-25T22:19:00Z</cp:lastPrinted>
  <dcterms:modified xsi:type="dcterms:W3CDTF">2010-11-18T22:24:00Z</dcterms:modified>
  <cp:revision>3</cp:revision>
  <dc:subject/>
  <dc:title>9</dc:title>
</cp:coreProperties>
</file>