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1505</wp:posOffset>
                </wp:positionH>
                <wp:positionV relativeFrom="page">
                  <wp:posOffset>17907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14.1pt;width:532.05pt;height:802.3pt" coordorigin="963,282" coordsize="10641,16046">
                <v:rect id="shape_0" stroked="t" o:allowincell="f" style="position:absolute;left:963;top:28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4,15484" to="1544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8,15478" to="11590,15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484" to="2126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0,15484" to="3580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1,15492" to="4451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3,15484" to="5033,16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484" to="11022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8,15759" to="5021,157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8,16044" to="5021,16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763" to="11597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1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605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605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50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87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1570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aps/>
          <w:sz w:val="28"/>
          <w:szCs w:val="28"/>
        </w:rPr>
        <w:t>7. Анализ  технологической эффективности методов восстановления продуктивности скважин на промысловом объекте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рамалинской площади Ромашкинского месторождения были проведен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методы восстановления продуктивности скважи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ПХ-93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ПХ-90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ИА - П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БИ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краткую характеристику каждого из методов восстановления продуктивности, которые применялись на площад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Технология предназначена для увеличения притока нефти к забою добывающей скважины за счет улучшения фильтрационных характеристик призабойной зоны в результате очистки ее порового пространства органических высокомолекулярных асфальтено-смолистых и парафиновых отложений (АСПО). Технология осуществляется путем закачки в призабойную зону пласта добывающей скважины композиции на основе растворителей и поверхностно-активного вещества.[5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ология СНПХ-9350(для разглинизации глинистых коллекторов) предназначена для повышения продуктивности скважин, эксплуатирующих терригенные глинистые коллектора или пласты, снизившие свою продуктивность вследствие вторичного техногенного загрязнения прискважинной зоны (проникновение глинистого бурового раствора).[4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ехнология заключается в комплексной обработке призабойной зоны пласта скважины, сочетающей физико-химическое и депрессионное воздействия, глубина и степень которых позволяют достичь необходимой гидродинамической сообщаемости скважины с пластом. Технология применяется в добывающих и нагнетательных скважинах. Физико-химическое воздействие осуществляется закачкой расчетного объема кислотной композиции комплексного действия СНПХ-9030, состоящей из химических реагентов различной функциональной назначенности и позволяющей провести растворение, диспергирование и удаление АСПО, разрушение и растворение части скелета породы. Депрессионное воздействие осуществляется путем понижения уровня скважинной жидкости различными методами (свабированием, компрессированием азотной компрессорной станцией, струйными эжекторными устройствами).[4]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воритель МИА-пром представляет собой углеводородную композицию и предназначен для удаления асфальтеносмолопарафиновых отложений. Внешний вид - жидкость от светло-желтого до темно-коричневого цвета, без механических примесей. Плотность при 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не менее 700 кг/м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итель МИА-пром эффективен для удаления АСПО, образующихся на подземном оборудовании нефтедобывающих скважин и призабойной зоне, также используется для промывки трубопроводов. Расход реагента по выше перечисленным технологиям подбирается исходя из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5475</wp:posOffset>
                </wp:positionH>
                <wp:positionV relativeFrom="page">
                  <wp:posOffset>186690</wp:posOffset>
                </wp:positionV>
                <wp:extent cx="67570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7pt;width:532.05pt;height:802.3pt" coordorigin="985,294" coordsize="10641,16046">
                <v:rect id="shape_0" stroked="t" o:allowincell="f" style="position:absolute;left:985;top:29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66,15496" to="1566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0,15490" to="11612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8,15496" to="2148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2,15496" to="3602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3,15504" to="4473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5,15496" to="5055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3,15496" to="11044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0,15772" to="5043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0,16056" to="5043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775" to="11619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13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1606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1606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7;top:1551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7;top:1588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1571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омысловых условий и решаемых технологических задач.[4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Целью ТБИВ настоящей технологии является термохимический прогрев нижней части ствола скважин, включая интервал перфорации, и призабойной зоны с целью удаления отложений АСПВ и повышения проницаемости пласта за счет комбинированного воздействия на породу импульсами давления и высокотемпературной парогазовой смесью.[6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удельные затраты для применения методов восстановления продуктивности скважин на Карамалинской площади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затраты для применения мет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045"/>
      </w:tblGrid>
      <w:tr>
        <w:trPr>
          <w:trHeight w:val="5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е затраты, руб./скв</w:t>
            </w:r>
          </w:p>
        </w:tc>
      </w:tr>
      <w:tr>
        <w:trPr>
          <w:trHeight w:val="263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К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7</w:t>
            </w:r>
          </w:p>
        </w:tc>
      </w:tr>
      <w:tr>
        <w:trPr>
          <w:trHeight w:val="172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03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84</w:t>
            </w:r>
          </w:p>
        </w:tc>
      </w:tr>
      <w:tr>
        <w:trPr>
          <w:trHeight w:val="31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ВИ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87</w:t>
            </w:r>
          </w:p>
        </w:tc>
      </w:tr>
      <w:tr>
        <w:trPr>
          <w:trHeight w:val="399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350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49</w:t>
            </w:r>
          </w:p>
        </w:tc>
      </w:tr>
      <w:tr>
        <w:trPr>
          <w:trHeight w:val="2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-ПРОМ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531360" cy="2611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7.1 Удельные затраты для проведения мероприятия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4525</wp:posOffset>
                </wp:positionH>
                <wp:positionV relativeFrom="page">
                  <wp:posOffset>185420</wp:posOffset>
                </wp:positionV>
                <wp:extent cx="67570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14.6pt;width:532.05pt;height:802.3pt" coordorigin="1015,292" coordsize="10641,16046">
                <v:rect id="shape_0" stroked="t" o:allowincell="f" style="position:absolute;left:1015;top:29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6,15494" to="159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5488" to="11642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8,15494" to="2178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494" to="363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3,15502" to="450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5,15494" to="508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3,15494" to="11074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5770" to="5073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0,16054" to="507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1,15773" to="11649,157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3;top:1606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606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606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1606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606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7;top:1551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7;top:1588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1571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з приведенной диаграммы видно, что наибольшие затраты приходятся на метод восстановления продуктивности – СНПХ-9030, затраты которого составляют 271284 руб./скв., а наименьшие – на метод восстановления продуктивности – КРК, затраты которого составляют 8597 руб./скв. На метод ТБИВ тратится  15487 руб./скв., на СНПХ-9350 – 242549руб./скв., а на метод МИА-ПРОМ уходит 221099 руб./с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  КРК является самым дешевым методом восстановления продуктивности скважин на Карамалинской площади Ромашкинского местор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эфф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749"/>
      </w:tblGrid>
      <w:tr>
        <w:trPr>
          <w:trHeight w:val="5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эффекта, мес.</w:t>
            </w:r>
          </w:p>
        </w:tc>
      </w:tr>
      <w:tr>
        <w:trPr>
          <w:trHeight w:val="263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К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72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030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ВИ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9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350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-ПРОМ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6955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7.2 Продолжительность эффект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лительный по продолжительности – метод КРК и составляе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эффекта  22 месяца. Следом за КРК идет метод ТБИВ, продолжительностью 24 месяца, затем метод СНПХ-9030, продолжительностью 18 месяцев и метод СНПХ-9350(12 месяцев). Самый короткий по продолжительности – метод восстановления продуктивно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4050</wp:posOffset>
                </wp:positionH>
                <wp:positionV relativeFrom="page">
                  <wp:posOffset>157480</wp:posOffset>
                </wp:positionV>
                <wp:extent cx="67570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2.4pt;width:532.05pt;height:802.3pt" coordorigin="1030,248" coordsize="10641,16046">
                <v:rect id="shape_0" stroked="t" o:allowincell="f" style="position:absolute;left:1030;top:24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1,15450" to="1611,16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5,15444" to="11657,15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3,15450" to="2193,16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7,15450" to="3647,16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8,15458" to="4518,16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450" to="5100,162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8,15450" to="11089,162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5,15725" to="5088,157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5,16010" to="5088,160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6,15729" to="11664,157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8;top:160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6;top:160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1602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02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160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2;top:1547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2;top:1583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566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А-ПРОМ (7 месяцев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 КРК является наиболее продолжительным по сравнению с другими методами восстановления продуктивности скважин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3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г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415"/>
      </w:tblGrid>
      <w:tr>
        <w:trPr>
          <w:trHeight w:val="5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 реагент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т</w:t>
            </w:r>
          </w:p>
        </w:tc>
      </w:tr>
      <w:tr>
        <w:trPr>
          <w:trHeight w:val="263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К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</w:tr>
      <w:tr>
        <w:trPr>
          <w:trHeight w:val="172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0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7</w:t>
            </w:r>
          </w:p>
        </w:tc>
      </w:tr>
      <w:tr>
        <w:trPr>
          <w:trHeight w:val="31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ВИ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7</w:t>
            </w:r>
          </w:p>
        </w:tc>
      </w:tr>
      <w:tr>
        <w:trPr>
          <w:trHeight w:val="399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35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</w:tr>
      <w:tr>
        <w:trPr>
          <w:trHeight w:val="2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-ПРОМ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676775" cy="26955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7.3 Эффективность  реагента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истограммы видно, что наилучшие показатели имеют методы: КРК с эффективностью реагента – 0,01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т, затем идет метод МИА-ПРОМ с эффективностью реагента – 0,03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т и метод ТБИВ с эффективностью реагента – 0,04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т. А методы СНПХ-9030 (0,0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т) и СНПХ-9350 (0,07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т) являются  более затратны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тод КРК имеет самые лучшие показатели, так как  тратится меньше реагента, и следовательно приходится меньше затрат на  закачку реагент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эффектив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491"/>
      </w:tblGrid>
      <w:tr>
        <w:trPr>
          <w:trHeight w:val="5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ая эффективность, т/скв.</w:t>
            </w:r>
          </w:p>
        </w:tc>
      </w:tr>
      <w:tr>
        <w:trPr>
          <w:trHeight w:val="263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К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</w:tr>
      <w:tr>
        <w:trPr>
          <w:trHeight w:val="172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030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ВИ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</w:tr>
      <w:tr>
        <w:trPr>
          <w:trHeight w:val="399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ПХ-9350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</w:tr>
      <w:tr>
        <w:trPr>
          <w:trHeight w:val="29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А-ПРОМ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5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6955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7.4 удельная эффективность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6905</wp:posOffset>
                </wp:positionH>
                <wp:positionV relativeFrom="page">
                  <wp:posOffset>165100</wp:posOffset>
                </wp:positionV>
                <wp:extent cx="67570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3pt;width:532.05pt;height:802.3pt" coordorigin="1003,260" coordsize="10641,16046">
                <v:rect id="shape_0" stroked="t" o:allowincell="f" style="position:absolute;left:1003;top:26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4,15462" to="1584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8,15456" to="11630,15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6,15462" to="2166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0,15462" to="3620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1,15470" to="4491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5462" to="5073,162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462" to="11062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8,15738" to="5061,157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8,16022" to="5061,160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9,15741" to="11637,157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1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1603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603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48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85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68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лядя на гистограмму, можно сделать вывод, что метод КРК с удельной эффективностью 606 т/скв. занимает первое место, второе место, с удельной эффективностью 545 т/скв., занимает метод СНПХ-9350, третье место занимает метод ТБВИ (531 т/скв.). Затем идет метод СНПХ-9030 (440 т/скв.) и последнее место занимает метод МИА-ПРОМ с удельной эффективностью 311,5 т/с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данным всех диаграмм, можно сделать вывод, что метод КРК является наиболее эффективным методом восстановления продуктивности скважин Карамалинской площади Ромашкинского месторождения по сравнению с другими мероприятиями, проводимыми на этой площади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57:00Z</dcterms:created>
  <dc:creator>Admin</dc:creator>
  <dc:description/>
  <cp:keywords/>
  <dc:language>en-US</dc:language>
  <cp:lastModifiedBy>Admin</cp:lastModifiedBy>
  <dcterms:modified xsi:type="dcterms:W3CDTF">2010-11-18T22:22:00Z</dcterms:modified>
  <cp:revision>4</cp:revision>
  <dc:subject/>
  <dc:title/>
</cp:coreProperties>
</file>