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5" w:after="0"/>
        <w:ind w:left="-426" w:right="-284" w:firstLine="709"/>
        <w:jc w:val="center"/>
        <w:rPr>
          <w:rStyle w:val="FontStyle24"/>
          <w:rFonts w:ascii="Times New Roman" w:hAnsi="Times New Roman" w:cs="Times New Roman"/>
          <w:i w:val="false"/>
          <w:i w:val="false"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1505</wp:posOffset>
                </wp:positionH>
                <wp:positionV relativeFrom="page">
                  <wp:posOffset>179070</wp:posOffset>
                </wp:positionV>
                <wp:extent cx="67570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14.1pt;width:532.05pt;height:802.3pt" coordorigin="963,282" coordsize="10641,16046">
                <v:rect id="shape_0" stroked="t" o:allowincell="f" style="position:absolute;left:963;top:282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44,15484" to="1544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68,15478" to="11590,15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6,15484" to="2126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0,15484" to="3580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1,15492" to="4451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3,15484" to="5033,16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1,15484" to="11022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68,15759" to="5021,157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68,16044" to="5021,16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763" to="11597,157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1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6054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16054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5;top:1550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5;top:15873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15703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4"/>
          <w:rFonts w:cs="Times New Roman" w:ascii="Times New Roman" w:hAnsi="Times New Roman"/>
          <w:i w:val="false"/>
          <w:caps/>
          <w:sz w:val="28"/>
          <w:szCs w:val="28"/>
        </w:rPr>
        <w:t>6. Управление продуктивностью скважин. Классификация методов восстановления продуктивности  скважин, их краткая характеристика</w:t>
      </w:r>
    </w:p>
    <w:p>
      <w:pPr>
        <w:pStyle w:val="Style111"/>
        <w:widowControl/>
        <w:spacing w:lineRule="auto" w:line="240" w:before="240" w:after="0"/>
        <w:ind w:left="-426" w:right="-284" w:firstLine="709"/>
        <w:rPr>
          <w:rStyle w:val="FontStyle20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Системная технология в своей основе предполагает интенсифика</w:t>
        <w:softHyphen/>
        <w:t>цию выработки слабо дренируемых запасов углеводородов в неодно</w:t>
        <w:softHyphen/>
        <w:t>родных коллекторах. Следует отметить, что под термином "слабо дре</w:t>
        <w:softHyphen/>
        <w:t>нируемые запасы" понимаются запасы нефти на участках залежей с ухудшенными коллекторскими свойствами, обусловленными геологи</w:t>
        <w:softHyphen/>
        <w:t>ческой характеристикой, а также на участках, где по скважинам воз</w:t>
        <w:softHyphen/>
        <w:t>можны какие-либо осложнения при их эксплуатации (засорение призабойной зоны механическими примесями, асфальто-смоло-парафиновыми отложениями (АСПО) и т.д.). Слабо дренируемые запасы могут также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находиться в пластах с резкой фильтрационной неоднородностью, где по высокопроницаемым зонам происходит замещение нефти нагнетае</w:t>
        <w:softHyphen/>
        <w:t>мой водой при невысоком охвате пласта заводнением. [</w:t>
      </w:r>
      <w:r>
        <w:rPr>
          <w:rStyle w:val="FontStyle20"/>
          <w:sz w:val="28"/>
          <w:szCs w:val="28"/>
          <w:lang w:val="en-US"/>
        </w:rPr>
        <w:t>7</w:t>
      </w:r>
      <w:r>
        <w:rPr>
          <w:rStyle w:val="FontStyle20"/>
          <w:sz w:val="28"/>
          <w:szCs w:val="28"/>
        </w:rPr>
        <w:t>]</w:t>
      </w:r>
    </w:p>
    <w:p>
      <w:pPr>
        <w:pStyle w:val="Style21"/>
        <w:widowControl/>
        <w:spacing w:lineRule="auto" w:line="240"/>
        <w:ind w:left="-426" w:right="-284"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 решении конкретных задач по вовлечению в разработку слабо дренируемых запасов применяются различные технологии. В случае принятия решения о необходимости вовлечения в разработку запасов нефти на участках залежи с ухудшенными коллекторскими свойствами (естественными или обусловленными процессами разработки) приме</w:t>
        <w:softHyphen/>
        <w:t>няют технологии интенсифик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/>
        <w:ind w:left="-426" w:right="-284" w:firstLine="709"/>
        <w:jc w:val="both"/>
        <w:rPr/>
      </w:pPr>
      <w:r>
        <w:rPr>
          <w:rStyle w:val="FontStyle20"/>
          <w:sz w:val="28"/>
          <w:szCs w:val="28"/>
        </w:rPr>
        <w:t>На участках залежи, где в разрезе имеются промытые высокопроницаемые прослои, обусловливающие невысокий охват пласта заводне</w:t>
        <w:softHyphen/>
        <w:t>нием, ведутся работы по ограничению и регулированию водопритоков. Непременным условием системной технологии является одновремен</w:t>
        <w:softHyphen/>
        <w:t>ность воздействия (в пределах до 2 мес.) на призабойные зоны как до</w:t>
        <w:softHyphen/>
        <w:t>бывающих, так и нагнетательных скважин.</w:t>
      </w:r>
    </w:p>
    <w:p>
      <w:pPr>
        <w:pStyle w:val="Style21"/>
        <w:widowControl/>
        <w:spacing w:lineRule="auto" w:line="240"/>
        <w:ind w:left="-426" w:right="-284" w:firstLine="709"/>
        <w:jc w:val="both"/>
        <w:rPr/>
      </w:pPr>
      <w:r>
        <w:rPr>
          <w:rStyle w:val="FontStyle20"/>
          <w:sz w:val="28"/>
          <w:szCs w:val="28"/>
        </w:rPr>
        <w:t>Прежде чем определить вид воздействия, месторождение или его часть необходимо разделить на характерные участки. Такое деление месторождения осуществляется примерно в соответствии с делением разработки месторождения на стадии, проведенным М.М. Ивановой (РГУ нефти и газа им. И.М. Губкина). Предполагается, что по участку в начальный момент возможно проведение работ по интенсификации, а в последующем при его обводнении, т.е. при переходе в другую ста</w:t>
        <w:softHyphen/>
        <w:t>дию, - мероприятий по регулированию водопритоков.</w:t>
      </w:r>
    </w:p>
    <w:p>
      <w:pPr>
        <w:pStyle w:val="Style21"/>
        <w:widowControl/>
        <w:spacing w:lineRule="auto" w:line="240" w:before="5" w:after="0"/>
        <w:ind w:left="-426" w:right="-284" w:firstLine="709"/>
        <w:jc w:val="both"/>
        <w:rPr/>
      </w:pPr>
      <w:r>
        <w:rPr>
          <w:rStyle w:val="FontStyle20"/>
          <w:sz w:val="28"/>
          <w:szCs w:val="28"/>
        </w:rPr>
        <w:t>Необходимо отметить, что при выделении участка в залежи с силь</w:t>
        <w:softHyphen/>
        <w:t>но выраженной зональной неоднородностью в первую очередь воз</w:t>
        <w:softHyphen/>
        <w:t>действию подвергаются те скважины, от которых формируются основ</w:t>
        <w:softHyphen/>
        <w:t>ные направления фильтрационных потоков, что позволяет изменить их в направлениях, необходимых для вовлечения в разработку недренируемых пропластков. При ведении работ возможно применение как одной технологии, так и их комплекса.</w:t>
      </w:r>
    </w:p>
    <w:p>
      <w:pPr>
        <w:pStyle w:val="Style21"/>
        <w:widowControl/>
        <w:spacing w:lineRule="auto" w:line="240" w:before="5" w:after="0"/>
        <w:ind w:left="-426" w:right="-284" w:firstLine="709"/>
        <w:jc w:val="both"/>
        <w:rPr/>
      </w:pPr>
      <w:r>
        <w:rPr>
          <w:rStyle w:val="FontStyle20"/>
          <w:sz w:val="28"/>
          <w:szCs w:val="28"/>
        </w:rPr>
        <w:t>Одним из важных условий применения системной технологии яв</w:t>
        <w:softHyphen/>
        <w:t>ляется сохранение примерного равенства объемов закачки и отбора, т.е. любые мероприятия по интенсификации притоков нефти должны повлечь за собой мероприятия по увеличению приемистости нагнета</w:t>
        <w:softHyphen/>
        <w:t>тельных скважин.</w:t>
      </w:r>
    </w:p>
    <w:p>
      <w:pPr>
        <w:pStyle w:val="Style41"/>
        <w:widowControl/>
        <w:spacing w:lineRule="auto" w:line="240"/>
        <w:ind w:left="-426" w:right="-284" w:firstLine="709"/>
        <w:rPr/>
      </w:pPr>
      <w:r>
        <w:rPr>
          <w:rStyle w:val="FontStyle18"/>
          <w:sz w:val="28"/>
          <w:szCs w:val="28"/>
        </w:rPr>
        <w:t>В процессе разработки нефтяных и газовых месторождений, как правило, дебит эксплуатационных скважин со временем падает, а поглотительная способность нагнетательных скважин снижается. Иногда дебит вновь вводимых в эксплуатацию скважин оказывается намного ниже расчетного.</w:t>
      </w:r>
    </w:p>
    <w:p>
      <w:pPr>
        <w:pStyle w:val="Style41"/>
        <w:widowControl/>
        <w:spacing w:lineRule="auto" w:line="240"/>
        <w:ind w:left="-426" w:right="-284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455</wp:posOffset>
                </wp:positionH>
                <wp:positionV relativeFrom="page">
                  <wp:posOffset>209550</wp:posOffset>
                </wp:positionV>
                <wp:extent cx="6757035" cy="1018921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16.5pt;width:532.05pt;height:802.3pt" coordorigin="933,330" coordsize="10641,16046">
                <v:rect id="shape_0" stroked="t" o:allowincell="f" style="position:absolute;left:933;top:330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14,15532" to="1514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,15526" to="11560,15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96,15532" to="2096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0,15532" to="355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1,15540" to="4421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3,15532" to="5003,163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32" to="10992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,15808" to="4991,158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8,16092" to="4991,160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9,15811" to="11567,158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61;top:1610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9;top:1610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16102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6102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610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5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921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5751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18"/>
          <w:sz w:val="28"/>
          <w:szCs w:val="28"/>
        </w:rPr>
        <w:t>Производительность нефтяных и газовых скважин, а также по</w:t>
        <w:softHyphen/>
        <w:t>глотительная способность нагнетательных зависит от многих факто</w:t>
        <w:softHyphen/>
        <w:t>ров и особенно от проницаемости пород, слагающих продуктивный пласт.</w:t>
      </w:r>
    </w:p>
    <w:p>
      <w:pPr>
        <w:pStyle w:val="Style41"/>
        <w:widowControl/>
        <w:spacing w:lineRule="auto" w:line="240"/>
        <w:ind w:left="-426" w:right="-284" w:firstLine="709"/>
        <w:rPr/>
      </w:pPr>
      <w:r>
        <w:rPr>
          <w:rStyle w:val="FontStyle18"/>
          <w:sz w:val="28"/>
          <w:szCs w:val="28"/>
        </w:rPr>
        <w:t>В большинстве же случаев приходится искусственно увеличивать число поровых каналов на забое и удлинять их протяженность, т. е. повышать трещиноватость пород продуктивного пласта.</w:t>
      </w:r>
    </w:p>
    <w:p>
      <w:pPr>
        <w:pStyle w:val="Style111"/>
        <w:widowControl/>
        <w:spacing w:lineRule="auto" w:line="240"/>
        <w:ind w:left="-426" w:right="-284" w:firstLine="709"/>
        <w:rPr>
          <w:rStyle w:val="FontStyle18"/>
          <w:sz w:val="28"/>
          <w:szCs w:val="28"/>
          <w:lang w:eastAsia="en-US"/>
        </w:rPr>
      </w:pPr>
      <w:r>
        <w:rPr>
          <w:rStyle w:val="FontStyle24"/>
          <w:rFonts w:cs="Times New Roman"/>
          <w:b w:val="false"/>
          <w:i w:val="false"/>
          <w:sz w:val="28"/>
          <w:szCs w:val="28"/>
          <w:lang w:eastAsia="en-US"/>
        </w:rPr>
        <w:t>По</w:t>
      </w:r>
      <w:r>
        <w:rPr>
          <w:rStyle w:val="FontStyle24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18"/>
          <w:sz w:val="28"/>
          <w:szCs w:val="28"/>
          <w:lang w:eastAsia="en-US"/>
        </w:rPr>
        <w:t>характеру воздействия на призабойную зону скважин методы увеличения проницаемости пород могут быть условно разбиты на химические, механические, тепловые и физические.  Для полу</w:t>
        <w:softHyphen/>
        <w:t>чения хороших результатов часто эти методы применяют в сочета</w:t>
        <w:softHyphen/>
        <w:t>нии друг с другом или последовательно.[7]</w:t>
      </w:r>
    </w:p>
    <w:p>
      <w:pPr>
        <w:pStyle w:val="Style41"/>
        <w:widowControl/>
        <w:spacing w:lineRule="auto" w:line="240"/>
        <w:ind w:left="-426" w:right="-284" w:firstLine="709"/>
        <w:rPr/>
      </w:pPr>
      <w:r>
        <w:rPr>
          <w:rStyle w:val="FontStyle18"/>
          <w:sz w:val="28"/>
          <w:szCs w:val="28"/>
        </w:rPr>
        <w:t>Выбор метода воздействия на призабойную зону определяется особенностями строения продуктивных пластов, составом пород и другими пластовыми условиями. Так, например, химические ме</w:t>
        <w:softHyphen/>
        <w:t>тоды, и в частности солянокислотная обработка пласта, дают хоро</w:t>
        <w:softHyphen/>
        <w:t>шие результаты в слабопроницаемых карбонатных породах. Приме</w:t>
        <w:softHyphen/>
        <w:t>няют обработку кислотой скважин, продуктивные пласты которых сложены сцементированными песчаниками, содержащими карбонат</w:t>
        <w:softHyphen/>
        <w:t>ные вещества.</w:t>
      </w:r>
    </w:p>
    <w:p>
      <w:pPr>
        <w:pStyle w:val="Style111"/>
        <w:widowControl/>
        <w:spacing w:lineRule="auto" w:line="240"/>
        <w:ind w:left="-426" w:right="-284" w:firstLine="709"/>
        <w:rPr/>
      </w:pPr>
      <w:r>
        <w:rPr>
          <w:rStyle w:val="FontStyle18"/>
          <w:sz w:val="28"/>
          <w:szCs w:val="28"/>
        </w:rPr>
        <w:t>Применение химических методов воздействия на продуктивные пласты основано на происходящих реакциях взаимодействия зака</w:t>
        <w:softHyphen/>
        <w:t>чиваемых химических веществ, в основном различных кислот, с не</w:t>
        <w:softHyphen/>
        <w:t>которыми породами, которые растворяются, тем самым увеличивая размеры поровых каналов и повышая пластовую проницаемость. При механическом воздействии на пласты их проницаемость повы</w:t>
        <w:softHyphen/>
        <w:t>шается вследствие создания новых каналов и трещин, сообщающих пласты с призабойной зоной скважины.</w:t>
      </w:r>
    </w:p>
    <w:p>
      <w:pPr>
        <w:pStyle w:val="Style41"/>
        <w:widowControl/>
        <w:spacing w:lineRule="auto" w:line="240"/>
        <w:ind w:left="-426" w:right="-284" w:firstLine="709"/>
        <w:rPr/>
      </w:pPr>
      <w:r>
        <w:rPr>
          <w:rStyle w:val="FontStyle18"/>
          <w:sz w:val="28"/>
          <w:szCs w:val="28"/>
        </w:rPr>
        <w:t>Эти методы повышения проницаемости пластов наиболее эффек</w:t>
        <w:softHyphen/>
        <w:t>тивны и широко распространены на нефтяных промыслах страны.</w:t>
      </w:r>
    </w:p>
    <w:p>
      <w:pPr>
        <w:pStyle w:val="Style41"/>
        <w:widowControl/>
        <w:spacing w:lineRule="auto" w:line="240"/>
        <w:ind w:left="-426" w:right="-284" w:firstLine="709"/>
        <w:rPr/>
      </w:pPr>
      <w:r>
        <w:rPr>
          <w:rStyle w:val="FontStyle18"/>
          <w:sz w:val="28"/>
          <w:szCs w:val="28"/>
        </w:rPr>
        <w:t>Механические методы обработки (гидравлический разрыв пласта, торпедирование) применяют в пластах, сложенных плотными по</w:t>
        <w:softHyphen/>
        <w:t>родами.</w:t>
      </w:r>
    </w:p>
    <w:p>
      <w:pPr>
        <w:pStyle w:val="Style41"/>
        <w:widowControl/>
        <w:spacing w:lineRule="auto" w:line="240"/>
        <w:ind w:left="-426" w:right="-284" w:firstLine="709"/>
        <w:rPr/>
      </w:pPr>
      <w:r>
        <w:rPr>
          <w:rStyle w:val="FontStyle18"/>
          <w:sz w:val="28"/>
          <w:szCs w:val="28"/>
        </w:rPr>
        <w:t>Тепловые методы воздействия применяют для удаления парафина и смол, осевших на стенках поровых каналов, и интенсификации химических методов обработки призабойных зон.</w:t>
      </w:r>
    </w:p>
    <w:p>
      <w:pPr>
        <w:pStyle w:val="Style41"/>
        <w:widowControl/>
        <w:spacing w:lineRule="auto" w:line="240"/>
        <w:ind w:left="-426" w:right="-284" w:firstLine="709"/>
        <w:rPr/>
      </w:pPr>
      <w:r>
        <w:rPr>
          <w:rStyle w:val="FontStyle18"/>
          <w:sz w:val="28"/>
          <w:szCs w:val="28"/>
        </w:rPr>
        <w:t>Физические методы в основном используют для удаления из призабойной зоны скважины остаточной воды и твердых мелкодисперс</w:t>
        <w:softHyphen/>
        <w:t>ных частиц, в результате чего увеличивается проницаемость пород для нефти. Сюда относятся, как правило, все промывки с применением ПАВ и других добавок.</w:t>
      </w:r>
    </w:p>
    <w:p>
      <w:pPr>
        <w:pStyle w:val="Style61"/>
        <w:widowControl/>
        <w:spacing w:lineRule="auto" w:line="240"/>
        <w:ind w:left="-426" w:right="-284" w:firstLine="709"/>
        <w:jc w:val="both"/>
        <w:rPr>
          <w:sz w:val="28"/>
          <w:szCs w:val="28"/>
        </w:rPr>
      </w:pPr>
      <w:r>
        <w:rPr>
          <w:rStyle w:val="FontStyle28"/>
          <w:sz w:val="28"/>
          <w:szCs w:val="28"/>
        </w:rPr>
        <w:t>Решающее значение при вы</w:t>
        <w:softHyphen/>
        <w:t>боре способа интенсификации в каждом конкретном случае имеет необходимая глубина обработки про</w:t>
        <w:softHyphen/>
        <w:t>дуктивного пласта для восстановления или улучшения проницаемости. Поэтому по глубине воздействия на пористую среду способы интенсифи</w:t>
        <w:softHyphen/>
        <w:t>кации скважин можно разделить на две большие категории: способы с небольшим радиусом воздействия и способы с большим радиусом воздействия.</w:t>
      </w:r>
    </w:p>
    <w:p>
      <w:pPr>
        <w:pStyle w:val="Style91"/>
        <w:widowControl/>
        <w:spacing w:lineRule="auto" w:line="240"/>
        <w:ind w:left="-426" w:right="-284" w:firstLine="709"/>
        <w:jc w:val="both"/>
        <w:rPr/>
      </w:pPr>
      <w:r>
        <w:rPr>
          <w:rStyle w:val="FontStyle22"/>
          <w:rFonts w:cs="Times New Roman"/>
          <w:b w:val="false"/>
          <w:sz w:val="28"/>
          <w:szCs w:val="28"/>
        </w:rPr>
        <w:t>К способам улучшения сообщаемости пласта со скважиной с небольшим радиусом воздействия включает и</w:t>
      </w:r>
      <w:r>
        <w:rPr>
          <w:rStyle w:val="FontStyle34"/>
          <w:b w:val="false"/>
          <w:sz w:val="28"/>
          <w:szCs w:val="28"/>
        </w:rPr>
        <w:t>спользование взрывчатых веществ.</w:t>
      </w:r>
    </w:p>
    <w:p>
      <w:pPr>
        <w:pStyle w:val="Style171"/>
        <w:widowControl/>
        <w:spacing w:lineRule="auto" w:line="240"/>
        <w:ind w:left="-426" w:right="-284" w:firstLine="709"/>
        <w:rPr>
          <w:rStyle w:val="FontStyle28"/>
          <w:sz w:val="28"/>
          <w:szCs w:val="28"/>
        </w:rPr>
      </w:pPr>
      <w:r>
        <w:rPr>
          <w:rStyle w:val="FontStyle30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ним относятся пулевая, кумулятивная перфорации, различные варианты торпедирования (общее торпедирование пласта, направленное торпедирование, перфорация взрывными снарядами) и т.д.[7]</w:t>
      </w:r>
    </w:p>
    <w:p>
      <w:pPr>
        <w:pStyle w:val="Style171"/>
        <w:widowControl/>
        <w:spacing w:lineRule="auto" w:line="240"/>
        <w:ind w:left="-426" w:right="-284"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При недостаточной сообщаемости между пластом и скважиной можно</w:t>
      </w:r>
    </w:p>
    <w:p>
      <w:pPr>
        <w:pStyle w:val="Style171"/>
        <w:widowControl/>
        <w:spacing w:lineRule="auto" w:line="240"/>
        <w:ind w:left="-426" w:right="-284" w:hanging="0"/>
        <w:rPr/>
      </w:pPr>
      <w:r>
        <w:rPr>
          <w:rStyle w:val="FontStyle28"/>
          <w:rFonts w:eastAsia="Arial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 xml:space="preserve">повторно провести обычную перфорацию пулевым перфоратором. Для повышени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2930</wp:posOffset>
                </wp:positionH>
                <wp:positionV relativeFrom="page">
                  <wp:posOffset>177800</wp:posOffset>
                </wp:positionV>
                <wp:extent cx="6757035" cy="1018921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pt;margin-top:14pt;width:532.05pt;height:802.3pt" coordorigin="918,280" coordsize="10641,16046">
                <v:rect id="shape_0" stroked="t" o:allowincell="f" style="position:absolute;left:918;top:280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99,15482" to="1499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3,15476" to="11545,15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81,15482" to="2081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35,15482" to="3535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6,15490" to="4406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8,15482" to="4988,163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482" to="10977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3,15758" to="4976,157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3,16042" to="4976,16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4,15761" to="11552,157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46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;top:16052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9;top:16052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50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871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5701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8"/>
          <w:sz w:val="28"/>
          <w:szCs w:val="28"/>
        </w:rPr>
        <w:t>ее эффективности скважина заполняется не глинистым раст</w:t>
        <w:softHyphen/>
        <w:t>вором или водой, а жидкостями, не загрязняющими вновь созданные перфорационные отверстия.</w:t>
      </w:r>
    </w:p>
    <w:p>
      <w:pPr>
        <w:pStyle w:val="Style171"/>
        <w:widowControl/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</w:rPr>
        <w:t>При твердых и плотных породах можно торпедировать продуктивный пласт взрывчатым веществом, спускаемым в интервал залегания пласта в гильзах, и электрическим взрывателем, который подрывают с помощью кабеля с устья скважины. Гильзы изготавливают из металла, асбеста или пластмасс.</w:t>
      </w:r>
    </w:p>
    <w:p>
      <w:pPr>
        <w:pStyle w:val="Style171"/>
        <w:widowControl/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</w:rPr>
        <w:t>В качестве взрывчатых веществ наиболее часто используют нитро</w:t>
        <w:softHyphen/>
        <w:t xml:space="preserve">глицерин, динамит, тротил и др. Взрыв может создавать </w:t>
      </w:r>
      <w:r>
        <w:rPr>
          <w:rStyle w:val="FontStyle34"/>
          <w:b w:val="false"/>
          <w:sz w:val="28"/>
          <w:szCs w:val="28"/>
        </w:rPr>
        <w:t>в</w:t>
      </w:r>
      <w:r>
        <w:rPr>
          <w:rStyle w:val="FontStyle34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 xml:space="preserve">продуктивном пласте каверны и трещины. Таким образом, одновременно с улучшением сообщаемости пласта со скважиной (создание каверны </w:t>
      </w:r>
      <w:r>
        <w:rPr>
          <w:rStyle w:val="FontStyle34"/>
          <w:b w:val="false"/>
          <w:sz w:val="28"/>
          <w:szCs w:val="28"/>
        </w:rPr>
        <w:t>в</w:t>
      </w:r>
      <w:r>
        <w:rPr>
          <w:rStyle w:val="FontStyle34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стенках ствола скважины) увеличивается и проницаемость пласта в зоне с большим ра</w:t>
        <w:softHyphen/>
        <w:t>диусом (создание микро- и макротрещин, которые могут распространять</w:t>
        <w:softHyphen/>
        <w:t>ся на десятки метров)</w:t>
      </w:r>
    </w:p>
    <w:p>
      <w:pPr>
        <w:pStyle w:val="Style171"/>
        <w:widowControl/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</w:rPr>
        <w:t>Направленное торпедирование можно осуществить за счет исполь</w:t>
        <w:softHyphen/>
        <w:t>зования соответствующей внешней формы заряда и вставок на пути взрывной волны. В зависимости от необходимости можно использовать торпеды бокового рассеянного действия, бокового сосредоточенного и вертикального действия.</w:t>
      </w:r>
    </w:p>
    <w:p>
      <w:pPr>
        <w:pStyle w:val="Style171"/>
        <w:widowControl/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</w:rPr>
        <w:t>Перфораторы с разрывными снарядами создают круглые отверстия в колонне и цементном кольце, проникая в породу, и, взрываясь, образу</w:t>
        <w:softHyphen/>
        <w:t>ют каверны и трещины.</w:t>
      </w:r>
    </w:p>
    <w:p>
      <w:pPr>
        <w:pStyle w:val="Style171"/>
        <w:widowControl/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</w:rPr>
        <w:t>Кумулятивный перфоратор состоит из устройства, в ячейках которо</w:t>
        <w:softHyphen/>
        <w:t>го содержатся заряда кумулятивного действия. Каждая ячейка с проти</w:t>
        <w:softHyphen/>
        <w:t>воположной стороны взрывателя оснащена выемкой соответствующего профиля (например, в форме конуса). Таким образом, газообразные продукты взрыва направляются вдоль оси заряда в виде мощной струи, которая создает в колонне, цементе и породе канал в соответствующем направлении.</w:t>
      </w:r>
    </w:p>
    <w:p>
      <w:pPr>
        <w:pStyle w:val="Style18"/>
        <w:widowControl/>
        <w:spacing w:lineRule="auto" w:line="240"/>
        <w:ind w:left="-426" w:right="-284" w:firstLine="709"/>
        <w:jc w:val="both"/>
        <w:rPr/>
      </w:pPr>
      <w:r>
        <w:rPr>
          <w:rStyle w:val="FontStyle22"/>
          <w:rFonts w:cs="Times New Roman"/>
          <w:b w:val="false"/>
          <w:sz w:val="28"/>
          <w:szCs w:val="28"/>
        </w:rPr>
        <w:t>К способам улучшения сообщаемости пласта со скважиной с небольшим радиусом воздействия</w:t>
      </w:r>
      <w:r>
        <w:rPr>
          <w:rStyle w:val="FontStyle34"/>
          <w:b w:val="false"/>
          <w:sz w:val="28"/>
          <w:szCs w:val="28"/>
        </w:rPr>
        <w:t xml:space="preserve"> относят очистку ствола скважины и зоны перфорации поверхностно-активными веществами или кислотными ваннами .</w:t>
      </w:r>
    </w:p>
    <w:p>
      <w:pPr>
        <w:pStyle w:val="Style171"/>
        <w:widowControl/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</w:rPr>
        <w:t xml:space="preserve">Используемые при этом жидкости состоят либо из растворов 1 — 5 % поверхностно-активных </w:t>
      </w:r>
      <w:r>
        <w:rPr>
          <w:rStyle w:val="FontStyle26"/>
          <w:b w:val="false"/>
          <w:i w:val="false"/>
          <w:sz w:val="28"/>
          <w:szCs w:val="28"/>
        </w:rPr>
        <w:t>веществ, растворенных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(или дисперги</w:t>
        <w:softHyphen/>
        <w:t>рованных) в воде, либо из раствора с содержанием 15 % НС</w:t>
      </w:r>
      <w:r>
        <w:rPr>
          <w:rStyle w:val="FontStyle28"/>
          <w:sz w:val="28"/>
          <w:szCs w:val="28"/>
          <w:lang w:val="en-US"/>
        </w:rPr>
        <w:t>l</w:t>
      </w:r>
      <w:r>
        <w:rPr>
          <w:rStyle w:val="FontStyle28"/>
          <w:sz w:val="28"/>
          <w:szCs w:val="28"/>
        </w:rPr>
        <w:t xml:space="preserve">, в </w:t>
      </w:r>
      <w:r>
        <w:rPr>
          <w:rStyle w:val="FontStyle26"/>
          <w:b w:val="false"/>
          <w:i w:val="false"/>
          <w:sz w:val="28"/>
          <w:szCs w:val="28"/>
        </w:rPr>
        <w:t>который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добавляется 0,5-2% ингибитора коррозии и иногда 1—4 % фтористово</w:t>
        <w:softHyphen/>
        <w:t xml:space="preserve">дородной кислоты. </w:t>
      </w:r>
      <w:r>
        <w:rPr>
          <w:rStyle w:val="FontStyle34"/>
          <w:b w:val="false"/>
          <w:sz w:val="28"/>
          <w:szCs w:val="28"/>
        </w:rPr>
        <w:t xml:space="preserve">В </w:t>
      </w:r>
      <w:r>
        <w:rPr>
          <w:rStyle w:val="FontStyle28"/>
          <w:sz w:val="28"/>
          <w:szCs w:val="28"/>
        </w:rPr>
        <w:t>некоторых случаях используют смешанные составы кислот и поверхностно-активных веществ. Обычно скважину промывают одним из упомянутых растворов, затем в пласт закачивают рабочую жидкость в объеме 0,3-0,7 м</w:t>
      </w:r>
      <w:r>
        <w:rPr>
          <w:rStyle w:val="FontStyle28"/>
          <w:sz w:val="28"/>
          <w:szCs w:val="28"/>
          <w:vertAlign w:val="superscript"/>
        </w:rPr>
        <w:t>3</w:t>
      </w:r>
      <w:r>
        <w:rPr>
          <w:rStyle w:val="FontStyle28"/>
          <w:sz w:val="28"/>
          <w:szCs w:val="28"/>
        </w:rPr>
        <w:t xml:space="preserve"> на каждый метр интервала перфора</w:t>
        <w:softHyphen/>
        <w:t>ции. Для кислотных составов дастся выдержка 1-6 ч, а для поверхност</w:t>
        <w:softHyphen/>
        <w:t xml:space="preserve">но-активных веществ без кислоты выдержка составляет 24 ч, затем </w:t>
      </w:r>
      <w:r>
        <w:rPr>
          <w:rStyle w:val="FontStyle27"/>
          <w:b w:val="false"/>
          <w:sz w:val="28"/>
          <w:szCs w:val="28"/>
        </w:rPr>
        <w:t xml:space="preserve">обработанный </w:t>
      </w:r>
      <w:r>
        <w:rPr>
          <w:rStyle w:val="FontStyle28"/>
          <w:sz w:val="28"/>
          <w:szCs w:val="28"/>
        </w:rPr>
        <w:t>раствор удаляют и скважину пускают в работу или при</w:t>
        <w:softHyphen/>
        <w:t>ступают к обработке пласта, используя способ с большим радиусом воздействия.</w:t>
      </w:r>
    </w:p>
    <w:p>
      <w:pPr>
        <w:pStyle w:val="Style171"/>
        <w:widowControl/>
        <w:spacing w:lineRule="auto" w:line="240"/>
        <w:ind w:left="-426" w:right="-284"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 xml:space="preserve">Использование поверхностно-активных растворов для промывки скважины или закачки в </w:t>
      </w:r>
      <w:r>
        <w:rPr>
          <w:rStyle w:val="FontStyle26"/>
          <w:b w:val="false"/>
          <w:i w:val="false"/>
          <w:sz w:val="28"/>
          <w:szCs w:val="28"/>
        </w:rPr>
        <w:t>пласт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 xml:space="preserve">на </w:t>
      </w:r>
      <w:r>
        <w:rPr>
          <w:rStyle w:val="FontStyle26"/>
          <w:b w:val="false"/>
          <w:i w:val="false"/>
          <w:sz w:val="28"/>
          <w:szCs w:val="28"/>
        </w:rPr>
        <w:t>небольшую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глубину обеспечивает дис</w:t>
        <w:softHyphen/>
        <w:t>пергирование и удаление со стенок скважины или из пласта твердых частиц и фильтрата бурового раствора, а также водонефтяной эмульсии.[7]</w:t>
      </w:r>
    </w:p>
    <w:p>
      <w:pPr>
        <w:pStyle w:val="Style171"/>
        <w:widowControl/>
        <w:spacing w:lineRule="auto" w:line="240"/>
        <w:ind w:left="-426" w:right="-284"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Кислотные ванны очищают от глинистого раствора новые скважины (или вышедшие из капитального ремонта), а также ликвидируют отло</w:t>
        <w:softHyphen/>
        <w:t>жения солей из</w:t>
      </w:r>
    </w:p>
    <w:p>
      <w:pPr>
        <w:pStyle w:val="Style171"/>
        <w:widowControl/>
        <w:spacing w:lineRule="auto" w:line="240"/>
        <w:ind w:right="-284" w:hanging="0"/>
        <w:rPr>
          <w:rStyle w:val="FontStyle28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/>
        <w:ind w:left="-426" w:right="-284" w:hanging="0"/>
        <w:rPr/>
      </w:pPr>
      <w:r>
        <w:rPr>
          <w:rStyle w:val="FontStyle28"/>
          <w:sz w:val="28"/>
          <w:szCs w:val="28"/>
        </w:rPr>
        <w:t>шиповой воды, накопившиеся в процессе эксплуатации старых скважин.</w:t>
      </w:r>
    </w:p>
    <w:p>
      <w:pPr>
        <w:pStyle w:val="Style17"/>
        <w:widowControl/>
        <w:spacing w:lineRule="auto" w:line="240"/>
        <w:ind w:left="-426" w:right="-284" w:firstLine="709"/>
        <w:rPr>
          <w:rStyle w:val="FontStyle25"/>
          <w:b w:val="false"/>
          <w:b w:val="false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2300</wp:posOffset>
                </wp:positionH>
                <wp:positionV relativeFrom="page">
                  <wp:posOffset>259080</wp:posOffset>
                </wp:positionV>
                <wp:extent cx="675703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20.4pt;width:532.05pt;height:802.3pt" coordorigin="980,408" coordsize="10641,16046">
                <v:rect id="shape_0" stroked="t" o:allowincell="f" style="position:absolute;left:980;top:408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61,15610" to="1561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5,15604" to="11607,156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3,15610" to="2143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97,15610" to="3597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68,15618" to="4468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610" to="5050,164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8,15610" to="11039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5,15886" to="5038,158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5,16170" to="5038,161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6,15889" to="11614,15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618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1618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16180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16180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3;top:1618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2;top:156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2;top:15999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5829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5"/>
          <w:rFonts w:eastAsia="Arial"/>
          <w:sz w:val="28"/>
          <w:szCs w:val="28"/>
        </w:rPr>
        <w:t xml:space="preserve"> </w:t>
      </w:r>
      <w:r>
        <w:rPr>
          <w:rStyle w:val="FontStyle25"/>
          <w:b w:val="false"/>
          <w:sz w:val="28"/>
          <w:szCs w:val="28"/>
        </w:rPr>
        <w:t xml:space="preserve">Термические способы интенсификации добычи нефти используют для скважин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с небольшим радиусом воздействия.</w:t>
      </w:r>
    </w:p>
    <w:p>
      <w:pPr>
        <w:pStyle w:val="Style21"/>
        <w:widowControl/>
        <w:spacing w:lineRule="auto" w:line="240"/>
        <w:ind w:left="-426" w:right="-284" w:firstLine="709"/>
        <w:jc w:val="both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Для повышения температуры можно использовать циркуляцию ей жидкости в скважине, термохимические процессы, электри</w:t>
        <w:softHyphen/>
        <w:t>ческие нагреватели или газовые горелки. Продолжительность нагрева зоны перфорации скважины обычно составляет 5—50 ч. При этом проис</w:t>
        <w:softHyphen/>
        <w:t>ходит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разжижение отложений твердых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углеводородов (парафина, смол, асфальтов и т. д.),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которые затем удаляются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при </w:t>
      </w:r>
      <w:r>
        <w:rPr>
          <w:rStyle w:val="FontStyle20"/>
          <w:sz w:val="28"/>
          <w:szCs w:val="28"/>
        </w:rPr>
        <w:t xml:space="preserve">пуске скважины в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эксплуатацию.</w:t>
      </w:r>
    </w:p>
    <w:p>
      <w:pPr>
        <w:pStyle w:val="Style31"/>
        <w:widowControl/>
        <w:spacing w:lineRule="auto" w:line="240"/>
        <w:ind w:left="-426" w:right="-284" w:firstLine="709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Циркуляция горячих жидкостей в скважине легко реализуема, но при глубинах более 100—200 м мало эффективна вследствие больших потерь теплоты из скважины в отложения вскрытого геологического разреза.</w:t>
      </w:r>
    </w:p>
    <w:p>
      <w:pPr>
        <w:pStyle w:val="Style31"/>
        <w:widowControl/>
        <w:spacing w:lineRule="auto" w:line="240"/>
        <w:ind w:left="-426" w:right="-284" w:firstLine="709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В электрических нагревателях применяют систему электрических сопротивлений, смонтированных в трубе, которую устанавливают на кон</w:t>
        <w:softHyphen/>
        <w:t>це колонны НКТ. Питание электрической энергией осуществляется по кабелю с поверхности. Существуют и нагреватели, основанные на ис</w:t>
        <w:softHyphen/>
        <w:t>пользовании токов высокой частоты. Электрические нагреватели могут находиться на забое скважины и во время ее эксплуатации. Запуск и остановка нагревателей в этом случае осуществляются включением и выключением питания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электрической энергией [2].</w:t>
      </w:r>
    </w:p>
    <w:p>
      <w:pPr>
        <w:pStyle w:val="Style31"/>
        <w:widowControl/>
        <w:spacing w:lineRule="auto" w:line="240"/>
        <w:ind w:left="-426" w:right="-284" w:firstLine="709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Газовые горелки состоят из трубчатой камеры, спущенной в сква</w:t>
        <w:softHyphen/>
        <w:t>жину, с двумя концентрическими колоннами насосно-компрессорных труб. По трубам малого диаметра нагнетают горючие газы, по кольце</w:t>
        <w:softHyphen/>
        <w:t>вому пространству — первичный воздух, а по колонне — вторичный. Инициирование горения осуществляется подачей электрической энергии по кабелю с поверхности. Другим кабелем с термопарой измеряется температура снаружи горелки, которая не должна превышать 300 — 400 °С, чтобы не повредить колонну скважины. Температуру на же</w:t>
        <w:softHyphen/>
        <w:t>лаемом уровне поддерживают соответствующим регулированием объ</w:t>
        <w:softHyphen/>
        <w:t>емов нагнетания газов и воздуха.</w:t>
      </w:r>
    </w:p>
    <w:p>
      <w:pPr>
        <w:pStyle w:val="Style31"/>
        <w:widowControl/>
        <w:spacing w:lineRule="auto" w:line="240"/>
        <w:ind w:left="-426" w:right="-284"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Термохимическая обработка базируется на выделении теплоты на забое скважины за счет химического процесса, которая расплавляет тяжелые углеводороды, выпавшие в зоне перфорации скважины, с целью последующего их удаления. Для этого используют реакцию 15 % раствора НС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 с едким натром (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  <w:lang w:val="en-US"/>
        </w:rPr>
        <w:t>NaOH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), алюминием и магнием.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  <w:lang w:val="en-US"/>
        </w:rPr>
        <w:t>[7]</w:t>
      </w:r>
    </w:p>
    <w:p>
      <w:pPr>
        <w:pStyle w:val="Style31"/>
        <w:widowControl/>
        <w:spacing w:lineRule="auto" w:line="240"/>
        <w:ind w:left="-426" w:right="-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 xml:space="preserve">В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результате реакции 1 кг едкого натра с соляной кислотой выделяется 2868 кДж теплоты. Большее количество теплоты получают при реакции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  <w:lang w:val="en-US"/>
        </w:rPr>
        <w:t>HCI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 с алюминием (которая генерирует 18924 кДж на 1 кг А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),</w:t>
        <w:br/>
        <w:t>однако при этом образуются хлопья гидроокиси алюминия А1(ОН)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  <w:vertAlign w:val="subscript"/>
        </w:rPr>
        <w:br/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которые способны забивать поры и проточные каналы в продуктивном</w:t>
        <w:br/>
        <w:t>пласте. Наиболее эффективно использование магния, который при ре-</w:t>
        <w:br/>
        <w:t xml:space="preserve">акции с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  <w:lang w:val="en-US"/>
        </w:rPr>
        <w:t>HCI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 выделяет 19259 кДж, а хлористый магний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  <w:lang w:val="en-US"/>
        </w:rPr>
        <w:t>MgCI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 хорошо</w:t>
        <w:br/>
        <w:t>растворяется в воде или дл обработки скважины труба с щелями набивается стружками кусочками магния, закрепляется под башмаком насосно-компрес</w:t>
      </w:r>
      <w:r>
        <w:rPr>
          <w:rStyle w:val="FontStyle28"/>
          <w:sz w:val="28"/>
          <w:szCs w:val="28"/>
        </w:rPr>
        <w:t xml:space="preserve">сорных труб в интервале перфорации скважины, и затем </w:t>
      </w:r>
      <w:r>
        <w:rPr>
          <w:rStyle w:val="FontStyle34"/>
          <w:b w:val="false"/>
          <w:sz w:val="28"/>
          <w:szCs w:val="28"/>
        </w:rPr>
        <w:t>в НКТ</w:t>
      </w:r>
      <w:r>
        <w:rPr>
          <w:rStyle w:val="FontStyle34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зака</w:t>
        <w:softHyphen/>
        <w:t>чивают раствор НС1</w:t>
      </w:r>
      <w:r>
        <w:rPr>
          <w:rStyle w:val="FontStyle28"/>
          <w:b/>
          <w:sz w:val="28"/>
          <w:szCs w:val="28"/>
        </w:rPr>
        <w:t>.</w:t>
      </w:r>
    </w:p>
    <w:p>
      <w:pPr>
        <w:pStyle w:val="Style91"/>
        <w:widowControl/>
        <w:spacing w:lineRule="auto" w:line="240"/>
        <w:ind w:left="-426" w:right="-284" w:firstLine="709"/>
        <w:jc w:val="both"/>
        <w:rPr/>
      </w:pPr>
      <w:r>
        <w:rPr>
          <w:rStyle w:val="FontStyle22"/>
          <w:rFonts w:cs="Times New Roman"/>
          <w:b w:val="false"/>
          <w:sz w:val="28"/>
          <w:szCs w:val="28"/>
        </w:rPr>
        <w:t>К основные способы улучшения сообщаемости продуктивного пласта со скважиной с большим радиусом воздействия относятся к</w:t>
      </w:r>
      <w:r>
        <w:rPr>
          <w:rStyle w:val="FontStyle34"/>
          <w:b w:val="false"/>
          <w:sz w:val="28"/>
          <w:szCs w:val="28"/>
        </w:rPr>
        <w:t>ислотные обработки призабойной зоны продуктивного пласта</w:t>
      </w:r>
    </w:p>
    <w:p>
      <w:pPr>
        <w:pStyle w:val="Style171"/>
        <w:widowControl/>
        <w:spacing w:lineRule="auto" w:line="240"/>
        <w:ind w:left="-426" w:right="-284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9130</wp:posOffset>
                </wp:positionH>
                <wp:positionV relativeFrom="page">
                  <wp:posOffset>177800</wp:posOffset>
                </wp:positionV>
                <wp:extent cx="6757035" cy="1018921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14pt;width:532.05pt;height:802.3pt" coordorigin="1038,280" coordsize="10641,16046">
                <v:rect id="shape_0" stroked="t" o:allowincell="f" style="position:absolute;left:1038;top:280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9,15482" to="1619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3,15476" to="11665,15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1,15482" to="2201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5,15482" to="3655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6,15490" to="4526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8,15482" to="5108,163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6,15482" to="11097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3,15758" to="5096,157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3,16042" to="5096,16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4,15761" to="11672,157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66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3;top:16052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6052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550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5871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8;top:15701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8"/>
          <w:sz w:val="28"/>
          <w:szCs w:val="28"/>
        </w:rPr>
        <w:t>Эти способы главным образом используют в песчаных породах с содержанием карбонатов более 20 % или с цементирующим материалом, состоящим из карбонатов кальция или магния.</w:t>
      </w:r>
    </w:p>
    <w:p>
      <w:pPr>
        <w:pStyle w:val="Style171"/>
        <w:widowControl/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</w:rPr>
        <w:t>Основной используемой кислотой является НС</w:t>
      </w:r>
      <w:r>
        <w:rPr>
          <w:rStyle w:val="FontStyle28"/>
          <w:sz w:val="28"/>
          <w:szCs w:val="28"/>
          <w:lang w:val="en-US"/>
        </w:rPr>
        <w:t>l</w:t>
      </w:r>
      <w:r>
        <w:rPr>
          <w:rStyle w:val="FontStyle28"/>
          <w:sz w:val="28"/>
          <w:szCs w:val="28"/>
        </w:rPr>
        <w:t>. Она эффективно воздействует на карбонат кальция или магния, образуя растворимые и легко удаляемые хлориды. Соляная кислота является дешевой и недефицитной. Используются и другие кислоты: уксусная, муравьиная и др. В кислотные растворы вводятся и различные присадки: ингибиторы коррозии, комплексирующие агенты, присадки для уменьшения поверх</w:t>
        <w:softHyphen/>
        <w:t>ностного натяжения, замедления реакции, рассеивания и т.д.</w:t>
      </w:r>
    </w:p>
    <w:p>
      <w:pPr>
        <w:pStyle w:val="Style171"/>
        <w:widowControl/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</w:rPr>
        <w:t>При закачке в пласт кислотного раствора при давлениях нагнетания меньших, чем давление гидроразрыва, очищаются и расширяются поры в призабойной зоне пласта или трещины и микротрещины в породе-коллекторе, восстанавливая, таким образом, ухудшенную проницае</w:t>
        <w:softHyphen/>
        <w:t>мость обработанной зоны, а в некоторых случаях даже увеличивая ее первоначальное значение.</w:t>
      </w:r>
    </w:p>
    <w:p>
      <w:pPr>
        <w:pStyle w:val="Style171"/>
        <w:widowControl/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</w:rPr>
        <w:t>При равномерном проникновении кислотного раствора в пустоты продуктивного пласта вокруг скважины радиус зоны проникновения непрореагировавшей кислоты определяют из выражения</w:t>
      </w:r>
    </w:p>
    <w:p>
      <w:pPr>
        <w:pStyle w:val="Style111"/>
        <w:widowControl/>
        <w:tabs>
          <w:tab w:val="clear" w:pos="708"/>
          <w:tab w:val="left" w:pos="1706" w:leader="hyphen"/>
          <w:tab w:val="left" w:pos="6945" w:leader="none"/>
        </w:tabs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  <w:lang w:eastAsia="en-US"/>
        </w:rPr>
        <w:t xml:space="preserve">                                     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085850" cy="438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Style w:val="FontStyle28"/>
          <w:sz w:val="28"/>
          <w:szCs w:val="28"/>
          <w:lang w:eastAsia="en-US"/>
        </w:rPr>
        <w:tab/>
        <w:t xml:space="preserve">                      (6.1)</w:t>
      </w:r>
    </w:p>
    <w:p>
      <w:pPr>
        <w:pStyle w:val="Style111"/>
        <w:widowControl/>
        <w:spacing w:lineRule="auto" w:line="240"/>
        <w:ind w:left="-426" w:right="-284" w:firstLine="709"/>
        <w:rPr/>
      </w:pPr>
      <w:r>
        <w:rPr>
          <w:rStyle w:val="FontStyle28"/>
          <w:sz w:val="28"/>
          <w:szCs w:val="28"/>
        </w:rPr>
        <w:t xml:space="preserve">где </w:t>
      </w:r>
      <w:r>
        <w:rPr>
          <w:rStyle w:val="FontStyle33"/>
          <w:b w:val="false"/>
          <w:sz w:val="28"/>
          <w:szCs w:val="28"/>
          <w:lang w:val="en-US"/>
        </w:rPr>
        <w:t>q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— объем кислотного раствора, см</w:t>
      </w:r>
      <w:r>
        <w:rPr>
          <w:rStyle w:val="FontStyle28"/>
          <w:sz w:val="28"/>
          <w:szCs w:val="28"/>
          <w:vertAlign w:val="superscript"/>
        </w:rPr>
        <w:t>3</w:t>
      </w:r>
      <w:r>
        <w:rPr>
          <w:rStyle w:val="FontStyle28"/>
          <w:sz w:val="28"/>
          <w:szCs w:val="28"/>
        </w:rPr>
        <w:t xml:space="preserve">; </w:t>
      </w:r>
      <w:r>
        <w:rPr>
          <w:rStyle w:val="FontStyle33"/>
          <w:b w:val="false"/>
          <w:sz w:val="28"/>
          <w:szCs w:val="28"/>
          <w:lang w:val="en-US"/>
        </w:rPr>
        <w:t>t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— продолжительность реак</w:t>
        <w:softHyphen/>
        <w:t xml:space="preserve">ции до нейтрализации кислотного раствора, с; </w:t>
      </w:r>
      <w:r>
        <w:rPr>
          <w:rStyle w:val="FontStyle33"/>
          <w:b w:val="false"/>
          <w:sz w:val="28"/>
          <w:szCs w:val="28"/>
          <w:lang w:val="en-US"/>
        </w:rPr>
        <w:t>h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 xml:space="preserve">— толщина пласта, см; </w:t>
      </w:r>
      <w:r>
        <w:rPr>
          <w:rStyle w:val="FontStyle28"/>
          <w:sz w:val="28"/>
          <w:szCs w:val="28"/>
          <w:lang w:val="en-US"/>
        </w:rPr>
        <w:t>m</w:t>
      </w:r>
      <w:r>
        <w:rPr>
          <w:rStyle w:val="FontStyle33"/>
          <w:sz w:val="28"/>
          <w:szCs w:val="28"/>
        </w:rPr>
        <w:t xml:space="preserve"> — </w:t>
      </w:r>
      <w:r>
        <w:rPr>
          <w:rStyle w:val="FontStyle28"/>
          <w:sz w:val="28"/>
          <w:szCs w:val="28"/>
        </w:rPr>
        <w:t xml:space="preserve">пористость породы в долях единицы; </w:t>
      </w:r>
      <w:r>
        <w:rPr>
          <w:rStyle w:val="FontStyle33"/>
          <w:b w:val="false"/>
          <w:sz w:val="28"/>
          <w:szCs w:val="28"/>
        </w:rPr>
        <w:t>г</w:t>
      </w:r>
      <w:r>
        <w:rPr>
          <w:rStyle w:val="FontStyle33"/>
          <w:sz w:val="28"/>
          <w:szCs w:val="28"/>
        </w:rPr>
        <w:t xml:space="preserve">   </w:t>
      </w:r>
      <w:r>
        <w:rPr>
          <w:rStyle w:val="FontStyle28"/>
          <w:sz w:val="28"/>
          <w:szCs w:val="28"/>
        </w:rPr>
        <w:t>— радиус скважины, см.</w:t>
      </w:r>
    </w:p>
    <w:p>
      <w:pPr>
        <w:pStyle w:val="Style171"/>
        <w:widowControl/>
        <w:spacing w:lineRule="auto" w:line="240"/>
        <w:ind w:left="-426" w:right="-284"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8"/>
          <w:sz w:val="28"/>
          <w:szCs w:val="28"/>
        </w:rPr>
        <w:t>Технология работ следующая: скважину очищают и заполняют нефтью или водой (соленой или пресной) с присадкой 0,1—0,3 % поверхностно-активного вещества. На поверхности готовят кислотный раствор с добав</w:t>
        <w:softHyphen/>
        <w:t>ками необходимых компонентов, последовательность введения которых устанавливают преимущественно по данным лабораторных исследований. Кислотный раствор закачивают в насосно-компрессорные трубы при открытой задвижке на затрубном пространстве скважины. Когда он достигает интервала перфорации скважины, закрывают упомянутый вентиль и закачивают кислотный раствор по трубам до тех пор, пока он не проникнет в продуктивный пласт, причем на последнем этапе раствор продавливают нефтью или водой с присадкой 0,1—0,3 %</w:t>
      </w:r>
      <w:r>
        <w:rPr>
          <w:rStyle w:val="FontStyle33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поверхностно-активного вещества. Выдерживают 1—6 ч (но не более) для реакции кис</w:t>
      </w:r>
      <w:r>
        <w:rPr>
          <w:rStyle w:val="FontStyle28"/>
          <w:b/>
          <w:sz w:val="28"/>
          <w:szCs w:val="28"/>
        </w:rPr>
        <w:softHyphen/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лоты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затем раствор удаляют. Скважину вводят в эксплуатацию. При этом' внимательно наблюдают за изменением дебита для определения эффекта от проведенной обработки.[7]</w:t>
      </w:r>
    </w:p>
    <w:p>
      <w:pPr>
        <w:pStyle w:val="Style31"/>
        <w:widowControl/>
        <w:spacing w:lineRule="auto" w:line="240"/>
        <w:ind w:left="-426" w:right="-284" w:firstLine="709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Существуют различные технологические варианты кислотной обработки, как то: простая, селективная, повторная, поочередная, с вибрацией и т. д.</w:t>
      </w:r>
    </w:p>
    <w:p>
      <w:pPr>
        <w:pStyle w:val="Style31"/>
        <w:widowControl/>
        <w:spacing w:lineRule="auto" w:line="240"/>
        <w:ind w:left="-426" w:right="-284" w:firstLine="709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Селективную кислотную обработку проводят для нескольких пластов с различной проницаемостью при необходимости последовательной обработки каждого пласта. Пласты при этом изолируют пакерами или гелями.</w:t>
      </w:r>
    </w:p>
    <w:p>
      <w:pPr>
        <w:pStyle w:val="Style31"/>
        <w:widowControl/>
        <w:spacing w:lineRule="auto" w:line="240"/>
        <w:ind w:left="-426" w:right="-284" w:firstLine="709"/>
        <w:rPr>
          <w:rStyle w:val="FontStyle2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Повторную кислотную обработку делают на скважинах, где первич</w:t>
        <w:softHyphen/>
        <w:t>ная обработка дала положительные результаты, но повышенный дебит нефти со</w:t>
        <w:softHyphen/>
        <w:t xml:space="preserve">хранялся непродолжительное время. В этом случае обработку можно повторить несколько раз, каждый раз увеличивая на 25—50 % объем кислотного раствора, </w:t>
      </w:r>
    </w:p>
    <w:p>
      <w:pPr>
        <w:pStyle w:val="Style31"/>
        <w:widowControl/>
        <w:spacing w:lineRule="auto" w:line="240"/>
        <w:ind w:left="-426" w:right="-284" w:hanging="0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нагнетаемого в продуктивный пласт. При повторе</w:t>
        <w:softHyphen/>
        <w:t xml:space="preserve">нии перед кислотным растворо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4365</wp:posOffset>
                </wp:positionH>
                <wp:positionV relativeFrom="page">
                  <wp:posOffset>186690</wp:posOffset>
                </wp:positionV>
                <wp:extent cx="675703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5pt;margin-top:14.7pt;width:532.05pt;height:802.3pt" coordorigin="999,294" coordsize="10641,16046">
                <v:rect id="shape_0" stroked="t" o:allowincell="f" style="position:absolute;left:999;top:29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0,15496" to="1580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4,15490" to="11626,15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2,15496" to="2162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6,15496" to="3616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504" to="4487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96" to="5069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496" to="11058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4,15772" to="5057,157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4,16056" to="5057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5,15775" to="11633,157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7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5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4;top:1606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1606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1;top:1551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1;top:1588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571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можно закачать хлористый кальций или другое адекватное вещество для временной закупорки более ши</w:t>
        <w:softHyphen/>
        <w:t>роких каналов (или зоны повышенной проницаемости) и обеспечения проникновения кислоты в более мелкие каналы, которые не были охва</w:t>
        <w:softHyphen/>
        <w:t>чены воздействием.</w:t>
      </w:r>
    </w:p>
    <w:p>
      <w:pPr>
        <w:pStyle w:val="Style31"/>
        <w:widowControl/>
        <w:spacing w:lineRule="auto" w:line="240"/>
        <w:ind w:left="-426" w:right="-284" w:firstLine="709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Поочередные кислотные обработки являются фактически повторны</w:t>
        <w:softHyphen/>
        <w:t>ми обработками, которые проводятся подряд без пуска скважины в экс</w:t>
        <w:softHyphen/>
        <w:t>плуатацию. Однако было бы неплохо после закачки каждой порции кис</w:t>
        <w:softHyphen/>
        <w:t>лотного раствора удалять продукты реакции из пласта.</w:t>
      </w:r>
    </w:p>
    <w:p>
      <w:pPr>
        <w:pStyle w:val="Style31"/>
        <w:widowControl/>
        <w:spacing w:lineRule="auto" w:line="240"/>
        <w:ind w:left="-426" w:right="-284" w:firstLine="709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Кислотная обработка с вибрацией основывается на закачке раствора через вибратор, устанавливаемый в башмаке насосно-компрессорных труб. Возникающие вибрации, усиленные колебаниями столба жидкости в кольцевом пространстве, создают в продуктивном пласте сеть микро</w:t>
        <w:softHyphen/>
        <w:t>трещин, в которые проникает кислотный раствор, обеспечивая, таким образом, повышенную эффективность.</w:t>
      </w:r>
    </w:p>
    <w:p>
      <w:pPr>
        <w:pStyle w:val="Style51"/>
        <w:widowControl/>
        <w:ind w:left="-426" w:right="-284" w:firstLine="709"/>
        <w:jc w:val="both"/>
        <w:rPr/>
      </w:pPr>
      <w:r>
        <w:rPr>
          <w:rStyle w:val="FontStyle22"/>
          <w:rFonts w:cs="Times New Roman"/>
          <w:b w:val="false"/>
          <w:sz w:val="28"/>
          <w:szCs w:val="28"/>
        </w:rPr>
        <w:t xml:space="preserve">Для скважин с большим радиусом воздействия относится и гидравлический </w:t>
      </w:r>
      <w:r>
        <w:rPr>
          <w:rStyle w:val="FontStyle25"/>
          <w:b w:val="false"/>
          <w:sz w:val="28"/>
          <w:szCs w:val="28"/>
        </w:rPr>
        <w:t xml:space="preserve">разрыв </w:t>
      </w:r>
      <w:r>
        <w:rPr>
          <w:rStyle w:val="FontStyle22"/>
          <w:rFonts w:cs="Times New Roman"/>
          <w:b w:val="false"/>
          <w:sz w:val="28"/>
          <w:szCs w:val="28"/>
        </w:rPr>
        <w:t xml:space="preserve">продуктивного пласта </w:t>
      </w:r>
      <w:r>
        <w:rPr>
          <w:rStyle w:val="FontStyle25"/>
          <w:b w:val="false"/>
          <w:sz w:val="28"/>
          <w:szCs w:val="28"/>
        </w:rPr>
        <w:t>в призабойной зоне скважины.</w:t>
      </w:r>
    </w:p>
    <w:p>
      <w:pPr>
        <w:pStyle w:val="Style31"/>
        <w:widowControl/>
        <w:spacing w:lineRule="auto" w:line="240"/>
        <w:ind w:left="-426" w:right="-284" w:firstLine="709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Этот способ используется в пластах, представленных твердыми, плотными породами с низкой проницаемостью (песчаники, известняки, доломиты и т. д.).</w:t>
      </w:r>
    </w:p>
    <w:p>
      <w:pPr>
        <w:pStyle w:val="Style31"/>
        <w:widowControl/>
        <w:spacing w:lineRule="auto" w:line="240"/>
        <w:ind w:left="-426" w:right="-284" w:firstLine="709"/>
        <w:rPr/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Давления разрыва достигают закачкой в скважину жидкости под высоким давлением. В продуктивном пласте при этом открываются существующие трещины и микротрещины или создаются новые, которые могут заметно улучшить гидродинамическую связь между пластом и скважиной.</w:t>
      </w:r>
    </w:p>
    <w:p>
      <w:pPr>
        <w:pStyle w:val="Style31"/>
        <w:widowControl/>
        <w:spacing w:lineRule="auto" w:line="240"/>
        <w:ind w:left="-426" w:right="-284" w:firstLine="709"/>
        <w:rPr>
          <w:rStyle w:val="FontStyle34"/>
          <w:b w:val="false"/>
          <w:b w:val="false"/>
          <w:bCs w:val="false"/>
          <w:sz w:val="28"/>
          <w:szCs w:val="28"/>
        </w:rPr>
      </w:pP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>В жидкость разрыва вводят расклинивающие агенты (кварцевый песок, скорлупа грецких орехов, стеклянные шарики, сферические час</w:t>
        <w:softHyphen/>
        <w:t xml:space="preserve">тицы алюминия, шарики окиси циркония и т. д.), которые проникают </w:t>
      </w:r>
      <w:r>
        <w:rPr>
          <w:rStyle w:val="FontStyle25"/>
          <w:b w:val="false"/>
          <w:sz w:val="28"/>
          <w:szCs w:val="28"/>
        </w:rPr>
        <w:t xml:space="preserve">в </w:t>
      </w:r>
      <w:r>
        <w:rPr>
          <w:rStyle w:val="FontStyle22"/>
          <w:rFonts w:cs="Times New Roman" w:ascii="Times New Roman" w:hAnsi="Times New Roman"/>
          <w:b w:val="false"/>
          <w:sz w:val="28"/>
          <w:szCs w:val="28"/>
        </w:rPr>
        <w:t xml:space="preserve">трещину, где и остаются при пуске скважины в эксплуатацию, сохраняя в дальнейшем трещину в раскрытом состоянии. Закрепляющие агенты </w:t>
      </w:r>
      <w:r>
        <w:rPr>
          <w:rStyle w:val="FontStyle34"/>
          <w:b w:val="false"/>
          <w:sz w:val="28"/>
          <w:szCs w:val="28"/>
        </w:rPr>
        <w:t>должны обладать высокой прочностью на сжатие, хорошей проницае</w:t>
        <w:softHyphen/>
        <w:t>мостью после упаковки (укладки) в трещине и быть совместимыми с жидкостью разрыва и флюидами продуктивного пласта.</w:t>
      </w:r>
    </w:p>
    <w:p>
      <w:pPr>
        <w:pStyle w:val="Normal"/>
        <w:spacing w:lineRule="auto" w:line="240"/>
        <w:ind w:left="-426" w:right="-284" w:firstLine="709"/>
        <w:jc w:val="both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>Жидкость разрыва должна быть высоковязкой с низкими фильтра</w:t>
        <w:softHyphen/>
        <w:t>ционными свойствами для предотвращения ее проникновения в про</w:t>
        <w:softHyphen/>
        <w:t>дуктивные отложения и обеспечения повышения давления до уровня, необходимого для разрыва. Вместе с тем необходимо, чтобы при закачке жидкости разрыва потери давления на трение были минимальными. При этом жидкость должна обладать высокой несущей или удерживаю</w:t>
        <w:softHyphen/>
        <w:t>щей способностями по отношению к расклинивающим агентам и быть совместимой с флюидами продуктивного пласта. Для удаления ее из пласта. После обработки она должна обладать способностью к разжижению. В качестве жидкостей разрыва можно использовать неочищенную или очищенную нефть, эмульсии или гели, которые могут быть созданы на основе воды или углеводородов. Если жидкость разрыва — кислотный раствор (простой или комплексный) или кислотная эмульсия, тогда операцию обычно называют кислотным гидроразрывом, в отличие от других случаев, когда рабочая жидкость имеет нейтральный рН и опе</w:t>
        <w:softHyphen/>
        <w:t>рацию называют нейтральным гидроразрывом .[7]</w:t>
      </w:r>
    </w:p>
    <w:p>
      <w:pPr>
        <w:pStyle w:val="Normal"/>
        <w:spacing w:lineRule="auto" w:line="240"/>
        <w:ind w:left="-426" w:right="-284" w:firstLine="709"/>
        <w:jc w:val="both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left="-426" w:right="-284" w:firstLine="709"/>
        <w:jc w:val="both"/>
        <w:rPr>
          <w:rStyle w:val="FontStyle3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о проанализируем методы интенсификации добычи нефти, применяемых в НГДУ «Азнакаевскнефть». 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них является композиция КРК. 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5155</wp:posOffset>
                </wp:positionH>
                <wp:positionV relativeFrom="page">
                  <wp:posOffset>186690</wp:posOffset>
                </wp:positionV>
                <wp:extent cx="6757035" cy="1018921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5pt;margin-top:14.7pt;width:532.05pt;height:802.3pt" coordorigin="953,294" coordsize="10641,16046">
                <v:rect id="shape_0" stroked="t" o:allowincell="f" style="position:absolute;left:953;top:29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34,15496" to="1534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8,15490" to="11580,15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6,15496" to="2116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0,15496" to="3570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1,15504" to="4441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3,15496" to="502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1,15496" to="11012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8,15772" to="5011,157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8,16056" to="5011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9,15775" to="11587,157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81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9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606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1606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6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5;top:1551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5;top:1588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1571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редставляет собой раствор ПАВ неонол АФ 9-12 (с массовой долей 0,4-0,6% в композиции) в абсорбенте – Н (с массовой долей 40-60% в композиции) с добавлением дистиллята ( с массовой долей 60-40% в композиции). Композиция КРК является хорошим растворителем для всех типов АСПО. Закачка композиции КРК производится в добывающие скважины. С целью увеличения притока нефти к забою скважины за счет улучшения фильтрационных характеристик призабойной зоны в результате отчистки ее порового пространства от АСПО. Параметры технологии определяются исходя из геологических и эксплуатационных показателей объекта. Объем закачиваемой композиции определяется расчетным методом на базе интерпретации данных гидродинамических исследований и по ретроспективе работы скважины при определенных термобарических условиях. </w:t>
      </w:r>
      <w:r>
        <w:rPr>
          <w:rFonts w:cs="Times New Roman" w:ascii="Times New Roman" w:hAnsi="Times New Roman"/>
          <w:sz w:val="28"/>
          <w:szCs w:val="28"/>
          <w:lang w:val="en-US"/>
        </w:rPr>
        <w:t>[5]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-426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химико-депрессионное воздействие с помощью реагента СНПХ-9030.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хнологии применяется метод глубокой комплексной обработки призабойной зоны пласта путем физико-химического воздействия в  сочетании с депрессионным воздействием. 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едназначается для обработки как добывающих, так и нагнетательных скважин.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воздействия определяется местонахождением зоны пласта, в которой возникают наибольшие гидравлические потери, резко ухудшающие гидродинамические характеристики призабойной зоны пласта. Физико-химическое воздействие приводит к увеличению проницаемости в указанной зоне, что позволяет  уменьшить указанные гидравлические потери и увеличить приток нефти в скважину. 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ус указанной зоны пласта рассчитывается по данным гидродинамических исследований. Расчеты показывают, что объем применяемого  реагента для физико-химического воздействия на порядок выше, чем при обычной кислотной обработке. 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ко-химическое воздействие осуществляется кислотной композицией СНПХ-9030, обладающей комплексным действием благодаря наличию в ней функционально назначенных химических реагентов – соляной и плавиковой кислот, органического растворителя и масловодорастворимого поверхностно-активного вещества (ПАВ). 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виковая и соляная кислоты позволяют изменить структуру порового пространства породы за счет  разрушения части скелета, диспергирования и частичного растворения цементообразующих минералов, включая диспергирование  глинистого материала. Органический растворитель разрушает и диспергирует </w:t>
      </w:r>
    </w:p>
    <w:p>
      <w:pPr>
        <w:pStyle w:val="Normal"/>
        <w:spacing w:lineRule="auto" w:line="240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О в призабойной зоне и принимает участие в отмывании пленочной нефти, обеспечивая тем самым доступ кислот к стенкам породы. ПАВ создает благоприятные условия для проникновения композиции в породу и обеспечивает отмывание пленочной нефти.</w:t>
      </w:r>
    </w:p>
    <w:p>
      <w:pPr>
        <w:pStyle w:val="Normal"/>
        <w:spacing w:lineRule="auto" w:line="240"/>
        <w:ind w:left="-426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нтрация и соотношения кислот в композиции подобраны таким образом, чтобы их реакционная способность сохранялась до достижения удаленной част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0555</wp:posOffset>
                </wp:positionH>
                <wp:positionV relativeFrom="page">
                  <wp:posOffset>177800</wp:posOffset>
                </wp:positionV>
                <wp:extent cx="6757035" cy="1018921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14pt;width:532.05pt;height:802.3pt" coordorigin="993,280" coordsize="10641,16046">
                <v:rect id="shape_0" stroked="t" o:allowincell="f" style="position:absolute;left:993;top:280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74,15482" to="1574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8,15476" to="11620,15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6,15482" to="2156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482" to="3610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490" to="4481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3,15482" to="5063,163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1,15482" to="11052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8,15758" to="5051,157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8,16042" to="5051,16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9,15761" to="11627,157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1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8;top:16052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052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6;top:1550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6;top:15871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5701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рабатываемой зоны при перепродавке реагента вглубь пласта  технологической жидкостью. Экспериментальным путем установлено, что объем технологической жидкости для перепродавки составляет 1,5-2,5 объема самой композиции. Обработка композицией, как выявлено экспериментальными исследованиями, приводит к увеличению проницаемости в середине обрабатываемой зоны пласта минимум в 2 раза, а в прискважинной зоне она возрастает значительно больше, но до предела, лимитирующего сохранность породы от разрушения.</w:t>
      </w:r>
    </w:p>
    <w:p>
      <w:pPr>
        <w:pStyle w:val="Normal"/>
        <w:spacing w:lineRule="auto" w:line="240"/>
        <w:ind w:left="-426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рессионное воздействие осуществляется путем свабирования либо гидровакуумной желонкой (типа КОС, Ж.О.Р., ИПН-120/140, ТОЗ-114)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с целью эффективного выноса продуктов реакции из обрабатываемой зоны пласта  и условия улучшения фильтрации пластовой или закачиваемой жидкостью в случае добывающих и нагнетательных скважин соответственно.  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гнетательных скважинах при достижении коэффициента относительной приемист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н.прие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2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(сут∙атм) и более (под этой величиной понимается отношение рабочей приемистости скважины к давлению закачки) в конце  перепродавки композиции СНПХ-9030 технологической жидкостью депрессионное воздействие может не применяться, а продукты реакции рассеиваются вглубь пласта подключением скважины к водоводу от действующей КНС</w:t>
      </w:r>
      <w:r>
        <w:rPr>
          <w:rStyle w:val="FontStyle18"/>
          <w:sz w:val="28"/>
          <w:szCs w:val="28"/>
        </w:rPr>
        <w:t>.[4]</w:t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растворителя «МИА-пром» для очистки призабойных зон добывающих скважин от АСПО определяется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химической структурой растворителя «МИА-пром»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физико-химическим составом АСПО.</w:t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ко-химический состав АСПО и возможность применения растворителя «МИА-пром» определяется по методике.</w:t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ПО представляет собой парафиновые агломераты, сцепленные асфальто-смолистой массой. Процесс очистки неорганической поверхности от АСПО начинается с растворения смол ароматическим растворителем, что приводит к оголению парафиновых частиц. Необходимость наличия в составе растворителя «МИА-пром» легких линейных углеводородов с плотностью 0,75 г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вязкостью 0,75 мПа∙с и с температурой начала кипения 40 °С вызвана тем, что при контакте с парафином они диффундируют в поры АСПО и разрушают структуру агломератов. Одновременно происходят процессы диспергирования и обволакивания отдельных кристаллов парафина одним из структурных компонентов растворителя «МИА-пром» с последующим их растворением.</w:t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, предъявляемые к объектам внедрения технологии:</w:t>
      </w:r>
    </w:p>
    <w:p>
      <w:pPr>
        <w:pStyle w:val="ListParagraph"/>
        <w:numPr>
          <w:ilvl w:val="0"/>
          <w:numId w:val="3"/>
        </w:numPr>
        <w:shd w:fill="FFFFFF" w:val="clear"/>
        <w:ind w:left="-426" w:right="-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потенциальных добывных возможностей скважины   более чем на 25% из-за ее эксплуатации в условиях образования АСПО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142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ый объект - терригенные отложения девона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142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истость- 16-22%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142" w:right="-284" w:firstLine="709"/>
        <w:jc w:val="both"/>
        <w:rPr/>
      </w:pPr>
      <w:r>
        <w:rPr>
          <w:color w:val="000000"/>
          <w:sz w:val="28"/>
          <w:szCs w:val="28"/>
        </w:rPr>
        <w:t>Проницаемость - не менее 0,200 м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142" w:right="-284" w:firstLine="709"/>
        <w:jc w:val="both"/>
        <w:rPr/>
      </w:pPr>
      <w:r>
        <w:rPr>
          <w:color w:val="000000"/>
          <w:sz w:val="28"/>
          <w:szCs w:val="28"/>
        </w:rPr>
        <w:t>Плотность нефти в пластовых условиях - не более 8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142" w:right="-284"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4040</wp:posOffset>
                </wp:positionH>
                <wp:positionV relativeFrom="page">
                  <wp:posOffset>177800</wp:posOffset>
                </wp:positionV>
                <wp:extent cx="6757035" cy="1018921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pt;margin-top:14pt;width:532.05pt;height:802.3pt" coordorigin="904,280" coordsize="10641,16046">
                <v:rect id="shape_0" stroked="t" o:allowincell="f" style="position:absolute;left:904;top:280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85,15482" to="1485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9,15476" to="11531,154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67,15482" to="2067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21,15482" to="3521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2,15490" to="4392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4,15482" to="4974,163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2,15482" to="10963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9,15758" to="4962,157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,16042" to="4962,16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0,15761" to="11538,157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32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6052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16052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1605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7;top:1550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7;top:15871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4;top:15701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Вязкость нефти в пластовых условиях - не более 10 мПа∙с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142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насыщения - не менее 7,0 МПа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142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эксплуатации - ШГН, ЭЦН и другие, принятые в ОАО "Татнефть".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142" w:right="-284" w:firstLine="709"/>
        <w:jc w:val="both"/>
        <w:rPr/>
      </w:pPr>
      <w:r>
        <w:rPr>
          <w:color w:val="000000"/>
          <w:sz w:val="28"/>
          <w:szCs w:val="28"/>
        </w:rPr>
        <w:t>Дебит по жидкости - не менее 3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142" w:right="-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водненность добываемой продукции - до 90% </w:t>
      </w:r>
      <w:r>
        <w:rPr>
          <w:rStyle w:val="FontStyle18"/>
          <w:sz w:val="28"/>
          <w:szCs w:val="28"/>
        </w:rPr>
        <w:t>[</w:t>
      </w:r>
      <w:r>
        <w:rPr>
          <w:rStyle w:val="FontStyle18"/>
          <w:sz w:val="28"/>
          <w:szCs w:val="28"/>
          <w:lang w:val="en-US"/>
        </w:rPr>
        <w:t>4</w:t>
      </w:r>
      <w:r>
        <w:rPr>
          <w:rStyle w:val="FontStyle18"/>
          <w:sz w:val="28"/>
          <w:szCs w:val="28"/>
        </w:rPr>
        <w:t>].</w:t>
      </w:r>
    </w:p>
    <w:p>
      <w:pPr>
        <w:pStyle w:val="Normal"/>
        <w:shd w:fill="FFFFFF" w:val="clear"/>
        <w:spacing w:lineRule="auto" w:line="240" w:before="5" w:after="20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АХВ предназначена для восстановления нерентабельного фонда скважин, т. е. таких скважин, призабойная зона которых практически заблокирована в результате многократных глушений водными системами и длительного отложения асфальтено-смолистых и парафинистых веществ. Поэтому основной объект воздействия - малодебитный фонд скважин с резко сниженными фильтрационно-емкостными свойствами ПЗП. Следующими объектами являются скважины, в которых вскрыты два или более пласта (пропластка) с различной проницаемостью или один пласт с ярко выраженной неоднородностью по проницаемости. Третьим объектом являются слабопроницаемые продуктивные пласты. Кроме этого технология может быть использована при освоении скважин после бурения и капитального ремонта, а также для восстановления приемистости нагнетательных скважин.[7]</w:t>
      </w:r>
    </w:p>
    <w:p>
      <w:pPr>
        <w:pStyle w:val="Normal"/>
        <w:shd w:fill="FFFFFF" w:val="clear"/>
        <w:spacing w:lineRule="auto" w:line="240" w:before="10" w:after="20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технологии для добывающих скважин заключается в следующем: в зону продуктивного пласта закачивается углеводородный раствор ПАВ и частично задавливается в пласт; затем при необходимости  производится перестрел пласта в нефтенасыщенной низкопроницаемой зоне; после этого вся перфорированная толщина пласта подвергается обработке ультразвуком в среде углеводородного раствора ПАВ с выделением тепла, одновременно рекомендуется создание динамического режима (полоскание ПЗП) путем создания давления (продавки раствора ПАВ в пласт) с последующим резким сбрасыванием его (обратного движения раствора ПАВ из пласта в ствол скважины) с использованием имплозионных устройств или создания депрессии в скважине.</w:t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ый технологический процесс ОПЗ направлен на декольматацию и очистку ПЗП от органических и неорганических загрязнений, снижающих фазовую проницаемость по нефти в добывающих скважинах (вода в порах, частицы парафина, смолы, асфальтены, соли, мехпримеси и др.) и по воде в нагнетательных скважинах (диспергированная нефть, илистые образования, мехпримеси и др.). Поэтому большое значение для конкретных объектов приобретает правильный подбор обрабатывающего состава, задавливаемого в ПЗП, где осуществляется перестрел и в среде которого генерируется ультразвуковое излучение.</w:t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стимуляции, очистки ПЗП и восстановления проницаемости данной зоны основан на комплексном физико-химическом воздействии и синхронизации ряда физических эффектов - термоакустических полей в ультразвуковом диапазоне, отмыва органоминеральных загрязнений специальным составом и гидрофобизации поверхности поровых каналов в ПЗП (в нефтяных скважинах) и гидрофилизации ПЗП (в нагнетательных скважинах), усиления всех процессов очистки пласта за счет гидродинамического режима обработки.</w:t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я основана на комплексе воздействий с использованием  генератора ультразвуковых колебаний с магнитострикционным (МСИ) или пьезокерамическ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8640</wp:posOffset>
                </wp:positionH>
                <wp:positionV relativeFrom="page">
                  <wp:posOffset>243205</wp:posOffset>
                </wp:positionV>
                <wp:extent cx="6757035" cy="1018921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19.15pt;width:532.05pt;height:802.3pt" coordorigin="864,383" coordsize="10641,16046">
                <v:rect id="shape_0" stroked="t" o:allowincell="f" style="position:absolute;left:864;top:383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45,15585" to="1445,16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579" to="11491,155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27,15585" to="2027,16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81,15585" to="3481,16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52,15593" to="4352,16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34,15585" to="4934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2,15585" to="10923,16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9,15861" to="4922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9,16145" to="4922,16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0,15864" to="11498,158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92;top:1615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1615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9;top:16155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5;top:16155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1615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1560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15974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4;top:15804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(ПКИ) излучателем. Ультразвуковые колебания от генератора передаются по каротажному кабелю на забойный излучатель, устанавливаемый в интервал обработки ПЗ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алы обработки пласта и ПЗП заполняются специальным обрабатывающим составом. В нефтяных скважинах применяются обрабатывающие составы на углеводородной основе - растворы катионактивных ПАВ, анионактивных маслорастворимых ПАВ или их смеси. В нагнетательных скважинах применяются водные растворы неионогенных ПАВ, водорастворимых анионактивных ПАВ или их смеси.</w:t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эффективных реагентов осуществляется на основе лабораторных керновых исследований и результатов промысловых испытаний.</w:t>
      </w:r>
    </w:p>
    <w:p>
      <w:pPr>
        <w:pStyle w:val="Normal"/>
        <w:shd w:fill="FFFFFF" w:val="clear"/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ы, мощность и темп акустической обработки ПЗП определяются импульсно-энергетическими показателями, типом и конструкцией генератора и излучател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кустическом поле с высокой интенсивностью в магнитострикционных излучателях более 50 %, а пьезокерамических 20 % энергии в пределах зоны интервала обработки трансформируется в тепло. Поэтому ПЗП облучается совместно тепловым и акустическим полями (термоакустическое воздействие). Влияние акустического поля на обрабатывающий состав (следовательно, на жидкие и твердые загрязнения в ПЗП) заключается в возникновении в нем знакопеременных (сжатие - растяжение) быстропротекающих во времени высоких градиентов давления, величина которых достаточна для разрушения кольматирующих структур и пристенных аномальных слоев пластовых жидкостей в поровых каналах.[7]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технологии комплексного воздействия не возникают нарушения цементного камня и разрушения окружающего пласта, т.е. воздействие является бездефектным, поскольку знакопеременные градиенты давления создаются в масштабе, соизмеримом с размерами пор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40"/>
        <w:ind w:left="-426" w:right="-284" w:firstLine="709"/>
        <w:jc w:val="both"/>
        <w:rPr>
          <w:rStyle w:val="FontStyle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отка скважин по технологии комплексного воздействия ведется на высоком инженерном уровне, близком к геофизическим исследованиям. Выполнение технологии совмещается с работами по ПРС и КРС </w:t>
      </w:r>
      <w:r>
        <w:rPr>
          <w:rStyle w:val="FontStyle18"/>
          <w:sz w:val="28"/>
          <w:szCs w:val="28"/>
        </w:rPr>
        <w:t>[4]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40"/>
        <w:ind w:left="-426" w:right="-284" w:firstLine="709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40"/>
        <w:ind w:left="-426" w:right="-284"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депрессионной  перфорации (ДП) предназначе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чистки призабойной зоны скважины (ОПЗ) путём совмещения перфорации эксплуатационной колонны и создания депрессии на призабойную зону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</w:tabs>
        <w:ind w:left="-426" w:right="-284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снижения максимального давления при простреле, способствующее сохранению качества цементного камня, обсадной колонны и корпуса перфорат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бурения и вскрытии продуктивного пласта в условиях репрессии (Рс&gt;Рпл.) в прискважинную зону проникают фильтрат и твёрдые частицы из промывочной жидкости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-426" w:right="-284" w:firstLine="709"/>
        <w:rPr/>
      </w:pPr>
      <w:r>
        <w:rPr>
          <w:szCs w:val="28"/>
        </w:rPr>
        <w:t xml:space="preserve">при цементировании обсадной колонны в пласт проникает цементны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01980</wp:posOffset>
                </wp:positionH>
                <wp:positionV relativeFrom="page">
                  <wp:posOffset>259080</wp:posOffset>
                </wp:positionV>
                <wp:extent cx="6757035" cy="1018921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20.4pt;width:532.05pt;height:802.3pt" coordorigin="948,408" coordsize="10641,16046">
                <v:rect id="shape_0" stroked="t" o:allowincell="f" style="position:absolute;left:948;top:408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9,15610" to="1529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3,15604" to="11575,156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1,15610" to="2111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5,15610" to="3565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6,15618" to="4436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8,15610" to="5018,164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6,15610" to="11007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3,15886" to="5006,158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3,16170" to="5006,161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4,15889" to="11582,15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6;top:1618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4;top:1618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3;top:16180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6180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1618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0;top:156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0;top:15999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15829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раст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перфорации скважины каналы закупоривают-ся пестами, образующимися из кумулятивных оболочек и другими остатками от заря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и репрессии во время ремонтных работ жидкость из скважины вместе с твёрдыми частицами проникает дополнительно через стенки кана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худшение гидродинамических характеристик призабойной зоны пласта происходит и во время эксплуатации скважины в результате загрязнения примесями, солями, асфальтено-смолистыми и парафинистыми веществ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депрессионной перфорации происходит разгерметизация имплозионной камеры. При этом создается разряжение (депрессия) в интервале прострела. Жидкость с загрязнениями из призабойной зоны мгновенно устремляется внутрь камеры через отверстия корпуса перфоратор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left="-426" w:righ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ДП способствует также сохранению качества цементного камня, обсадной колонны и корпуса перфоратора, т.к. при этом происходит снижение максимального давления при простреле.[4]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достижения наибольшего эффекта при ОПЗ скважин, перфорацию необходимо проводить методом прострела сверху вниз, начиная с кровли пласта, так как при взрыве зарядов избыточное давление ударной волны под перфоратором в два раза превышает избыточное давление ударной волны над перфоратором</w:t>
      </w:r>
      <w:r>
        <w:rPr>
          <w:rStyle w:val="FontStyle18"/>
          <w:sz w:val="28"/>
          <w:szCs w:val="28"/>
        </w:rPr>
        <w:t xml:space="preserve"> [5].</w:t>
      </w:r>
    </w:p>
    <w:p>
      <w:pPr>
        <w:pStyle w:val="Style19"/>
        <w:ind w:left="-426" w:right="-284" w:firstLine="709"/>
        <w:rPr>
          <w:szCs w:val="28"/>
        </w:rPr>
      </w:pPr>
      <w:r>
        <w:rPr>
          <w:szCs w:val="28"/>
        </w:rPr>
        <w:t>Технологии волнового воздействия на призабойную зону добывающих и нагнетательных скважин в среде активных жидкостей КПАС является комплексным и наиболее интенсивным методом воздействия на призабойную зону пласта в сложных геолого-промысловых условиях. Совмещение физико-химического и волнового воздействия приводит к протеканию в призабойной зоне целого ряда процессов:</w:t>
      </w:r>
    </w:p>
    <w:p>
      <w:pPr>
        <w:pStyle w:val="Style19"/>
        <w:numPr>
          <w:ilvl w:val="0"/>
          <w:numId w:val="1"/>
        </w:numPr>
        <w:tabs>
          <w:tab w:val="clear" w:pos="708"/>
        </w:tabs>
        <w:ind w:left="-426" w:right="-284" w:firstLine="709"/>
        <w:rPr>
          <w:szCs w:val="28"/>
        </w:rPr>
      </w:pPr>
      <w:r>
        <w:rPr>
          <w:szCs w:val="28"/>
        </w:rPr>
        <w:t>происходит механическое разрушение и растворение в активных жидкостях глинистой корки, солей, отложений асфальтосмолистых веществ  и парафинов, а также других пластовых кольматантов;</w:t>
      </w:r>
    </w:p>
    <w:p>
      <w:pPr>
        <w:pStyle w:val="Style19"/>
        <w:numPr>
          <w:ilvl w:val="0"/>
          <w:numId w:val="1"/>
        </w:numPr>
        <w:tabs>
          <w:tab w:val="clear" w:pos="708"/>
        </w:tabs>
        <w:ind w:left="-426" w:right="-284" w:firstLine="709"/>
        <w:rPr>
          <w:szCs w:val="28"/>
        </w:rPr>
      </w:pPr>
      <w:r>
        <w:rPr>
          <w:szCs w:val="28"/>
        </w:rPr>
        <w:t>при волновом воздействии более интенсивно протекают химические реакции взаимодействия активных жидкостей с породой пласта и пластовыми кольматантами;</w:t>
      </w:r>
    </w:p>
    <w:p>
      <w:pPr>
        <w:pStyle w:val="Style19"/>
        <w:numPr>
          <w:ilvl w:val="0"/>
          <w:numId w:val="1"/>
        </w:numPr>
        <w:tabs>
          <w:tab w:val="clear" w:pos="708"/>
        </w:tabs>
        <w:ind w:left="-426" w:right="-284" w:firstLine="709"/>
        <w:rPr>
          <w:szCs w:val="28"/>
        </w:rPr>
      </w:pPr>
      <w:r>
        <w:rPr>
          <w:szCs w:val="28"/>
        </w:rPr>
        <w:t xml:space="preserve">в процессе волнового воздействия происходит резкое снижение </w:t>
      </w:r>
    </w:p>
    <w:p>
      <w:pPr>
        <w:pStyle w:val="Style19"/>
        <w:ind w:left="-426" w:right="-284" w:hanging="0"/>
        <w:rPr>
          <w:szCs w:val="28"/>
        </w:rPr>
      </w:pPr>
      <w:r>
        <w:rPr>
          <w:szCs w:val="28"/>
        </w:rPr>
        <w:t>межфазного натяжения на границе раздела жидкость – порода, нефть-вода, а также нефть - кислотный состав, что обеспечивает более глубокое проникновение активных жидкостей в низкопроницаемые и закольматированные интервалы;</w:t>
      </w:r>
    </w:p>
    <w:p>
      <w:pPr>
        <w:pStyle w:val="Style19"/>
        <w:numPr>
          <w:ilvl w:val="0"/>
          <w:numId w:val="1"/>
        </w:numPr>
        <w:tabs>
          <w:tab w:val="clear" w:pos="708"/>
        </w:tabs>
        <w:ind w:left="-426" w:right="-284" w:firstLine="709"/>
        <w:rPr>
          <w:szCs w:val="28"/>
        </w:rPr>
      </w:pPr>
      <w:r>
        <w:rPr>
          <w:szCs w:val="28"/>
        </w:rPr>
        <w:t>при проведении бароциклической обработки в режиме циклических гидравлических воздействий по технологии гидравлического и гидрокислотного удара или по технологии электрогидравлического воздействия происходит разрыв глинистой корки, образование микротрещин, что способствует более интенсивной фильтрации кислотных составов и других  реагентов в низкопроницаемые и закольматированные интервалы;</w:t>
      </w:r>
    </w:p>
    <w:p>
      <w:pPr>
        <w:pStyle w:val="Style19"/>
        <w:numPr>
          <w:ilvl w:val="0"/>
          <w:numId w:val="1"/>
        </w:numPr>
        <w:tabs>
          <w:tab w:val="clear" w:pos="708"/>
        </w:tabs>
        <w:ind w:left="-426" w:right="-284" w:firstLine="709"/>
        <w:rPr/>
      </w:pPr>
      <w:r>
        <w:rPr>
          <w:szCs w:val="28"/>
        </w:rPr>
        <w:t xml:space="preserve">при дренировании пласта струйным насосом в режиме циклических знакопеременных давлений, а также депрессий различной амплитуды происходит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5790</wp:posOffset>
                </wp:positionH>
                <wp:positionV relativeFrom="page">
                  <wp:posOffset>259080</wp:posOffset>
                </wp:positionV>
                <wp:extent cx="6757035" cy="1018921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20.4pt;width:532.05pt;height:802.3pt" coordorigin="954,408" coordsize="10641,16046">
                <v:rect id="shape_0" stroked="t" o:allowincell="f" style="position:absolute;left:954;top:408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35,15610" to="1535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9,15604" to="11581,156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7,15610" to="2117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1,15610" to="3571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2,15618" to="4442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4,15610" to="5024,164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2,15610" to="11013,164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9,15886" to="5012,158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9,16170" to="5012,161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0,15889" to="11588,15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82;top:1618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618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6180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6180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1618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6;top:156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6;top:15999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4;top:15829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активная очистка призабойной зоны  от продуктов реакции после кислотных обработок и ОПЗ с применением других реагентов;</w:t>
      </w:r>
    </w:p>
    <w:p>
      <w:pPr>
        <w:pStyle w:val="Style19"/>
        <w:numPr>
          <w:ilvl w:val="0"/>
          <w:numId w:val="1"/>
        </w:numPr>
        <w:tabs>
          <w:tab w:val="clear" w:pos="708"/>
        </w:tabs>
        <w:ind w:left="-426" w:right="-284" w:firstLine="709"/>
        <w:rPr>
          <w:szCs w:val="28"/>
        </w:rPr>
      </w:pPr>
      <w:r>
        <w:rPr>
          <w:szCs w:val="28"/>
        </w:rPr>
        <w:t>при электрогидравлическом воздействии по технологии ЭГВ осуществляется гидроимпульсное воздействие в интервалах перфорации пласта, что приводит к разрыву глинистой корки, образованию микротрещин и увеличению фильтрационных характеристик обрабатываемой зоны пласта.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отличительной особенностью КПАС от известных ПАВ-кислотных составов является то, что микроэмульсионная система КПАС не только хорошо очищает призабойную зону пласта от АСПО, солевых отложений и остатков буровых растворов, но и сохраняет после нейтрализации высокие нефтевытесняющие свойства (за счет остаточного содержания НПАВ в системе) и гидрофобизирующие свойства (за счет пептизации и перевода в воду нерастворимых полярных компонентов нефти в тонкодисперсное (коллоидное) состояние).[4]</w:t>
      </w:r>
    </w:p>
    <w:p>
      <w:pPr>
        <w:pStyle w:val="Normal"/>
        <w:spacing w:lineRule="auto" w:line="240"/>
        <w:ind w:left="-426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именения КПАС для повышения нефтеотдачи пласта существенно возрастает, если предварительно из скважины, подлежащей обработке, отобрать пробу осадка и на основании лабораторных исследований скорректировать компонентный состав КПАС.</w:t>
      </w:r>
    </w:p>
    <w:p>
      <w:pPr>
        <w:pStyle w:val="Normal"/>
        <w:spacing w:lineRule="auto" w:line="240" w:before="0" w:after="200"/>
        <w:ind w:left="-426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изкотемпературных пластах с высоким и повышенным содержанием смол и асфальтенов (более 80%), также парафинов (более 5%) внедряется технологическая схема обработки КПАС с предварительной закачкой в ПЗП высококонцентрированного раствора РДН-0 20-50% концентрации. После закачки и выдержки на реакции раствора РДН-0 проводится обработка призабойной зоны КПАС. Данная технологическая схема применяется как в добывающих скважинах, так и в нагнетательных скважинах.[4]</w:t>
      </w:r>
    </w:p>
    <w:sectPr>
      <w:type w:val="nextPage"/>
      <w:pgSz w:w="11906" w:h="16838"/>
      <w:pgMar w:left="164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58" w:hanging="358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61"/>
        </w:tabs>
        <w:ind w:left="26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981"/>
        </w:tabs>
        <w:ind w:left="98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01"/>
        </w:tabs>
        <w:ind w:left="170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21"/>
        </w:tabs>
        <w:ind w:left="242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41"/>
        </w:tabs>
        <w:ind w:left="31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861"/>
        </w:tabs>
        <w:ind w:left="386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81"/>
        </w:tabs>
        <w:ind w:left="458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01"/>
        </w:tabs>
        <w:ind w:left="530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4"/>
        </w:tabs>
        <w:ind w:left="1154" w:hanging="37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basedOn w:val="Style14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FontStyle22">
    <w:name w:val="Font Style22"/>
    <w:basedOn w:val="Style14"/>
    <w:qFormat/>
    <w:rPr>
      <w:rFonts w:ascii="Arial" w:hAnsi="Arial" w:cs="Arial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14"/>
    <w:qFormat/>
    <w:rPr>
      <w:rFonts w:ascii="Segoe UI" w:hAnsi="Segoe UI" w:cs="Segoe UI"/>
      <w:i/>
      <w:iCs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 w:before="0" w:after="0"/>
      <w:ind w:firstLine="415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0" w:before="0" w:after="0"/>
      <w:ind w:hanging="576"/>
    </w:pPr>
    <w:rPr>
      <w:rFonts w:ascii="Times New Roman" w:hAnsi="Times New Roman" w:cs="Times New Roman"/>
      <w:sz w:val="24"/>
      <w:szCs w:val="24"/>
    </w:rPr>
  </w:style>
  <w:style w:type="paragraph" w:styleId="Style16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0" w:before="0" w:after="0"/>
      <w:ind w:firstLine="456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4" w:before="0" w:after="0"/>
      <w:ind w:firstLine="333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8" w:before="0" w:after="0"/>
      <w:ind w:firstLine="302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ascii="Courier" w:hAnsi="Courier" w:cs="Courier"/>
      <w:color w:val="000000"/>
      <w:sz w:val="28"/>
      <w:szCs w:val="20"/>
    </w:rPr>
  </w:style>
  <w:style w:type="paragraph" w:styleId="Style19">
    <w:name w:val="Стиль Марины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1:54:00Z</dcterms:created>
  <dc:creator>User</dc:creator>
  <dc:description/>
  <cp:keywords/>
  <dc:language>en-US</dc:language>
  <cp:lastModifiedBy>Admin</cp:lastModifiedBy>
  <cp:lastPrinted>2010-10-26T00:05:00Z</cp:lastPrinted>
  <dcterms:modified xsi:type="dcterms:W3CDTF">2010-11-18T22:21:00Z</dcterms:modified>
  <cp:revision>3</cp:revision>
  <dc:subject/>
  <dc:title>6</dc:title>
</cp:coreProperties>
</file>