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03250</wp:posOffset>
                </wp:positionH>
                <wp:positionV relativeFrom="page">
                  <wp:posOffset>251460</wp:posOffset>
                </wp:positionV>
                <wp:extent cx="6757035" cy="1018921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55pt;margin-top:19.8pt;width:532.05pt;height:802.3pt" coordorigin="951,396" coordsize="10641,16046">
                <v:rect id="shape_0" stroked="t" o:allowincell="f" style="position:absolute;left:950;top:396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31,15598" to="153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5,15592" to="11577,155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13,15598" to="2113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7,15598" to="3567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38,15606" to="443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20,15598" to="5020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8,15598" to="11009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5,15874" to="5008,158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5,16158" to="5008,161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16,15877" to="11584,158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8;top:1616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6;top:1616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5;top:16168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16168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3;top:1616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2;top:1562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2;top:15987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0;top:15817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caps/>
          <w:sz w:val="28"/>
          <w:szCs w:val="28"/>
        </w:rPr>
        <w:t>Анализ причин ухудшения состояния призабойных зон скважин. Анализ динамики коээфициента продуктивности по скважинам промыслового объек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ы интенсификации добычи нефти и повышения нефтеотдачи пластов тесно связано с состоянием околоскважинных зон добывающих и нагнетательных скважин. Известно, что в процессе строительства и эксплуатации скважин в части нефтегазового пласта, прилегающей к скважине, формируется система околоскважинных призабой-ных зон с измененными значениями фильтрационных свойств. В зонах ухудшенной проницаемости (k) теряется значительная ча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5435" cy="40227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710" t="31850" r="14770" b="20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402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ис. 5.1. Зависимость снижения относительной продуктивности скважины 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т</w:t>
      </w:r>
      <w:r>
        <w:rPr>
          <w:rFonts w:cs="Times New Roman" w:ascii="Times New Roman" w:hAnsi="Times New Roman"/>
          <w:sz w:val="24"/>
          <w:szCs w:val="24"/>
        </w:rPr>
        <w:t>/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акт</w:t>
      </w:r>
      <w:r>
        <w:rPr>
          <w:rFonts w:cs="Times New Roman" w:ascii="Times New Roman" w:hAnsi="Times New Roman"/>
          <w:sz w:val="24"/>
          <w:szCs w:val="24"/>
        </w:rPr>
        <w:t xml:space="preserve"> от радиуса призабойной зоны с ухудшенной проницаемостью R и степени изменения проницаемости в околоскважинной зоне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[3]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Цифры на кривых - отношение проницаемостей околоскважинной зоны k и пласта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</w:t>
      </w:r>
      <w:r>
        <w:rPr>
          <w:rFonts w:cs="Times New Roman" w:ascii="Times New Roman" w:hAnsi="Times New Roman"/>
          <w:sz w:val="24"/>
          <w:szCs w:val="24"/>
        </w:rPr>
        <w:t>,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т</w:t>
      </w:r>
      <w:r>
        <w:rPr>
          <w:rFonts w:cs="Times New Roman" w:ascii="Times New Roman" w:hAnsi="Times New Roman"/>
          <w:sz w:val="24"/>
          <w:szCs w:val="24"/>
        </w:rPr>
        <w:t>,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акт</w:t>
      </w:r>
      <w:r>
        <w:rPr>
          <w:rFonts w:cs="Times New Roman" w:ascii="Times New Roman" w:hAnsi="Times New Roman"/>
          <w:sz w:val="24"/>
          <w:szCs w:val="24"/>
        </w:rPr>
        <w:t xml:space="preserve"> коэффициенты потенциальной и фактической продуктивности скваж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ии фильтрующихся флюидов. Это предопределяет существенное снижение эффективности нефтегазоизвлечения. Влияние размеров зон с ухудшенной проницаемостью на снижение продуктивности скважин проиллюстрировано на рис. 5.1, где даны зависимости отношения коэффициентов потенциальной и фактической продуктивности скважины 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т</w:t>
      </w:r>
      <w:r>
        <w:rPr>
          <w:rFonts w:cs="Times New Roman" w:ascii="Times New Roman" w:hAnsi="Times New Roman"/>
          <w:sz w:val="28"/>
          <w:szCs w:val="28"/>
        </w:rPr>
        <w:t>/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от размеров зоны с ухудшенной проницаемостью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 и от степени снижения проницаемости (k/k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- естественная проницаемость породы пласта.[3]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ледует из рис. 5.1, ухудшение проницаемости околоскважинной зоны ведет к резкому снижению продуктивности скважины. Существенную роль играет радиус зоны с ухудшенной проницаемостью, особенно при многократно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50240</wp:posOffset>
                </wp:positionH>
                <wp:positionV relativeFrom="page">
                  <wp:posOffset>230505</wp:posOffset>
                </wp:positionV>
                <wp:extent cx="6757035" cy="1018921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2pt;margin-top:18.15pt;width:532.05pt;height:802.3pt" coordorigin="1024,363" coordsize="10641,16046">
                <v:rect id="shape_0" stroked="t" o:allowincell="f" style="position:absolute;left:1024;top:363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05,15565" to="1605,163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9,15559" to="11651,155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87,15565" to="2187,163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41,15565" to="3641,163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12,15573" to="4512,163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65" to="5094,163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2,15565" to="11083,163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9,15841" to="5082,158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29,16125" to="5082,161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0,15844" to="11658,158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52;top:16135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0;top:16135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9;top:16135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5;top:16135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7;top:16135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6;top:15587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6;top:15954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15784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нижении проницаемости в околоскважинн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едавние исследования показали, что снижение проницаемости в околоскважинной зоне может достигать 100-кратной величины и более. Поэтому для правильного обоснования технологий повышения продуктивности скважин необходимо знать радиус зоны с ухудшенной проницаемостью и степень ухудшения проницаемости в этой зоне. В то же время многочисленные исследования околоскважинных зон показывают, что имеется целая серия процессов, приводящих к ухудшению состояния околоскважинной части нефтегазового пласта. Проведем анализ этих процес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по заканчиванию скважин и повышению их продуктивности направлены прежде всего на определение роли ухудшения проницаемости околоскважинной зоны при вскрытии пластов бурением и перфорацией. Практически во всех работах признается важное влияние проникновения фильтрата глинистого раствора на процессы поражения пласт. Это обусловлено технологией вскрытия пластов бурением, предусматривающей создание давления в скважине, значительно превышающего пластовое. В.А. Амиян, Н.П. Васильева и А.А. Джавадян  отмечают, что, например, на месторождениях Западной Украины избыточное давление на пласт в процессе его вскрытия достигает 17 МПа, в объединении "Туркменнефть" - больше 20 МПа, в объединении "Ставропольнефтегаз" - от 6 МПа и выше, на Западном Палванташе - 12-14 МПа. Аналогичная картина наблюдается и в других нефтегазовых регионах.[3]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технологий вскрытия пластов бурением предполагает создание репрессии на пласт и применение промывочной жидкости на водной основе, в частности преимущественно глинистых растворов. Под действием перепада давлений промывочные жидкости внедряются в околоскважинную зону. Глинистый раствор представляет собой полидисперсную систему, дисперсная фаза которой состоит из глины и частиц выбуренных горных пород. Жидкости и газы, первоначально насыщающие пласты, представляют собой многокомпонентные системы углеводородов и пластовой воды, находящиеся в равновесном состоянии. При внедрении глинистого раствора в пласт возникают сложные многофазные многокомпонентные фильтрационные течения. Более того, внедрение глинистого раствора в околоскважинную зону приводит к изменению сложившегося в этой части пласта равновесного состояния. Отклонение системы от равновесного состояния может вызвать возникновение динамических изменений физических свойств коллекторов нефти и газа. При фильтрации первоначальные характеристики отдельных фаз и компонентов существенно меняются в пространстве и во времени. Пространственно-временное и компонентное разделение глинистого раствора при его внедрении в пласт приводит к возникновению в околоскважинной области зон с различными  физическими свойствами.[3]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ьтрация промывочной жидкости и размеры зоны проникновения определяются прежде всего состоянием и свойствами глинистой корки . От коркообразующих свойств промывочной жидкости зависит и диаметр зоны проникновения. Работами В. Энгельгардта , В.А. Михеева  и др. показано, что проницаемость глинистых корок определяется составом исходной промывочной жидкости, действующим на корку перепадом давлений и режимом те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вочной жидкости в стволе скважины. Толщина глинистой корки колеблется от нескольких миллиметров до нескольких сантиметров. Размеры зоны кольматации изменяются в более широких пределах. Так, по данным лабораторных исследований В.А. Сидоровского, глубина проникновения глинистых частиц составляет 1-5 мм, в то же время, согласно исследованиям А.И. Леонидовой , она достигает 200 мм. Одним из авторов настоящей работы совместно с Л.А. Видовским проведено исследование проникновения бурового раствора за счет избыточного гидродинамического давления, возникающего при спуске бурового инструмента. Рассматривая буровой раствор как вязкопластическую жидкость, они установили, что в результате спуска колонны буровых труб происходит дополнительное увеличение зоны проникновения бурового раствора на 60—100 мм.[3]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мысловой литературе часто фигурирует точка зрения, что основной объем промывочной жидкости поступает в пласт в процессе его разбуривания в результате фильтрации под долото. Исследованию этих процессов посвящено большое количество работ, проведенных на протяжении нескольких десятилетий. Эта проблема считается фундаментальной из-за ее исключительной важности для обоснования оптимальных технологий бурения скважин и отбора керна, интерпретации данных геофизических исследований и контроля за техническим состоянием ствола скважины, лабораторного анализа керна и шлама. Анализ этих процессов дан в работе, где убедительно показано, что явление опережающей фильтрации носит подчиненный характер в изменении проницаемости околоскважинной зоны. К такому же выводу приходят и другие исследователи. Таким образом, значение фильтрации из скважины в пласт через стенки скважины при формировании проницаемости околоскважинной зоны может считаться существен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ная роль при поражении пласта отводится деформационным процессам, протекающим наряду с фильтрационными. В частности, изменению проницаемости околоскважинной зоны за счет смыкания естественных трещин и уменьшения объема фильтрующих пор под воздействием локальных напряжений в околоскважинной зоне посвящены работы . На основании промысловых исследований в ряде районов Западной Сибири показано, что с увеличением трещинной проницаемости влияние смыкания трещин на уменьшение проницаемости околоскважинной зоны возрастает, при этом время смыкания трещин колеблется от 3-5 ч до 3-10 сут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12775</wp:posOffset>
                </wp:positionH>
                <wp:positionV relativeFrom="page">
                  <wp:posOffset>250190</wp:posOffset>
                </wp:positionV>
                <wp:extent cx="6757035" cy="10189210"/>
                <wp:effectExtent l="13335" t="1270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5pt;margin-top:19.7pt;width:532.05pt;height:802.3pt" coordorigin="965,394" coordsize="10641,16046">
                <v:rect id="shape_0" stroked="t" o:allowincell="f" style="position:absolute;left:965;top:394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46,15596" to="1546,164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70,15590" to="11592,155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596" to="2128,164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82,15596" to="3582,164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53,15604" to="4453,164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35,15596" to="5035,164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3,15596" to="11024,164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70,15872" to="5023,158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70,16156" to="5023,161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1,15875" to="11599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93;top:1616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1;top:1616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6166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6;top:16166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8;top:1616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7;top:1561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7;top:15985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5;top:15815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Эффекты смыкания трещин характерны для этапов освоения и эксплуатации скважин. На этапе вскрытия пластов бурением влияние этих процессов на состояние околоскважинной зоны не отмечалось, поскольку обычная технология вскрытия предусматривает создание репрессий на пласт.[3]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рытие пластов бурением сопровождается разрушением и деформацией пород на забое скважины. Считается, что в результате разбуривания хрупких пород возникает зона техногенной трещинности. При внедрении зуба долота в породу она разрушается с образованием трещин, формирующих лунку выкола. Размеры зоны трещинности определяются упругоемкостью пласта, его пористостью, а также временем заполнения трещины флюидами и давлением в ней. При значениях осевой нагрузки на долото, превышающих ее значение п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52145</wp:posOffset>
                </wp:positionH>
                <wp:positionV relativeFrom="page">
                  <wp:posOffset>202565</wp:posOffset>
                </wp:positionV>
                <wp:extent cx="6757035" cy="1018921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35pt;margin-top:15.95pt;width:532.05pt;height:802.3pt" coordorigin="1027,319" coordsize="10641,16046">
                <v:rect id="shape_0" stroked="t" o:allowincell="f" style="position:absolute;left:1027;top:319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08,15521" to="1608,163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32,15515" to="11654,155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90,15521" to="2190,163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44,15521" to="3644,163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15,15529" to="4515,163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7,15521" to="5097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5,15521" to="11086,163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32,15797" to="5085,157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32,16081" to="5085,160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3,15800" to="11661,158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55;top:16091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3;top:16091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16091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8;top:16091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1;top:16091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0;top:15543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0;top:15910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7;top:15740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трещинообразовании, скорость распространения трещин в глубь породы определяется скоростью их заполнения и восстановления давления в полости трещины. Трещины максимального размера формируются в неколлекторах, где заполнение трещины происходит под действием перепада давлений, равного разности давлений на забое и пластового. В проницаемых коллекторах заполнение трещины происходит под действием перепада давлений, являющегося разностью давлений на забое и в трещине. На значение этого перепада давлений оказывают влияние проницаемость коллектора, коркообразующие свойства раствора, а также другие факторы. Как показывают результаты анализа, размеры трещин при бурении не превышают 1—1,5 мм, и существенного влияния на состояние околоскважинной зоны они оказать не мог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напряженного состояния при вскрытии пластов бурением влияет и на состояние околоскважинной зоны, в частности формируется зона напряженного состояния с изменением физических свойств породы. Многочисленные исследования показали, что напряженное состояние околоскважинной зоны преимущественно определяется коэффициентом бокового распора. В непроницаемых породах этот показатель обусловлен деформационными свойствами пород и параметрами промывочной жидкости [70, 320]. В коллекторах горизонтальное давление в околоскважинной зоне увеличивается в результате фильтрации промывочной жидкости в пласт, и значение коэффициента бокового распора стремится к единице. Это объясняется тем, что формирование напряжений в околоскважинной зоне определяется действием горного давления и фильтрационной нагрузки. В общем виде задача распределения напряжений под действием горного давления для непроницаемых пород решена С.Г. Лехницким. Этот подход был развит и широко используется для изучения устойчивости стенок скваж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ницаемых пород эта проблема поставлена в работе Ю.П. Желтова. Результаты теоретических исследований показали, что в пластовых условиях при формировании фильтрационных напряжений в околоскважинной зоне действуют объемные силы, точное изучение которых затрудните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льтрация промывочной жидкости в пласт сопровождается физико-химическими и термохимическими процессами, которые обусловлены физико-химической активностью фильтратов промывочной жидкости и могут оказывать влияние на состояние околоскважинных зон  — изменение характера смачиваемости пласта, его фильтрационно-емкостных свойств и геофизических характеристик. В промысловой литературе основное внимание уделено действию активных компонентов фильтратов на изменение проницае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процессы поражения околоскважинной зоны нефтегазового пласта носят комплексный характер и сопровождаются физико-химическими и внутрипоровыми поверхностными взаимодействиями. В результате в околоскважинной части пласта формируется сложная динамическая система околоскважинных зон.[3]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, несмотря на многообразие и комплексный характер процессов, обусловливающих ухудшение проницаемости околоскважинной зоны пласта, можно выделить два основных фактора, ухудшающих проницаемость, - эт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83565</wp:posOffset>
                </wp:positionH>
                <wp:positionV relativeFrom="page">
                  <wp:posOffset>202565</wp:posOffset>
                </wp:positionV>
                <wp:extent cx="6757035" cy="10189210"/>
                <wp:effectExtent l="13335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95pt;margin-top:15.95pt;width:532.05pt;height:802.3pt" coordorigin="919,319" coordsize="10641,16046">
                <v:rect id="shape_0" stroked="t" o:allowincell="f" style="position:absolute;left:919;top:319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00,15521" to="1500,163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24,15515" to="11546,155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82,15521" to="2082,163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36,15521" to="3536,163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7,15529" to="4407,163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9,15521" to="4989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521" to="10978,163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24,15797" to="4977,157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24,16081" to="4977,160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5,15800" to="11553,158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47;top:16091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5;top:16091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4;top:16091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0;top:16091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2;top:16091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1;top:15543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1;top:15910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15740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блокировка части фильтрующих пор: 1) твердой фазой, 2) жидкой (газообразной) фаз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инамики коэффициента продуктивности по скважинам промыслового объек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м анализ динамики коэффициента продуктивности по 5 методам восстановления продуктивности, которые проводились на Карамалинской площади Ромашкнинского месторождения : КРК, МИА-ПРОМ, СНПХ-9030, СНПХ-9350, ТБИ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8960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2.75pt;height:280.45pt" filled="f" o:ole="">
            <v:imagedata r:id="rId4" o:title=""/>
          </v:shape>
          <o:OLEObject Type="Embed" ProgID="Excel.Sheet.12" ShapeID="ole_rId3" DrawAspect="Content" ObjectID="_1791195594" r:id="rId3"/>
        </w:objec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5.2 Зависимость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от времен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дя на график зависимости, можно сделать вывод, что в скважине 9985, 9984, 28651и 9843 после проведения метода  КРК происходит  увеличение коэффициента продуктивности  и, в дальнейшем происходит скачкообразное изменение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>. А в скважинах 13754 и 28697 коэффициент продуктивности изменяется не значительно и затем постепенно пониж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2140</wp:posOffset>
                </wp:positionH>
                <wp:positionV relativeFrom="page">
                  <wp:posOffset>202565</wp:posOffset>
                </wp:positionV>
                <wp:extent cx="6757035" cy="10189210"/>
                <wp:effectExtent l="13335" t="12700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pt;margin-top:15.95pt;width:532.05pt;height:802.3pt" coordorigin="964,319" coordsize="10641,16046">
                <v:rect id="shape_0" stroked="t" o:allowincell="f" style="position:absolute;left:964;top:319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45,15521" to="1545,163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69,15515" to="11591,155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7,15521" to="2127,163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81,15521" to="3581,163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52,15529" to="4452,163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34,15521" to="5034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2,15521" to="11023,163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69,15797" to="5022,157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69,16081" to="5022,160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0,15800" to="11598,158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92;top:16091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6091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9;top:16091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5;top:16091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7;top:16091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6;top:15543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6;top:15910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4;top:15740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Для наглядности построим гистограмму прироста коэффициента продуктивности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676775" cy="269557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Рис.5.3 Прирост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гистограммы видим, что прирост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в скв. 9925 составляет 66%, в скв. 28651 и 9984 прирост коэффициента практически на одном уровне и составляет соответственно 52% и 53%. В скв. 9843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 </w:t>
      </w:r>
      <w:r>
        <w:rPr>
          <w:rFonts w:cs="Times New Roman" w:ascii="Times New Roman" w:hAnsi="Times New Roman"/>
          <w:sz w:val="28"/>
          <w:szCs w:val="28"/>
        </w:rPr>
        <w:t>увеличиватся н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42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скважинах 13754 и 28697 прирост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 </w:t>
      </w:r>
      <w:r>
        <w:rPr>
          <w:rFonts w:cs="Times New Roman" w:ascii="Times New Roman" w:hAnsi="Times New Roman"/>
          <w:sz w:val="28"/>
          <w:szCs w:val="28"/>
        </w:rPr>
        <w:t>отсутств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ПХ-9030:</w:t>
      </w:r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  <w:lang w:val="en-US" w:eastAsia="en-US"/>
        </w:rPr>
      </w:pPr>
      <w:r>
        <w:rPr/>
        <w:drawing>
          <wp:inline distT="0" distB="0" distL="0" distR="0">
            <wp:extent cx="4858385" cy="33813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60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5.4 Зависимость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от времен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рафике видим, что в скв.9943,28609 и 9943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 </w:t>
      </w:r>
      <w:r>
        <w:rPr>
          <w:rFonts w:cs="Times New Roman" w:ascii="Times New Roman" w:hAnsi="Times New Roman"/>
          <w:sz w:val="28"/>
          <w:szCs w:val="28"/>
        </w:rPr>
        <w:t>после проведения метода восстановления продуктивности увеличивается,  а в скв.9824 и 28372 происходит постепенное снижение коэффици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50240</wp:posOffset>
                </wp:positionH>
                <wp:positionV relativeFrom="page">
                  <wp:posOffset>186690</wp:posOffset>
                </wp:positionV>
                <wp:extent cx="6757035" cy="1018921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2pt;margin-top:14.7pt;width:532.05pt;height:802.3pt" coordorigin="1024,294" coordsize="10641,16046">
                <v:rect id="shape_0" stroked="t" o:allowincell="f" style="position:absolute;left:1024;top:294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05,15496" to="1605,163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9,15490" to="11651,154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87,15496" to="2187,163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41,15496" to="3641,163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12,15504" to="4512,163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496" to="5094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2,15496" to="11083,163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9,15772" to="5082,157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29,16056" to="5082,160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0,15775" to="11658,157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52;top:1606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0;top:1606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9;top:16066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5;top:16066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7;top:1606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6;top:1551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6;top:15885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15715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Для наглядности построим гистограмму прироста коэффициента продуктивност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676775" cy="2695575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Рис.5.5 Прирост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гистограмме видно, что в скважине 13634 коэффициент продуктивности после проведения мероприятия возрос на 68 %, в скважине 28609 возрос - на 38,8% и в скв.9943 - на 10,8%. В скважинах 28372 и 9824 прироста коэффициента продуктивности не наблюд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А-ПР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  <w:lang w:val="en-US" w:eastAsia="en-US"/>
        </w:rPr>
      </w:pPr>
      <w:r>
        <w:rPr/>
        <w:drawing>
          <wp:inline distT="0" distB="0" distL="0" distR="0">
            <wp:extent cx="4888230" cy="33909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228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5.6 Зависимость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от времен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дя на рисунок 5.6 можно увидеть, что в скважине 9869 и 546 после проведения мероприятия по восстановлению продуктивности скважин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первые месяцы начинает возрастать, и затем ведет себя скачкообразно. А в скважине 19101 происходит постепенное снижение коэффици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глядности построим гистограмму прироста коэффициента продуктивност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676775" cy="2695575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Рис.5.7 Прирост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42620</wp:posOffset>
                </wp:positionH>
                <wp:positionV relativeFrom="page">
                  <wp:posOffset>194310</wp:posOffset>
                </wp:positionV>
                <wp:extent cx="6757035" cy="10189210"/>
                <wp:effectExtent l="13335" t="12700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6pt;margin-top:15.3pt;width:532.05pt;height:802.3pt" coordorigin="1012,306" coordsize="10641,16046">
                <v:rect id="shape_0" stroked="t" o:allowincell="f" style="position:absolute;left:1012;top:306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93,15508" to="1593,163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7,15502" to="11639,155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75,15508" to="2175,163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29,15508" to="3629,163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0,15516" to="4500,163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2,15508" to="5082,163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0,15508" to="11071,163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7,15784" to="5070,157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7,16068" to="5070,160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8,15787" to="11646,157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40;top:1607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607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7;top:16078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3;top:16078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5;top:1607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1553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15897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2;top:15727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Таким образом, коэффициент продуктивности возрастает на 71,2 % в скважине 9869 и на 15% в скважине 546. А в скв. 546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  </w:t>
      </w:r>
      <w:r>
        <w:rPr>
          <w:rFonts w:cs="Times New Roman" w:ascii="Times New Roman" w:hAnsi="Times New Roman"/>
          <w:sz w:val="28"/>
          <w:szCs w:val="28"/>
        </w:rPr>
        <w:t>имеет нулевой прир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ПХ-9350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  <w:lang w:val="en-US" w:eastAsia="en-US"/>
        </w:rPr>
      </w:pPr>
      <w:r>
        <w:rPr/>
        <w:drawing>
          <wp:inline distT="0" distB="0" distL="0" distR="0">
            <wp:extent cx="4809490" cy="300101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265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5.8 Зависимость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от времен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е 5.8 видно, что почти во все скважинах происходит увеличение коэффициента продуктивности.(9961,9896,9986,9938). На скважине 5095 динамика коэффициента продуктивности практически одинакова до и после проведения мероприятия для восстановления коэффициента продуктивности (и  до и после мероприятия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 </w:t>
      </w:r>
      <w:r>
        <w:rPr>
          <w:rFonts w:cs="Times New Roman" w:ascii="Times New Roman" w:hAnsi="Times New Roman"/>
          <w:sz w:val="28"/>
          <w:szCs w:val="28"/>
        </w:rPr>
        <w:t>имеет очень маленькие значения в сравнении с другими скважинами 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глядности построим гистограмму прироста коэффициента продуктивности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676775" cy="2695575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Рис.5.9 Прирост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64515</wp:posOffset>
                </wp:positionH>
                <wp:positionV relativeFrom="page">
                  <wp:posOffset>169545</wp:posOffset>
                </wp:positionV>
                <wp:extent cx="6757035" cy="10189210"/>
                <wp:effectExtent l="13335" t="12700" r="1206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5pt;margin-top:13.35pt;width:532.05pt;height:802.3pt" coordorigin="889,267" coordsize="10641,16046">
                <v:rect id="shape_0" stroked="t" o:allowincell="f" style="position:absolute;left:889;top:267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70,15469" to="1470,163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94,15463" to="11516,154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52,15469" to="2052,163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06,15469" to="3506,163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77,15477" to="4377,163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59,15469" to="4959,162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7,15469" to="10948,163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94,15745" to="4947,157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4,16029" to="4947,160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5,15748" to="11523,157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17;top:16039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5;top:16039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4;top:16039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0;top:16039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2;top:16039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1;top:15491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1;top:15858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9;top:15688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чень хороший прирост коэффициента продуктивности наблюдается в скважине 9986 и составляет 95%. Затем идут скважины  9896,9938,9961 и соответственно их приросты – 50%,30% и 8%. Так как из первого рисунка в скв.5095 мы наблюдали понижение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>, то и здесь мы наблюдаем нулевой прирост коэффици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БИВ: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  <w:lang w:val="en-US" w:eastAsia="en-US"/>
        </w:rPr>
      </w:pPr>
      <w:r>
        <w:rPr/>
        <w:drawing>
          <wp:inline distT="0" distB="0" distL="0" distR="0">
            <wp:extent cx="4830445" cy="289433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1771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5.10 Зависимость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от времен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в.28636,13720 и 4670 наблюдается увеличение коэффициента. В скважине 2587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практически остается на одном уровне и никак не изменяется после проведения мероприятия. В скважине 9813 после применения метода ведет себя скачкообразно, а потом начинает снижа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глядности построим гистограмму прироста коэффициента продуктивности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676775" cy="2379980"/>
            <wp:effectExtent l="0" t="0" r="0" b="0"/>
            <wp:docPr id="1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5262" r="-8" b="6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Рис.5.11 Прирост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59765</wp:posOffset>
                </wp:positionH>
                <wp:positionV relativeFrom="page">
                  <wp:posOffset>165735</wp:posOffset>
                </wp:positionV>
                <wp:extent cx="6757035" cy="10189210"/>
                <wp:effectExtent l="13335" t="12700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95pt;margin-top:13.05pt;width:532.05pt;height:802.3pt" coordorigin="1039,261" coordsize="10641,16046">
                <v:rect id="shape_0" stroked="t" o:allowincell="f" style="position:absolute;left:1039;top:261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20,15463" to="1620,162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44,15457" to="11666,154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2,15463" to="2202,162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6,15463" to="3656,162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7,15471" to="4527,162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9,15463" to="5109,162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7,15463" to="11098,162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44,15739" to="5097,157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44,16023" to="5097,160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5,15742" to="11673,157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67;top:16033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5;top:16033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4;top:16033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6033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2;top:16033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1;top:15485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1;top:15852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9;top:15682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Наибольший прирост в 27% наблюдается в скважине 13720. В скважине 28636 и 4670 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возрастает на 11 % и 8 % соответственно. В оставшихся скважинах прирост отсутству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равнения со всеми проведенными мероприятиями для восстановления продуктивности скважин на Карамалинской площади построим гистограмму прироста Кпр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438015" cy="242062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248" t="4234" r="1809" b="5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5.12 Прирост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в сравнении с другими метод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идим, что наибольший прирост коэффициента продуктивности наблюдается при проведении методов восстановления продуктивности: КРК и СНПХ-9030, который составляет 37% и 35,5 % соответственно. Наименьший прирост при применении  метода ТБИВ – 9,2%. А при проведении  методов МИА-ПРОМ и СНПХ-9030 коэффициент продуктивности возрастает на 24% и на  23 % . Можно сделать вывод, что наилучшим методом для восстановления продуктивности скважин на Карамалинской площади является метод КР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1:53:00Z</dcterms:created>
  <dc:creator>Admin</dc:creator>
  <dc:description/>
  <cp:keywords/>
  <dc:language>en-US</dc:language>
  <cp:lastModifiedBy>Admin</cp:lastModifiedBy>
  <dcterms:modified xsi:type="dcterms:W3CDTF">2010-11-18T22:20:00Z</dcterms:modified>
  <cp:revision>3</cp:revision>
  <dc:subject/>
  <dc:title/>
</cp:coreProperties>
</file>