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12775</wp:posOffset>
                </wp:positionH>
                <wp:positionV relativeFrom="page">
                  <wp:posOffset>180340</wp:posOffset>
                </wp:positionV>
                <wp:extent cx="6757035" cy="1018921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25pt;margin-top:14.2pt;width:532.05pt;height:802.3pt" coordorigin="965,284" coordsize="10641,16046">
                <v:rect id="shape_0" stroked="t" o:allowincell="f" style="position:absolute;left:965;top:284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46,15486" to="1546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70,15480" to="11592,154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8,15486" to="2128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82,15486" to="3582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53,15494" to="4453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35,15486" to="5035,163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3,15486" to="11024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70,15762" to="5023,157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70,16046" to="5023,160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1,15765" to="11599,157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3;top:16056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1;top:16056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0;top:16056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6;top:16056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8;top:16056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7;top:1550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7;top:15875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5;top:15705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Cs/>
          <w:sz w:val="28"/>
          <w:szCs w:val="28"/>
        </w:rPr>
        <w:t>4.</w:t>
      </w:r>
      <w:r>
        <w:rPr>
          <w:b/>
          <w:iCs/>
          <w:caps/>
          <w:sz w:val="28"/>
          <w:szCs w:val="28"/>
        </w:rPr>
        <w:t>Характеристика фонда механизированных скважин</w:t>
      </w:r>
    </w:p>
    <w:p>
      <w:pPr>
        <w:pStyle w:val="Normal"/>
        <w:ind w:firstLine="709"/>
        <w:jc w:val="both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.01.2009 года на Карамалинской площади Ромашкинского месторождения весь добывающий фонд составляет 470 скважин. Действующий добывающий фонд насчитывает 211 скважин, весь фонд механизирован: 81 скважина оборудована ЭЦН, 130 - ШГН. Характеристика фонда добывающих скважин представлена в таблице 4.1.[2]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.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фонда добывающих скважи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4454"/>
        <w:gridCol w:w="1354"/>
        <w:gridCol w:w="1023"/>
      </w:tblGrid>
      <w:tr>
        <w:trPr>
          <w:trHeight w:val="667" w:hRule="atLeast"/>
        </w:trPr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фонда скважин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кважин</w:t>
            </w:r>
          </w:p>
        </w:tc>
      </w:tr>
      <w:tr>
        <w:trPr>
          <w:trHeight w:val="279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419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добывающих сквжин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ствующ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Ц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ШГ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действующ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своение после ремон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серв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ы под закачку: действ.+бездей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дены на другие горизон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ированные + ожид. лик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+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+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200015" cy="31616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47" t="3539" r="2115" b="4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  <w:t>Рис.4.1 Соотношение эксплуатационных скважин по категориям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гистограммы видно, что половина скважин добывающего фонда приходятся на действующие (211 скважин); 120+2 скважин – ликвидированные + ожидающие ликвидации, что составляет 26 % от общего добывающего фонда; переведены под закачку (дейст. + безд.) – 47 скважин, что составляет 10 %; в бездействии находятся 9,8 % скважин от общего добывающего фонда; в консервации 27 скважин (5,7%) и 17 скважин  переведены под  другие горизонты, что составляет 3,6% от общего добывающего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Анализ конструкции скважин</w:t>
      </w:r>
    </w:p>
    <w:p>
      <w:pPr>
        <w:pStyle w:val="Normal"/>
        <w:ind w:right="284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лементы конструкции скважин приведены на рис. 1. Начальный участок </w:t>
      </w:r>
      <w:r>
        <w:rPr>
          <w:bCs/>
          <w:sz w:val="28"/>
          <w:szCs w:val="28"/>
        </w:rPr>
        <w:t>I</w:t>
      </w:r>
      <w:r>
        <w:rPr>
          <w:sz w:val="28"/>
          <w:szCs w:val="28"/>
        </w:rPr>
        <w:t xml:space="preserve"> скважин называют </w:t>
      </w:r>
      <w:r>
        <w:rPr>
          <w:bCs/>
          <w:sz w:val="28"/>
          <w:szCs w:val="28"/>
        </w:rPr>
        <w:t xml:space="preserve">направлением. </w:t>
      </w:r>
      <w:r>
        <w:rPr>
          <w:sz w:val="28"/>
          <w:szCs w:val="28"/>
        </w:rPr>
        <w:t>Поскольку устье скважины лежит в зоне легкоразмываемых пород его необходимо укреплять. В связи с этим направление выполняют следующим образом. Сначала бурят шурф - колодец до глубины залегания устойчивых горных пород (4...8 м). Затем в него устанавливают трубу необходимой длины и диаметра, а пространство между стенками шурфа и трубой заполняют бутовым камнем и заливают цементным раствором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29285</wp:posOffset>
                </wp:positionH>
                <wp:positionV relativeFrom="page">
                  <wp:posOffset>316865</wp:posOffset>
                </wp:positionV>
                <wp:extent cx="6757035" cy="10189210"/>
                <wp:effectExtent l="13335" t="12700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55pt;margin-top:24.95pt;width:532.05pt;height:802.3pt" coordorigin="991,499" coordsize="10641,16046">
                <v:rect id="shape_0" stroked="t" o:allowincell="f" style="position:absolute;left:991;top:499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72,15701" to="1572,165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96,15695" to="11618,156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54,15701" to="2154,165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08,15701" to="3608,165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79,15709" to="4479,165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61,15701" to="5061,165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9,15701" to="11050,165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96,15977" to="5049,159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96,16261" to="5049,162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980" to="11625,1598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19;top:16271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7;top:16271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6;top:16271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2;top:16271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4;top:16271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3;top:15723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3;top:16090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1;top:15920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Нижерасположенные участки скважины - цилиндрические. Сразу за направлением бурится участок на глубину от 50 до 400 м диаметром до 900 мм. Этот участок скважины закрепляют обсадной трубой 1 (состоящей из свинченных стальных труб), которую называют </w:t>
      </w:r>
      <w:r>
        <w:rPr>
          <w:bCs/>
          <w:sz w:val="28"/>
          <w:szCs w:val="28"/>
        </w:rPr>
        <w:t>кондуктором II.</w:t>
      </w:r>
      <w:r>
        <w:rPr>
          <w:sz w:val="28"/>
          <w:szCs w:val="28"/>
        </w:rPr>
        <w:t xml:space="preserve"> Затрубное пространство кондуктора цементируют. С помощью кондуктора изолируют неустойчивые, мягкие и трещиноватые породы, осложняющие процесс бу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установки кондуктора не всегда удается пробурить скважину до проектной глубины из-за прохождения новых осложняющих горизонтов или из-за необходимости перекрытия продуктивных пластов, которые не планируется эксплуатировать данной скважиной. В таких случаях устанавливают и цементируют еще одну колонну </w:t>
      </w:r>
      <w:r>
        <w:rPr>
          <w:bCs/>
          <w:sz w:val="28"/>
          <w:szCs w:val="28"/>
        </w:rPr>
        <w:t>III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ываемую </w:t>
      </w:r>
      <w:r>
        <w:rPr>
          <w:bCs/>
          <w:sz w:val="28"/>
          <w:szCs w:val="28"/>
        </w:rPr>
        <w:t>промежуточной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Если продуктивный пласт, для разработки которого предназначена скважина, залегает очень глубоко, то количество промежуточных колонн может быть больше одной.</w:t>
      </w:r>
    </w:p>
    <w:p>
      <w:pPr>
        <w:pStyle w:val="Normal"/>
        <w:ind w:firstLine="709"/>
        <w:jc w:val="both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t xml:space="preserve">Последний участок </w:t>
      </w:r>
      <w:r>
        <w:rPr>
          <w:bCs/>
          <w:sz w:val="28"/>
          <w:szCs w:val="28"/>
        </w:rPr>
        <w:t>IV</w:t>
      </w:r>
      <w:r>
        <w:rPr>
          <w:sz w:val="28"/>
          <w:szCs w:val="28"/>
        </w:rPr>
        <w:t xml:space="preserve"> скважины закрепляют </w:t>
      </w:r>
      <w:r>
        <w:rPr>
          <w:bCs/>
          <w:sz w:val="28"/>
          <w:szCs w:val="28"/>
        </w:rPr>
        <w:t>эксплуатационной колонной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на предназначена для подъема нефти и газа от забоя к устью скважины или для нагнетания воды (газа) в продуктивный пласт с целью поддержания давления в нем. Во избежание перетоков нефти и газа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шележащие горизонты, а воды в продуктивные пласты пространство между стенкой эксплуатационной колонны и стенкой скважины заполняют цементным раствором. Для извлечения из пластов нефти и газа применяют различные методы вскрытия и оборудования забоя скважины.  </w:t>
      </w:r>
      <w:r>
        <w:rPr>
          <w:sz w:val="28"/>
          <w:szCs w:val="28"/>
          <w:lang w:val="en-US"/>
        </w:rPr>
        <w:t>[9]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ind w:left="108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29285</wp:posOffset>
                </wp:positionH>
                <wp:positionV relativeFrom="page">
                  <wp:posOffset>181610</wp:posOffset>
                </wp:positionV>
                <wp:extent cx="6757035" cy="10189210"/>
                <wp:effectExtent l="13335" t="12700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55pt;margin-top:14.3pt;width:532.05pt;height:802.3pt" coordorigin="991,286" coordsize="10641,16046">
                <v:rect id="shape_0" stroked="t" o:allowincell="f" style="position:absolute;left:991;top:286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72,15488" to="1572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96,15482" to="11618,154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54,15488" to="2154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08,15488" to="3608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79,15496" to="4479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61,15488" to="5061,16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9,15488" to="11050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96,15763" to="5049,157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96,16047" to="5049,160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767" to="11625,157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19;top:1605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7;top:1605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6;top:16058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2;top:16058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4;top:1605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3;top:15509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3;top:15877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1;top:15707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236595" cy="33635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336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center"/>
        <w:rPr/>
      </w:pPr>
      <w:r>
        <w:rPr/>
        <w:t>Рис. 4.1. Конструкция скважины:</w:t>
      </w:r>
    </w:p>
    <w:p>
      <w:pPr>
        <w:pStyle w:val="Normal"/>
        <w:ind w:left="1080" w:hanging="0"/>
        <w:jc w:val="center"/>
        <w:rPr/>
      </w:pPr>
      <w:r>
        <w:rPr/>
        <w:t>1 - обсадные трубы; 2 - цементный камень; 3 - пласт;</w:t>
        <w:br/>
        <w:t>4 - перфорация в обсадной трубе ицементном камне;</w:t>
        <w:br/>
        <w:t>I - направление; II - кондуктор; III - промежуточная колонна;</w:t>
        <w:br/>
        <w:t>IV - эксплуатационная колон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большинстве случаев в нижней части эксплуатационной колонны, находящейся в продуктивном пласте, простреливают (перфорируют) ряд отверстий 4 в стенке обсадных труб и цементной оболочке. В устойчивых породах призабойную зону скважины оборудуют различными фильтрами и не цементируют или обсадную колонну опускают только до кровли продуктивного пласт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его разбуривание и эксплуатацию производят без крепления ствола скважи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ье скважины в зависимости от ее назначения оборудуют арматурой (колонная головка, задвижки, крестовина и д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исках, разведке и разработке нефтяных и газовых месторождений бурят опорные, параметрические, структурные, поисковые разведочные, эксплуатационные, нагнетательные, наблюдательные и другие скважины.[9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типов применяемого устьевого и подземного оборуд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2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скважин по типу применяемых насос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762"/>
        <w:gridCol w:w="959"/>
      </w:tblGrid>
      <w:tr>
        <w:trPr>
          <w:trHeight w:val="186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jc w:val="center"/>
              <w:rPr/>
            </w:pPr>
            <w:r>
              <w:rPr/>
              <w:t>насос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скв.</w:t>
            </w:r>
          </w:p>
        </w:tc>
      </w:tr>
      <w:tr>
        <w:trPr>
          <w:trHeight w:val="186" w:hRule="atLeast"/>
        </w:trPr>
        <w:tc>
          <w:tcPr>
            <w:tcW w:w="3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186" w:hRule="atLeast"/>
        </w:trPr>
        <w:tc>
          <w:tcPr>
            <w:tcW w:w="3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-225-THM-14-4-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>
          <w:trHeight w:val="186" w:hRule="atLeast"/>
        </w:trPr>
        <w:tc>
          <w:tcPr>
            <w:tcW w:w="3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-125-RHAM-12-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186" w:hRule="atLeast"/>
        </w:trPr>
        <w:tc>
          <w:tcPr>
            <w:tcW w:w="3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В</w:t>
            </w:r>
            <w:r>
              <w:rPr>
                <w:lang w:val="en-US"/>
              </w:rPr>
              <w:t>1</w:t>
            </w:r>
            <w:r>
              <w:rPr/>
              <w:t>С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186" w:hRule="atLeast"/>
        </w:trPr>
        <w:tc>
          <w:tcPr>
            <w:tcW w:w="3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-125-RHAM-14-4-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186" w:hRule="atLeast"/>
        </w:trPr>
        <w:tc>
          <w:tcPr>
            <w:tcW w:w="3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-125-RHAM-12-4-2-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>
          <w:trHeight w:val="186" w:hRule="atLeast"/>
        </w:trPr>
        <w:tc>
          <w:tcPr>
            <w:tcW w:w="3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175 RHAM-14-4-2-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4.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955"/>
        <w:gridCol w:w="1166"/>
      </w:tblGrid>
      <w:tr>
        <w:trPr>
          <w:trHeight w:val="16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jc w:val="center"/>
              <w:rPr/>
            </w:pPr>
            <w:r>
              <w:rPr/>
              <w:t>насоса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скв.</w:t>
            </w:r>
          </w:p>
        </w:tc>
      </w:tr>
      <w:tr>
        <w:trPr>
          <w:trHeight w:val="160" w:hRule="atLeast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160" w:hRule="atLeast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ЦHА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60" w:hRule="atLeast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ЦHА5-60-135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160" w:hRule="atLeast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150-RHAM-14-4-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160" w:hRule="atLeast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ЦH5A-250-14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60" w:hRule="atLeast"/>
        </w:trPr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42180" cy="275209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421" t="-13" r="-8" b="67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ис. 4.2</w:t>
      </w:r>
      <w:r>
        <w:rPr>
          <w:i/>
        </w:rPr>
        <w:t>.</w:t>
      </w:r>
      <w:r>
        <w:rPr/>
        <w:t xml:space="preserve"> Распределение скважин по типу применяемых насосов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93090</wp:posOffset>
                </wp:positionH>
                <wp:positionV relativeFrom="page">
                  <wp:posOffset>180340</wp:posOffset>
                </wp:positionV>
                <wp:extent cx="6757035" cy="10189210"/>
                <wp:effectExtent l="13335" t="12700" r="12065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7pt;margin-top:14.2pt;width:532.05pt;height:802.3pt" coordorigin="934,284" coordsize="10641,16046">
                <v:rect id="shape_0" stroked="t" o:allowincell="f" style="position:absolute;left:934;top:284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15,15486" to="1515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9,15480" to="11561,154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097,15486" to="2097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1,15486" to="3551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21,15494" to="4421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04,15486" to="5004,163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2,15486" to="10993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9,15762" to="4992,157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39,16046" to="4992,160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0,15765" to="11568,157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62;top:16056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0;top:16056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8;top:16056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5;top:16056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7;top:16056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6;top:1550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6;top:15875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4;top:15705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рис.4.2 свидетельствуют, что среди ШГН больше всего скважин оборудованных насосом </w:t>
      </w:r>
      <w:r>
        <w:rPr/>
        <w:t xml:space="preserve"> </w:t>
      </w:r>
      <w:r>
        <w:rPr>
          <w:sz w:val="28"/>
          <w:szCs w:val="28"/>
        </w:rPr>
        <w:t>20-125-RHAM-12-4, которые составляют 19% от общего числа скважин,  в отличии от наименее распространённых насосов НВ1С, которые составляют 6,2%(13 скв.). А среди ЭЦН больше всего скважин оборудованных насосом ЭЦHА5(10,0%), меньше - ЭЦHА5-60-1350( 3,3% от общего числа скважин)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3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скважин по типу устьевого оборудова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614"/>
        <w:gridCol w:w="772"/>
      </w:tblGrid>
      <w:tr>
        <w:trPr>
          <w:trHeight w:val="255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оборудования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скв.</w:t>
            </w:r>
          </w:p>
        </w:tc>
      </w:tr>
      <w:tr>
        <w:trPr>
          <w:trHeight w:val="255" w:hRule="atLeast"/>
        </w:trPr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255" w:hRule="atLeast"/>
        </w:trPr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Д8-3-40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</w:tr>
      <w:tr>
        <w:trPr>
          <w:trHeight w:val="255" w:hRule="atLeast"/>
        </w:trPr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P-12Т-3000-5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</w:tr>
      <w:tr>
        <w:trPr>
          <w:trHeight w:val="255" w:hRule="atLeast"/>
        </w:trPr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P-9T-2500-35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одолжение 4.3</w:t>
      </w:r>
    </w:p>
    <w:p>
      <w:pPr>
        <w:pStyle w:val="Normal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3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659"/>
        <w:gridCol w:w="727"/>
      </w:tblGrid>
      <w:tr>
        <w:trPr>
          <w:trHeight w:val="25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оборудования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скв.</w:t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6-2,1-25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8-3,5-4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60-18-3,0-0,5/2,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НШТ80-3-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P-9T-2500-35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HШ80-3-40-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Д6-2,5-28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25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62575" cy="254254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5150" r="-7" b="8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4.3</w:t>
      </w:r>
      <w:r>
        <w:rPr>
          <w:i/>
        </w:rPr>
        <w:t>.</w:t>
      </w:r>
      <w:r>
        <w:rPr/>
        <w:t xml:space="preserve"> Распределение скважин по  типу устьевого оборуд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но, что наибольшее количество скважин (51 скв.) оборудованы СКД8-3-4000, которые составляют 24,2 % от общего числа скважин. 33 скважины оборудованы СК8-3,5-4000, которые составляют 15,6% от общего числа.  28 скважин оборудованы ПНШТ80-3-40 (13,3%). 11,4 % скважин оборудованы UP-12Т-3000-5500. А наименьшее количество скважин(7 скв.) оборудованы ПHШ80-3-40-01, которые от общего числа скважин составляют 3,3%.</w:t>
      </w:r>
    </w:p>
    <w:p>
      <w:pPr>
        <w:pStyle w:val="Normal"/>
        <w:ind w:firstLine="54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40715</wp:posOffset>
                </wp:positionH>
                <wp:positionV relativeFrom="page">
                  <wp:posOffset>172085</wp:posOffset>
                </wp:positionV>
                <wp:extent cx="6757035" cy="10189210"/>
                <wp:effectExtent l="13335" t="12700" r="12065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5pt;margin-top:13.55pt;width:532.05pt;height:802.3pt" coordorigin="1009,271" coordsize="10641,16046">
                <v:rect id="shape_0" stroked="t" o:allowincell="f" style="position:absolute;left:1009;top:271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90,15473" to="1590,16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4,15467" to="11636,15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72,15473" to="2172,16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26,15473" to="3626,16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7,15481" to="4497,16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79,15473" to="5079,162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7,15473" to="11068,16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4,15749" to="5067,157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4,16033" to="5067,160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5,15752" to="11643,1575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37;top:16043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5;top:16043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4;top:16043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0;top:16043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2;top:16043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1;top:15495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1;top:15862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9;top:15692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Распределение действующего фонда по длине хода и числу качаний показано на рис.4.4 и 4.5.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4.4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фонда скважин по длине ход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93"/>
        <w:gridCol w:w="693"/>
      </w:tblGrid>
      <w:tr>
        <w:trPr>
          <w:trHeight w:val="2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 хода плунжера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скв.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-2,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-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-1,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-1,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6275" cy="2571750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4989" r="-8" b="4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4.4</w:t>
      </w:r>
      <w:r>
        <w:rPr>
          <w:i/>
        </w:rPr>
        <w:t>.</w:t>
      </w:r>
      <w:r>
        <w:rPr/>
        <w:t xml:space="preserve"> Распределение скважин по  длине хода плунжера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рисунка 4.4. 35% скважин работают с длиной хода плунжера 2,1-2,5м. и 29% - с длиной хода 1,7-2м, 17% с длиной хода 1,6-1,3м, остальная часть скважин работают при минимальных параметрах, с длиной хода плунжера до 1,2м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4.5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фонда скважин по числу качаний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693"/>
        <w:gridCol w:w="693"/>
      </w:tblGrid>
      <w:tr>
        <w:trPr>
          <w:trHeight w:val="255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качаний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скв.</w:t>
            </w:r>
          </w:p>
        </w:tc>
      </w:tr>
      <w:tr>
        <w:trPr>
          <w:trHeight w:val="25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25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ее 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-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3,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-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2,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5514975" cy="2922270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5197" r="-7" b="5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40715</wp:posOffset>
                </wp:positionH>
                <wp:positionV relativeFrom="page">
                  <wp:posOffset>170815</wp:posOffset>
                </wp:positionV>
                <wp:extent cx="6757035" cy="10189210"/>
                <wp:effectExtent l="13335" t="12700" r="1206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5pt;margin-top:13.45pt;width:532.05pt;height:802.3pt" coordorigin="1009,269" coordsize="10641,16046">
                <v:rect id="shape_0" stroked="t" o:allowincell="f" style="position:absolute;left:1009;top:269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90,15471" to="1590,1630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4,15465" to="11636,154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72,15471" to="2172,1630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26,15471" to="3626,1630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7,15479" to="4497,1630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79,15471" to="5079,162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7,15471" to="11068,1630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4,15746" to="5067,1574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4,16030" to="5067,160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5,15750" to="11643,1575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37;top:16041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5;top:16041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4;top:16041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0;top:16041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2;top:16041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1;top:15492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1;top:15860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9;top:15690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w:t>Рис. 4.5</w:t>
      </w:r>
      <w:r>
        <w:rPr>
          <w:i/>
        </w:rPr>
        <w:t>.</w:t>
      </w:r>
      <w:r>
        <w:rPr/>
        <w:t xml:space="preserve"> Распределение скважин по  числу качаний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пределение механизированного фонда по числу качаний можно проследить по рис.4.5.  Из которого видно, что доли скважин по числу качаний распределяются почти одинаково за исключением скважин, работающих с числом качаний СК 3,5 – 5, их доля составляет 46% от всего механизированного фонда скважи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4.6</w:t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ределение скважин по глубине спуска насоса</w:t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5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1248"/>
        <w:gridCol w:w="1450"/>
      </w:tblGrid>
      <w:tr>
        <w:trPr>
          <w:trHeight w:val="487" w:hRule="atLeast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убина спуска</w:t>
            </w:r>
          </w:p>
          <w:p>
            <w:pPr>
              <w:pStyle w:val="Normal"/>
              <w:jc w:val="center"/>
              <w:rPr/>
            </w:pPr>
            <w:r>
              <w:rPr/>
              <w:t>насоса, м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-во скв.</w:t>
            </w:r>
          </w:p>
        </w:tc>
      </w:tr>
      <w:tr>
        <w:trPr>
          <w:trHeight w:val="487" w:hRule="atLeast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487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487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 1000 до 1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>
          <w:trHeight w:val="487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 1200 до 1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>
          <w:trHeight w:val="487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ее 1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>
          <w:trHeight w:val="487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02615</wp:posOffset>
                </wp:positionH>
                <wp:positionV relativeFrom="page">
                  <wp:posOffset>169545</wp:posOffset>
                </wp:positionV>
                <wp:extent cx="6757035" cy="10189210"/>
                <wp:effectExtent l="13335" t="12700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45pt;margin-top:13.35pt;width:532.05pt;height:802.3pt" coordorigin="949,267" coordsize="10641,16046">
                <v:rect id="shape_0" stroked="t" o:allowincell="f" style="position:absolute;left:949;top:267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30,15469" to="1530,163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4,15463" to="11576,154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12,15469" to="2112,163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66,15469" to="3566,163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37,15477" to="4437,163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19,15469" to="5019,162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7,15469" to="11008,163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4,15745" to="5007,157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4,16029" to="5007,160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15,15748" to="11583,157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7;top:16039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5;top:16039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4;top:16039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16039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2;top:16039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1;top:15491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1;top:15858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9;top:15688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524500" cy="3276600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4.6</w:t>
      </w:r>
      <w:r>
        <w:rPr>
          <w:i/>
        </w:rPr>
        <w:t>.</w:t>
      </w:r>
      <w:r>
        <w:rPr/>
        <w:t xml:space="preserve"> Распределение скважин по  глубине спуска насо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ядя на гистограмму, можно сказать, что основное количество скважин (125 скв.) имеют глубину спуска насоса от 1200 до 1500 м. 27,5 % скважин имеют глубину спуска насоса более 1500 м. Глубину спуска насоса до 1000 м имеют 13 скважин, что составляют 8,1% от общего числа скважин действующего фонда. Наименьшее число скважин (11 скв.) имеют глубину спуска насоса от 1000 до 1200 м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TextBody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4.7</w:t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ределение скважин по дебиту нефти</w:t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5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1473"/>
        <w:gridCol w:w="1711"/>
      </w:tblGrid>
      <w:tr>
        <w:trPr>
          <w:trHeight w:val="524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бит нефти,</w:t>
            </w:r>
          </w:p>
          <w:p>
            <w:pPr>
              <w:pStyle w:val="Normal"/>
              <w:jc w:val="center"/>
              <w:rPr/>
            </w:pPr>
            <w:r>
              <w:rPr/>
              <w:t>т/сут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скв.</w:t>
            </w:r>
          </w:p>
        </w:tc>
      </w:tr>
      <w:tr>
        <w:trPr>
          <w:trHeight w:val="524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524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0-2,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</w:tr>
      <w:tr>
        <w:trPr>
          <w:trHeight w:val="524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524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5 до 1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</w:tr>
      <w:tr>
        <w:trPr>
          <w:trHeight w:val="524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ее 1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>
          <w:trHeight w:val="524" w:hRule="atLeast"/>
        </w:trPr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15315</wp:posOffset>
                </wp:positionH>
                <wp:positionV relativeFrom="page">
                  <wp:posOffset>168275</wp:posOffset>
                </wp:positionV>
                <wp:extent cx="6757035" cy="10189210"/>
                <wp:effectExtent l="13335" t="12700" r="1206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45pt;margin-top:13.25pt;width:532.05pt;height:802.3pt" coordorigin="969,265" coordsize="10641,16046">
                <v:rect id="shape_0" stroked="t" o:allowincell="f" style="position:absolute;left:969;top:265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0,15467" to="1550,163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74,15461" to="11596,154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32,15467" to="2132,163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86,15467" to="3586,163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57,15475" to="4457,163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39,15467" to="5039,162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7,15467" to="11028,163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74,15742" to="5027,157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74,16027" to="5027,160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5,15746" to="11603,1574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97;top:16037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6037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4;top:16037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0;top:16037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2;top:16037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1;top:15489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1;top:15856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9;top:15686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524500" cy="3228975"/>
            <wp:effectExtent l="0" t="0" r="0" b="0"/>
            <wp:docPr id="1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  <w:t>Рис. 4.7 Распределение скважин по дебиту нефти</w:t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есь действующий  фонд скважин по д</w:t>
      </w:r>
      <w:r>
        <w:rPr>
          <w:sz w:val="28"/>
          <w:szCs w:val="28"/>
        </w:rPr>
        <w:t>ебитам нефти подразделяется: 163</w:t>
      </w:r>
      <w:r>
        <w:rPr>
          <w:rFonts w:eastAsia="Calibri"/>
          <w:sz w:val="28"/>
          <w:szCs w:val="28"/>
        </w:rPr>
        <w:t xml:space="preserve"> скважин относятся к малодебитным (0-5 т</w:t>
      </w:r>
      <w:r>
        <w:rPr>
          <w:sz w:val="28"/>
          <w:szCs w:val="28"/>
        </w:rPr>
        <w:t>/сут) и составляют 77,2 % от общего фонда скважин , 23</w:t>
      </w:r>
      <w:r>
        <w:rPr>
          <w:rFonts w:eastAsia="Calibri"/>
          <w:sz w:val="28"/>
          <w:szCs w:val="28"/>
        </w:rPr>
        <w:t xml:space="preserve"> - среднедебитным (5-10 т</w:t>
      </w:r>
      <w:r>
        <w:rPr>
          <w:sz w:val="28"/>
          <w:szCs w:val="28"/>
        </w:rPr>
        <w:t xml:space="preserve">/сут), 25 </w:t>
      </w:r>
      <w:r>
        <w:rPr>
          <w:rFonts w:eastAsia="Calibri"/>
          <w:sz w:val="28"/>
          <w:szCs w:val="28"/>
        </w:rPr>
        <w:t>- высокодебитным (более 10 т/сут).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sz w:val="28"/>
        </w:rPr>
        <w:t>Таблица 4.8</w:t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ределение скважин по дебиту жидк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358775</wp:posOffset>
                </wp:positionV>
                <wp:extent cx="2440940" cy="984250"/>
                <wp:effectExtent l="0" t="0" r="0" b="0"/>
                <wp:wrapSquare wrapText="bothSides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58"/>
                              <w:gridCol w:w="614"/>
                              <w:gridCol w:w="772"/>
                            </w:tblGrid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24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бит жидкости,т/сут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 ск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4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4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0-5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4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5 до 20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pt;height:77.5pt;mso-wrap-distance-left:9pt;mso-wrap-distance-right:9pt;mso-wrap-distance-top:0pt;mso-wrap-distance-bottom:0pt;margin-top:28.25pt;mso-position-vertical-relative:text;margin-left:14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58"/>
                        <w:gridCol w:w="614"/>
                        <w:gridCol w:w="772"/>
                      </w:tblGrid>
                      <w:tr>
                        <w:trPr>
                          <w:trHeight w:val="547" w:hRule="atLeast"/>
                        </w:trPr>
                        <w:tc>
                          <w:tcPr>
                            <w:tcW w:w="24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бит жидкости,т/сут</w:t>
                            </w:r>
                          </w:p>
                        </w:tc>
                        <w:tc>
                          <w:tcPr>
                            <w:tcW w:w="138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-во скв.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24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4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0-5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,1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24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5 до 20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9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олжение таблицы 4.8</w:t>
      </w:r>
    </w:p>
    <w:p>
      <w:pPr>
        <w:pStyle w:val="TextBody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759075</wp:posOffset>
                </wp:positionH>
                <wp:positionV relativeFrom="paragraph">
                  <wp:posOffset>69215</wp:posOffset>
                </wp:positionV>
                <wp:extent cx="2562225" cy="916940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4"/>
                              <w:gridCol w:w="842"/>
                              <w:gridCol w:w="929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2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бит жидкости,т/сут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 ск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2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олее 20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72.2pt;mso-wrap-distance-left:9pt;mso-wrap-distance-right:9pt;mso-wrap-distance-top:0pt;mso-wrap-distance-bottom:0pt;margin-top:5.45pt;mso-position-vertical-relative:text;margin-left:217.25pt;mso-position-horizontal-relative:page">
                <v:fill opacity="0f"/>
                <v:textbox inset="0in,0in,0in,0in">
                  <w:txbxContent>
                    <w:tbl>
                      <w:tblPr>
                        <w:tblW w:w="40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4"/>
                        <w:gridCol w:w="842"/>
                        <w:gridCol w:w="929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2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бит жидкости,т/сут</w:t>
                            </w:r>
                          </w:p>
                        </w:tc>
                        <w:tc>
                          <w:tcPr>
                            <w:tcW w:w="177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-во скв.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22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лее 20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,7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1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05790</wp:posOffset>
                </wp:positionH>
                <wp:positionV relativeFrom="page">
                  <wp:posOffset>248285</wp:posOffset>
                </wp:positionV>
                <wp:extent cx="6757035" cy="10189210"/>
                <wp:effectExtent l="13335" t="12700" r="1206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7pt;margin-top:19.55pt;width:532.05pt;height:802.3pt" coordorigin="954,391" coordsize="10641,16046">
                <v:rect id="shape_0" stroked="t" o:allowincell="f" style="position:absolute;left:954;top:391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35,15593" to="1535,164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9,15587" to="11581,155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17,15593" to="2117,164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71,15593" to="3571,164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42,15601" to="4442,164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24,15593" to="5024,164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12,15593" to="11013,164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9,15869" to="5012,1586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9,16153" to="5012,161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0,15872" to="11588,1587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82;top:16163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0;top:16163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16163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5;top:16163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7;top:16163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6;top:15615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6;top:15982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4;top:15812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right"/>
        <w:rPr>
          <w:rFonts w:ascii="Times New Roman" w:hAnsi="Times New Roman" w:cs="Times New Roman"/>
          <w:sz w:val="28"/>
        </w:rPr>
      </w:pPr>
      <w:r>
        <w:rPr>
          <w:lang w:val="en-US" w:eastAsia="en-US"/>
        </w:rPr>
        <w:drawing>
          <wp:inline distT="0" distB="0" distL="0" distR="0">
            <wp:extent cx="5524500" cy="3200400"/>
            <wp:effectExtent l="0" t="0" r="0" b="0"/>
            <wp:docPr id="2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  <w:t>Рис. 4.8 Распределение скважин по дебиту жидкости</w:t>
      </w:r>
    </w:p>
    <w:p>
      <w:pPr>
        <w:pStyle w:val="TextBody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есь действующий  фонд скважин по д</w:t>
      </w:r>
      <w:r>
        <w:rPr>
          <w:sz w:val="28"/>
          <w:szCs w:val="28"/>
        </w:rPr>
        <w:t>ебитам жидкости  подразделяется: 72</w:t>
      </w:r>
      <w:r>
        <w:rPr>
          <w:rFonts w:eastAsia="Calibri"/>
          <w:sz w:val="28"/>
          <w:szCs w:val="28"/>
        </w:rPr>
        <w:t xml:space="preserve"> скважин относятся к малодебитным (0-5 т</w:t>
      </w:r>
      <w:r>
        <w:rPr>
          <w:sz w:val="28"/>
          <w:szCs w:val="28"/>
        </w:rPr>
        <w:t>/сут) и составляют 34,1 % от общего фонда скважин , 89</w:t>
      </w:r>
      <w:r>
        <w:rPr>
          <w:rFonts w:eastAsia="Calibri"/>
          <w:sz w:val="28"/>
          <w:szCs w:val="28"/>
        </w:rPr>
        <w:t xml:space="preserve"> - среднедебитным (5-20 т</w:t>
      </w:r>
      <w:r>
        <w:rPr>
          <w:sz w:val="28"/>
          <w:szCs w:val="28"/>
        </w:rPr>
        <w:t xml:space="preserve">/сут), 50 </w:t>
      </w:r>
      <w:r>
        <w:rPr>
          <w:rFonts w:eastAsia="Calibri"/>
          <w:sz w:val="28"/>
          <w:szCs w:val="28"/>
        </w:rPr>
        <w:t>- высокодебитным (более 20 т/сут).</w:t>
      </w:r>
    </w:p>
    <w:p>
      <w:pPr>
        <w:pStyle w:val="TextBody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4.9</w:t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ределение скважин по обводненности</w:t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5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326"/>
        <w:gridCol w:w="1542"/>
      </w:tblGrid>
      <w:tr>
        <w:trPr>
          <w:trHeight w:val="617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водненность продукции,%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скв.</w:t>
            </w:r>
          </w:p>
        </w:tc>
      </w:tr>
      <w:tr>
        <w:trPr>
          <w:trHeight w:val="617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617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0 до 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</w:tr>
      <w:tr>
        <w:trPr>
          <w:trHeight w:val="617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50 до 9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</w:tr>
      <w:tr>
        <w:trPr>
          <w:trHeight w:val="617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ее 9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</w:tr>
      <w:tr>
        <w:trPr>
          <w:trHeight w:val="617" w:hRule="atLeast"/>
        </w:trPr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34365</wp:posOffset>
                </wp:positionH>
                <wp:positionV relativeFrom="page">
                  <wp:posOffset>167005</wp:posOffset>
                </wp:positionV>
                <wp:extent cx="6757035" cy="10189210"/>
                <wp:effectExtent l="13335" t="12700" r="1206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95pt;margin-top:13.15pt;width:532.05pt;height:802.3pt" coordorigin="999,263" coordsize="10641,16046">
                <v:rect id="shape_0" stroked="t" o:allowincell="f" style="position:absolute;left:999;top:263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80,15465" to="1580,162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04,15459" to="11626,154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62,15465" to="2162,162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16,15465" to="3616,162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87,15473" to="4487,162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69,15465" to="5069,162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465" to="11058,162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04,15741" to="5057,157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04,16025" to="5057,16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5,15744" to="11633,1574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27;top:16035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5;top:16035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4;top:16035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0;top:16035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2;top:16035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1;top:15487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1;top:15854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9;top:15684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Cs w:val="28"/>
          <w:lang w:val="en-US" w:eastAsia="en-US"/>
        </w:rPr>
        <w:drawing>
          <wp:inline distT="0" distB="0" distL="0" distR="0">
            <wp:extent cx="5524500" cy="3228975"/>
            <wp:effectExtent l="0" t="0" r="0" b="0"/>
            <wp:docPr id="2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Рис. 4.9. Распределение скважин по обводненност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диаграммы видно, что 37,9 % (80 скв.) скважин от общего фонда скважин с обводненностью от  50 до 90%. 68 скважин – с обводненностью от 0 до 40% ,что составляет 32,2 % от общего фонда скважин. А с обводненностью более 90 % - 63 скважин, что составляет 29,9 % от общего фонда скваж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наибольшую часть от фонда действующих скважин составляют скважины :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битом нефти от 0-2,5 т/сут, 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битом жидкости от 5 до 20 т/сут,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водненностью от 50- 90%, 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убиной спуска насоса от 1200 до 1500м, 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иной хода плунжера от 2,1-2,5, 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ом качаний 4-5, 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пом насоса 20-125-</w:t>
      </w:r>
      <w:r>
        <w:rPr>
          <w:sz w:val="28"/>
          <w:szCs w:val="28"/>
          <w:lang w:val="en-US"/>
        </w:rPr>
        <w:t>RHAM</w:t>
      </w:r>
      <w:r>
        <w:rPr>
          <w:sz w:val="28"/>
          <w:szCs w:val="28"/>
        </w:rPr>
        <w:t xml:space="preserve">-12-4 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пом устьевого оборудования СКД8-3.</w:t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22:32:00Z</dcterms:created>
  <dc:creator>Admin</dc:creator>
  <dc:description/>
  <cp:keywords/>
  <dc:language>en-US</dc:language>
  <cp:lastModifiedBy>Admin</cp:lastModifiedBy>
  <dcterms:modified xsi:type="dcterms:W3CDTF">2010-11-18T22:32:00Z</dcterms:modified>
  <cp:revision>2</cp:revision>
  <dc:subject/>
  <dc:title/>
</cp:coreProperties>
</file>