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left="-426" w:right="-284" w:firstLine="56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ge">
                  <wp:posOffset>165100</wp:posOffset>
                </wp:positionV>
                <wp:extent cx="675703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10189080"/>
                          <a:chOff x="0" y="0"/>
                          <a:chExt cx="675720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74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7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74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800" y="983052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015200"/>
                            <a:ext cx="86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015200"/>
                            <a:ext cx="518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01520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667080"/>
                            <a:ext cx="337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9900360"/>
                            <a:ext cx="337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9792360"/>
                            <a:ext cx="3741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3pt;width:532.05pt;height:802.3pt" coordorigin="1003,260" coordsize="10641,16046">
                <v:rect id="shape_0" stroked="t" o:allowincell="f" style="position:absolute;left:1003;top:260;width:1064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4,15462" to="1584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8,15456" to="11630,154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6,15462" to="2166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0,15462" to="3620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1,15470" to="4491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3,15462" to="5073,162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1,15462" to="11062,162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8,15738" to="5061,157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8,16022" to="5061,160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9,15741" to="11637,157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1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16032;width:136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6032;width:8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16032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484;width:53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15851;width:53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681;width:589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aps/>
          <w:sz w:val="28"/>
          <w:szCs w:val="28"/>
        </w:rPr>
        <w:t>12. Выводы и рекомендации по дальнейшему применению метода ОПЗ закачкой КРК на промысловом объекте</w:t>
      </w:r>
    </w:p>
    <w:p>
      <w:pPr>
        <w:pStyle w:val="Normal"/>
        <w:keepNext w:val="true"/>
        <w:spacing w:lineRule="auto" w:line="240" w:before="0" w:after="0"/>
        <w:ind w:left="-426" w:right="-284" w:firstLine="56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ая в курсовом проекте Карамалинская площадь Ромашкинского месторождения введена в пробную эксплуатацию в 1963, находится  на последней стадии разработки, характеризующейся неуклонным падением уровня добычи нефти, что объясняется ухудшением структуры запасов, объектами разработки являются:  терригенные отложения пашийского горизонта.</w:t>
      </w:r>
    </w:p>
    <w:p>
      <w:pPr>
        <w:pStyle w:val="Style16"/>
        <w:tabs>
          <w:tab w:val="clear" w:pos="708"/>
          <w:tab w:val="left" w:pos="709" w:leader="none"/>
        </w:tabs>
        <w:ind w:right="-284" w:firstLine="709"/>
        <w:rPr>
          <w:szCs w:val="28"/>
        </w:rPr>
      </w:pPr>
      <w:r>
        <w:rPr>
          <w:szCs w:val="28"/>
        </w:rPr>
        <w:t>Основными причинами ухудшения проницаемости ПЗП являются: закачка в пласт для ППД сильно загрязненной нефтепродуктами, мех.примесями и продуктами коррозии воды; выпадение в ПЗП твердых компонентов нефти, солей сложного химического состава; засорение перфорационных отверстий, несовершенная технология бурения, цементирования и вторичного вскрытия продуктивных пластов, когда под воздействием репрессии задавливается значительное количество фильтрата бурового раствора, цемента и других технологических жидкостей; глушение скважин некачественными технологическими жидкостями и рассолами и т.д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рамалинской площади Ромашкинского месторождения применялись такие методы восстановления продуктивности скважин, как МИА-ПРОМ, СНПХ-9030, СНПХ-9350,ТБИВ и КРК. В данной работе главным рассматриваемым методом является метод КРК. Общее количество скважин, обработанных этим методом в период с 2006 по 2009 год, составляет 6 шт. Дополнительная добыча по всем скважинам составила 4326 тонн. Во всех исследуемых скважинах этот метод дал положительный результат, дополнительная добыча в среднем составила 618 т/скв. Удельная эффективность при сравнении всех методов оказалась максимальной при применении метода КРК (606 т/скв), затем идет метод СНПХ-9350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45 </w:t>
      </w:r>
      <w:r>
        <w:rPr>
          <w:rFonts w:cs="Times New Roman" w:ascii="Times New Roman" w:hAnsi="Times New Roman"/>
          <w:sz w:val="28"/>
          <w:szCs w:val="28"/>
        </w:rPr>
        <w:t xml:space="preserve">т/скв). Наименьшая удельная эффективность у метода МИА-ПРОМ (311,5 т/скв.). 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чёта технологического процесса закачки композиции КРК получили, что среднее значение объёма композиции для проведения технологии составляет 7,4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объем композиции увеличивается с увеличением радиуса призабойной зоны, в пределах которого давление не превышает давления насыщения, эффективной толщины продуктивного пласта. </w:t>
      </w:r>
    </w:p>
    <w:p>
      <w:pPr>
        <w:pStyle w:val="NoSpacing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 результатов проведенного анализа можно сделать выводы, что  проведенный метод КРК на Карамалинской площади Ромашкинского месторождения эффективен с технологической точки зрения, так как при его применении был получен большой удельный эффект и практически в 1,5-2 раза увеличился коэффициент продуктивности, чем при применении других мет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альнейшее применение КРК можно считать целесообразным на Карамалинской  площади. Кроме того, необходимо отметить, что т</w:t>
      </w:r>
      <w:r>
        <w:rPr>
          <w:rFonts w:cs="Times New Roman" w:ascii="Times New Roman" w:hAnsi="Times New Roman"/>
          <w:sz w:val="28"/>
        </w:rPr>
        <w:t>ехнология КРК безотходна, благодаря использованию растворителей, являющимися продуктами переработки нефти.</w:t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 Марины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27:00Z</dcterms:created>
  <dc:creator>User</dc:creator>
  <dc:description/>
  <cp:keywords/>
  <dc:language>en-US</dc:language>
  <cp:lastModifiedBy>Admin</cp:lastModifiedBy>
  <dcterms:modified xsi:type="dcterms:W3CDTF">2010-11-18T22:28:00Z</dcterms:modified>
  <cp:revision>3</cp:revision>
  <dc:subject/>
  <dc:title>12</dc:title>
</cp:coreProperties>
</file>