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caps/>
          <w:sz w:val="28"/>
          <w:szCs w:val="28"/>
        </w:rPr>
        <w:t>11. Расчет технологического процесса метода ОПЗ закачкой КРК</w:t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03250</wp:posOffset>
                </wp:positionH>
                <wp:positionV relativeFrom="page">
                  <wp:posOffset>252730</wp:posOffset>
                </wp:positionV>
                <wp:extent cx="6757035" cy="1018921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7200" cy="10189080"/>
                          <a:chOff x="0" y="0"/>
                          <a:chExt cx="675720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5720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745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74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74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1800" y="983052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0015200"/>
                            <a:ext cx="86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3360" y="10015200"/>
                            <a:ext cx="518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92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66708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900360"/>
                            <a:ext cx="337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120" y="9792360"/>
                            <a:ext cx="3741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П.130503.65.10.2.22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55pt;margin-top:19.9pt;width:532.05pt;height:802.3pt" coordorigin="951,398" coordsize="10641,16046">
                <v:rect id="shape_0" stroked="t" o:allowincell="f" style="position:absolute;left:950;top:398;width:1064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31,15600" to="1531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5,15594" to="11577,155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13,15600" to="2113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67,15600" to="3567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38,15608" to="4438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20,15600" to="5020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8,15600" to="11009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5,15876" to="5008,158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55,16160" to="5008,161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16,15879" to="11584,1587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78;top:16170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6;top:16170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5;top:16170;width:136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1;top:16170;width:81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3;top:16170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32;top:15622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32;top:15989;width:53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0;top:15819;width:5891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П.130503.65.10.2.22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композиции рассчитывают исходя из условия достижения потенциальных добывных возможностей скважины, сниженных в результате образования АСПО в призабойной зоне продуктивного пласта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ые обработки КВД (представлены в табл.11.1)</w:t>
      </w:r>
    </w:p>
    <w:p>
      <w:pPr>
        <w:pStyle w:val="Normal"/>
        <w:ind w:left="1069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11.1</w:t>
      </w:r>
    </w:p>
    <w:p>
      <w:pPr>
        <w:pStyle w:val="Normal"/>
        <w:ind w:left="10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9" w:hanging="0"/>
        <w:jc w:val="center"/>
        <w:rPr>
          <w:sz w:val="28"/>
          <w:szCs w:val="36"/>
        </w:rPr>
      </w:pPr>
      <w:r>
        <w:rPr>
          <w:sz w:val="28"/>
          <w:szCs w:val="36"/>
        </w:rPr>
        <w:t>Результаты наблюдений и расчетов по кривой восстановления давления</w:t>
      </w:r>
    </w:p>
    <w:p>
      <w:pPr>
        <w:pStyle w:val="Normal"/>
        <w:ind w:left="1069" w:hanging="0"/>
        <w:jc w:val="center"/>
        <w:rPr>
          <w:sz w:val="28"/>
          <w:szCs w:val="36"/>
        </w:rPr>
      </w:pPr>
      <w:r>
        <w:rPr>
          <w:sz w:val="28"/>
          <w:szCs w:val="3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850"/>
        <w:gridCol w:w="1134"/>
        <w:gridCol w:w="673"/>
        <w:gridCol w:w="696"/>
        <w:gridCol w:w="1421"/>
        <w:gridCol w:w="718"/>
        <w:gridCol w:w="696"/>
        <w:gridCol w:w="1421"/>
        <w:gridCol w:w="718"/>
      </w:tblGrid>
      <w:tr>
        <w:trPr>
          <w:trHeight w:val="17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, се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g t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.1901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. 2860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кв.28623</w:t>
            </w:r>
          </w:p>
        </w:tc>
      </w:tr>
      <w:tr>
        <w:trPr>
          <w:trHeight w:val="5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vertAlign w:val="subscript"/>
              </w:rPr>
              <w:t>з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), М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∆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vertAlign w:val="subscript"/>
              </w:rPr>
              <w:t>з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)=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=P</w:t>
            </w:r>
            <w:r>
              <w:rPr>
                <w:sz w:val="22"/>
                <w:szCs w:val="22"/>
                <w:vertAlign w:val="subscript"/>
              </w:rPr>
              <w:t>з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)-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vertAlign w:val="subscript"/>
              </w:rPr>
              <w:t>з</w:t>
            </w:r>
            <w:r>
              <w:rPr>
                <w:sz w:val="22"/>
                <w:szCs w:val="22"/>
              </w:rPr>
              <w:t>, МП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vertAlign w:val="subscript"/>
              </w:rPr>
              <w:t>з</w:t>
            </w:r>
            <w:r>
              <w:rPr>
                <w:sz w:val="22"/>
                <w:szCs w:val="22"/>
              </w:rPr>
              <w:t>, МП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vertAlign w:val="subscript"/>
              </w:rPr>
              <w:t>з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) МП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∆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vertAlign w:val="subscript"/>
              </w:rPr>
              <w:t>з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)=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vertAlign w:val="subscript"/>
              </w:rPr>
              <w:t>з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)-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vertAlign w:val="subscript"/>
              </w:rPr>
              <w:t>з</w:t>
            </w:r>
            <w:r>
              <w:rPr>
                <w:sz w:val="22"/>
                <w:szCs w:val="22"/>
              </w:rPr>
              <w:t>, МП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vertAlign w:val="subscript"/>
              </w:rPr>
              <w:t>заб</w:t>
            </w:r>
            <w:r>
              <w:rPr>
                <w:sz w:val="22"/>
                <w:szCs w:val="22"/>
              </w:rPr>
              <w:t>МП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vertAlign w:val="subscript"/>
              </w:rPr>
              <w:t>з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), МП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∆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vertAlign w:val="subscript"/>
              </w:rPr>
              <w:t>з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)=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vertAlign w:val="subscript"/>
              </w:rPr>
              <w:t>з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)-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vertAlign w:val="subscript"/>
              </w:rPr>
              <w:t>з</w:t>
            </w:r>
            <w:r>
              <w:rPr>
                <w:sz w:val="22"/>
                <w:szCs w:val="22"/>
              </w:rPr>
              <w:t>, МП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vertAlign w:val="subscript"/>
              </w:rPr>
              <w:t>заб</w:t>
            </w:r>
            <w:r>
              <w:rPr>
                <w:sz w:val="22"/>
                <w:szCs w:val="22"/>
              </w:rPr>
              <w:t>МПа</w:t>
            </w:r>
          </w:p>
        </w:tc>
      </w:tr>
      <w:tr>
        <w:trPr>
          <w:trHeight w:val="3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5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3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</w:t>
            </w: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>
          <w:trHeight w:val="3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6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3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</w:t>
            </w: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,3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3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</w:t>
            </w:r>
            <w:r>
              <w:rPr>
                <w:sz w:val="22"/>
                <w:szCs w:val="22"/>
                <w:lang w:val="en-US"/>
              </w:rPr>
              <w:t>4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3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</w:t>
            </w:r>
            <w:r>
              <w:rPr>
                <w:sz w:val="22"/>
                <w:szCs w:val="22"/>
                <w:lang w:val="en-US"/>
              </w:rPr>
              <w:t>8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3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,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3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</w:t>
            </w: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3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</w:t>
            </w:r>
            <w:r>
              <w:rPr>
                <w:sz w:val="22"/>
                <w:szCs w:val="22"/>
                <w:lang w:val="en-US"/>
              </w:rPr>
              <w:t>4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3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</w:t>
            </w:r>
            <w:r>
              <w:rPr>
                <w:sz w:val="22"/>
                <w:szCs w:val="22"/>
                <w:lang w:val="en-US"/>
              </w:rPr>
              <w:t>6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3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</w:t>
            </w:r>
            <w:r>
              <w:rPr>
                <w:sz w:val="22"/>
                <w:szCs w:val="22"/>
                <w:lang w:val="en-US"/>
              </w:rPr>
              <w:t>8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3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,</w:t>
            </w: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3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,</w:t>
            </w: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3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,</w:t>
            </w: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3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,</w:t>
            </w:r>
            <w:r>
              <w:rPr>
                <w:sz w:val="22"/>
                <w:szCs w:val="22"/>
                <w:lang w:val="en-US"/>
              </w:rPr>
              <w:t>3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3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3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3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3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3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,5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3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3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3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,7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3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,</w:t>
            </w:r>
            <w:r>
              <w:rPr>
                <w:sz w:val="22"/>
                <w:szCs w:val="22"/>
                <w:lang w:val="en-US"/>
              </w:rPr>
              <w:t>8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</w:tbl>
    <w:p>
      <w:pPr>
        <w:pStyle w:val="Normal"/>
        <w:ind w:left="10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9" w:hanging="0"/>
        <w:jc w:val="right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22300</wp:posOffset>
                </wp:positionH>
                <wp:positionV relativeFrom="page">
                  <wp:posOffset>224790</wp:posOffset>
                </wp:positionV>
                <wp:extent cx="6757035" cy="10189210"/>
                <wp:effectExtent l="13335" t="12700" r="12065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7200" cy="10189080"/>
                          <a:chOff x="0" y="0"/>
                          <a:chExt cx="675720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5720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745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74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74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1800" y="983052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0015200"/>
                            <a:ext cx="86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3360" y="10015200"/>
                            <a:ext cx="518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92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66708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900360"/>
                            <a:ext cx="337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120" y="9792360"/>
                            <a:ext cx="3741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П.130503.65.10.2.22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pt;margin-top:17.7pt;width:532.05pt;height:802.3pt" coordorigin="980,354" coordsize="10641,16046">
                <v:rect id="shape_0" stroked="t" o:allowincell="f" style="position:absolute;left:980;top:354;width:1064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61,15556" to="1561,1638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5,15550" to="11607,155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43,15556" to="2143,1638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97,15556" to="3597,1638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68,15564" to="4468,1638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50,15556" to="5050,1638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8,15556" to="11039,1638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5,15831" to="5038,1583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5,16116" to="5038,161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6,15835" to="11614,158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8;top:16126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6;top:16126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5;top:16126;width:136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1;top:16126;width:81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3;top:16126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2;top:15578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2;top:15945;width:53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0;top:15775;width:5891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П.130503.65.10.2.22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Продолжение таблицы 11.2</w:t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850"/>
        <w:gridCol w:w="1134"/>
        <w:gridCol w:w="673"/>
        <w:gridCol w:w="696"/>
        <w:gridCol w:w="1421"/>
        <w:gridCol w:w="718"/>
        <w:gridCol w:w="696"/>
        <w:gridCol w:w="1421"/>
        <w:gridCol w:w="718"/>
      </w:tblGrid>
      <w:tr>
        <w:trPr>
          <w:trHeight w:val="17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, се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g t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.1901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. 2860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.28623</w:t>
            </w:r>
          </w:p>
        </w:tc>
      </w:tr>
      <w:tr>
        <w:trPr>
          <w:trHeight w:val="5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vertAlign w:val="subscript"/>
              </w:rPr>
              <w:t>з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), М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∆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vertAlign w:val="subscript"/>
              </w:rPr>
              <w:t>з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)=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=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vertAlign w:val="subscript"/>
              </w:rPr>
              <w:t>з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)-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vertAlign w:val="subscript"/>
              </w:rPr>
              <w:t>з</w:t>
            </w:r>
            <w:r>
              <w:rPr>
                <w:sz w:val="22"/>
                <w:szCs w:val="22"/>
              </w:rPr>
              <w:t>, МП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, МП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vertAlign w:val="subscript"/>
              </w:rPr>
              <w:t>з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) МП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∆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vertAlign w:val="subscript"/>
              </w:rPr>
              <w:t>з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)=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vertAlign w:val="subscript"/>
              </w:rPr>
              <w:t>з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)-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vertAlign w:val="subscript"/>
              </w:rPr>
              <w:t>з</w:t>
            </w:r>
            <w:r>
              <w:rPr>
                <w:sz w:val="22"/>
                <w:szCs w:val="22"/>
              </w:rPr>
              <w:t>, МП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vertAlign w:val="subscript"/>
              </w:rPr>
              <w:t>заб</w:t>
            </w:r>
            <w:r>
              <w:rPr>
                <w:sz w:val="22"/>
                <w:szCs w:val="22"/>
              </w:rPr>
              <w:t>МП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vertAlign w:val="subscript"/>
              </w:rPr>
              <w:t>з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), МП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∆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vertAlign w:val="subscript"/>
              </w:rPr>
              <w:t>з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)=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vertAlign w:val="subscript"/>
              </w:rPr>
              <w:t>з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)-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vertAlign w:val="subscript"/>
              </w:rPr>
              <w:t>з</w:t>
            </w:r>
            <w:r>
              <w:rPr>
                <w:sz w:val="22"/>
                <w:szCs w:val="22"/>
              </w:rPr>
              <w:t>, МП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vertAlign w:val="subscript"/>
              </w:rPr>
              <w:t>заб</w:t>
            </w:r>
            <w:r>
              <w:rPr>
                <w:sz w:val="22"/>
                <w:szCs w:val="22"/>
              </w:rPr>
              <w:t>МПа</w:t>
            </w:r>
          </w:p>
        </w:tc>
      </w:tr>
      <w:tr>
        <w:trPr>
          <w:trHeight w:val="3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,</w:t>
            </w:r>
            <w:r>
              <w:rPr>
                <w:sz w:val="22"/>
                <w:szCs w:val="22"/>
                <w:lang w:val="en-US"/>
              </w:rPr>
              <w:t>9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3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,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в.19010</w:t>
      </w:r>
    </w:p>
    <w:p>
      <w:pPr>
        <w:pStyle w:val="Normal"/>
        <w:ind w:left="1069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0660" cy="28543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36" t="7827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660" cy="285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69"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11.1. График  кривой восстановления давления</w:t>
      </w:r>
    </w:p>
    <w:p>
      <w:pPr>
        <w:pStyle w:val="Normal"/>
        <w:ind w:left="106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сходя из построенного графика, определим угол наклона кривой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en-US"/>
        </w:rPr>
        <w:t>i = (∆P</w:t>
      </w:r>
      <w:r>
        <w:rPr>
          <w:sz w:val="28"/>
          <w:szCs w:val="28"/>
          <w:vertAlign w:val="subscript"/>
        </w:rPr>
        <w:t>заб</w:t>
      </w:r>
      <w:r>
        <w:rPr>
          <w:sz w:val="28"/>
          <w:szCs w:val="28"/>
          <w:vertAlign w:val="subscript"/>
          <w:lang w:val="en-US"/>
        </w:rPr>
        <w:t>.1</w:t>
      </w:r>
      <w:r>
        <w:rPr>
          <w:sz w:val="28"/>
          <w:szCs w:val="28"/>
          <w:lang w:val="en-US"/>
        </w:rPr>
        <w:t>-∆P</w:t>
      </w:r>
      <w:r>
        <w:rPr>
          <w:sz w:val="28"/>
          <w:szCs w:val="28"/>
          <w:vertAlign w:val="subscript"/>
        </w:rPr>
        <w:t>заб</w:t>
      </w:r>
      <w:r>
        <w:rPr>
          <w:sz w:val="28"/>
          <w:szCs w:val="28"/>
          <w:vertAlign w:val="subscript"/>
          <w:lang w:val="en-US"/>
        </w:rPr>
        <w:t>.2</w:t>
      </w:r>
      <w:r>
        <w:rPr>
          <w:sz w:val="28"/>
          <w:szCs w:val="28"/>
          <w:lang w:val="en-US"/>
        </w:rPr>
        <w:t>)/ lgt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-lgt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                                                (11.1)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  <w:lang w:val="en-US"/>
        </w:rPr>
        <w:t>i = (5,13-4,99)/(6,2-5,95) = 0,32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9" w:hanging="0"/>
        <w:jc w:val="center"/>
        <w:rPr>
          <w:sz w:val="28"/>
          <w:szCs w:val="28"/>
        </w:rPr>
      </w:pPr>
      <w:r>
        <w:rPr>
          <w:sz w:val="28"/>
          <w:szCs w:val="28"/>
        </w:rPr>
        <w:t>Скв.28602</w:t>
      </w:r>
    </w:p>
    <w:p>
      <w:pPr>
        <w:pStyle w:val="Normal"/>
        <w:ind w:left="1069" w:hanging="0"/>
        <w:jc w:val="center"/>
        <w:rPr/>
      </w:pPr>
      <w:r>
        <w:rPr/>
        <w:drawing>
          <wp:inline distT="0" distB="0" distL="0" distR="0">
            <wp:extent cx="3863340" cy="23583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96" t="9016" r="1153" b="12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340" cy="235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69"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11.2. График  кривой восстановления давления</w:t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557530</wp:posOffset>
                </wp:positionH>
                <wp:positionV relativeFrom="page">
                  <wp:posOffset>221615</wp:posOffset>
                </wp:positionV>
                <wp:extent cx="6757035" cy="10189210"/>
                <wp:effectExtent l="13335" t="12700" r="12065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7200" cy="10189080"/>
                          <a:chOff x="0" y="0"/>
                          <a:chExt cx="675720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5720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745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74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74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1800" y="983052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0015200"/>
                            <a:ext cx="86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3360" y="10015200"/>
                            <a:ext cx="518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92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66708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900360"/>
                            <a:ext cx="337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120" y="9792360"/>
                            <a:ext cx="3741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П.130503.65.10.2.22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95pt;margin-top:17.45pt;width:532.05pt;height:802.3pt" coordorigin="879,349" coordsize="10641,16046">
                <v:rect id="shape_0" stroked="t" o:allowincell="f" style="position:absolute;left:878;top:349;width:1064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459,15551" to="1459,163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83,15545" to="11505,1554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041,15551" to="2041,163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495,15551" to="3495,163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366,15559" to="4366,163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48,15551" to="4948,163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6,15551" to="10937,163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83,15827" to="4936,1582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83,16111" to="4936,161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4,15830" to="11512,1583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06;top:16121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16121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3;top:16121;width:136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9;top:16121;width:81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1;top:16121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0;top:15573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0;top:15940;width:53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8;top:15770;width:5891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П.130503.65.10.2.22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(4,93-4,83)/(6,2-5,95) = 0,56</w:t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9" w:hanging="0"/>
        <w:jc w:val="center"/>
        <w:rPr>
          <w:sz w:val="28"/>
          <w:szCs w:val="28"/>
        </w:rPr>
      </w:pPr>
      <w:r>
        <w:rPr>
          <w:sz w:val="28"/>
          <w:szCs w:val="28"/>
        </w:rPr>
        <w:t>Скв.28623</w:t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9" w:hanging="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910965" cy="274447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030" t="7105" r="-9" b="8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0965" cy="274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69"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11.3. График  кривой восстановления давления</w:t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57530</wp:posOffset>
                </wp:positionH>
                <wp:positionV relativeFrom="page">
                  <wp:posOffset>221615</wp:posOffset>
                </wp:positionV>
                <wp:extent cx="6757035" cy="10189210"/>
                <wp:effectExtent l="13335" t="12700" r="12065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7200" cy="10189080"/>
                          <a:chOff x="0" y="0"/>
                          <a:chExt cx="675720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5720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745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74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74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1800" y="983052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0015200"/>
                            <a:ext cx="86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3360" y="10015200"/>
                            <a:ext cx="518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92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66708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900360"/>
                            <a:ext cx="337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120" y="9792360"/>
                            <a:ext cx="3741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П.130503.65.10.2.22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95pt;margin-top:17.45pt;width:532.05pt;height:802.3pt" coordorigin="879,349" coordsize="10641,16046">
                <v:rect id="shape_0" stroked="t" o:allowincell="f" style="position:absolute;left:878;top:349;width:1064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459,15551" to="1459,163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83,15545" to="11505,1554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041,15551" to="2041,163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495,15551" to="3495,163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366,15559" to="4366,163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48,15551" to="4948,163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6,15551" to="10937,163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83,15827" to="4936,1582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83,16111" to="4936,161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4,15830" to="11512,1583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06;top:16121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16121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3;top:16121;width:136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9;top:16121;width:81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1;top:16121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0;top:15573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0;top:15940;width:53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8;top:15770;width:5891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П.130503.65.10.2.22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(5,05-4,99)/(6,2-5,95) = 0,37</w:t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пределение параметра ОП:</w:t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Скин-эффект определяется по формуле:</w:t>
      </w:r>
    </w:p>
    <w:p>
      <w:pPr>
        <w:pStyle w:val="Normal"/>
        <w:ind w:firstLine="180"/>
        <w:jc w:val="right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ΔP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r>
                  <w:rPr>
                    <w:rFonts w:ascii="Cambria Math" w:hAnsi="Cambria Math"/>
                  </w:rPr>
                  <m:t xml:space="preserve">χ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8</m:t>
            </m:r>
          </m:e>
        </m:d>
      </m:oMath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(11.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)</w:t>
      </w:r>
    </w:p>
    <w:p>
      <w:pPr>
        <w:pStyle w:val="Normal"/>
        <w:ind w:firstLine="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изменение давления на забое остановленной скважины;</w:t>
      </w:r>
    </w:p>
    <w:p>
      <w:pPr>
        <w:pStyle w:val="Normal"/>
        <w:ind w:firstLine="720"/>
        <w:jc w:val="both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/>
        <w:t>-</w:t>
      </w:r>
      <w:r>
        <w:rPr>
          <w:sz w:val="28"/>
          <w:szCs w:val="28"/>
        </w:rPr>
        <w:t xml:space="preserve"> пьезопровод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;</w:t>
      </w:r>
    </w:p>
    <w:p>
      <w:pPr>
        <w:pStyle w:val="Normal"/>
        <w:ind w:firstLine="720"/>
        <w:jc w:val="both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- радиус скважины,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i-</w:t>
      </w:r>
      <w:r>
        <w:rPr>
          <w:sz w:val="28"/>
          <w:szCs w:val="28"/>
        </w:rPr>
        <w:t xml:space="preserve"> угол наклона кривой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ходится коэффициент продуктивности</w:t>
      </w:r>
      <w:r>
        <w:rPr>
          <w:sz w:val="28"/>
          <w:szCs w:val="28"/>
          <w:lang w:val="en-US"/>
        </w:rPr>
        <w:t xml:space="preserve"> [7]: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object w:dxaOrig="1939" w:dyaOrig="9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6.95pt;height:49pt" filled="f" o:ole="">
            <v:imagedata r:id="rId6" o:title=""/>
          </v:shape>
          <o:OLEObject Type="Embed" ProgID="" ShapeID="ole_rId5" DrawAspect="Content" ObjectID="_1028735157" r:id="rId5"/>
        </w:object>
      </w: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(11.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24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13pt" filled="f" o:ole="">
            <v:imagedata r:id="rId8" o:title=""/>
          </v:shape>
          <o:OLEObject Type="Embed" ProgID="" ShapeID="ole_rId7" DrawAspect="Content" ObjectID="_586733839" r:id="rId7"/>
        </w:object>
      </w:r>
      <w:r>
        <w:rPr>
          <w:sz w:val="28"/>
          <w:szCs w:val="28"/>
        </w:rPr>
        <w:t>- вязкость нефти,  сПз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- радиус скважины,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проницаем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радиус контура питания,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- объемный коэффициент неф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  <w:lang w:val="tt-RU"/>
        </w:rPr>
        <w:t xml:space="preserve"> – эффективная тол</w:t>
      </w:r>
      <w:r>
        <w:rPr>
          <w:sz w:val="28"/>
          <w:szCs w:val="28"/>
        </w:rPr>
        <w:t>щ</w:t>
      </w:r>
      <w:r>
        <w:rPr>
          <w:sz w:val="28"/>
          <w:szCs w:val="28"/>
          <w:lang w:val="tt-RU"/>
        </w:rPr>
        <w:t>ина пласта, м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тся параметр ОП: </w:t>
      </w:r>
    </w:p>
    <w:p>
      <w:pPr>
        <w:pStyle w:val="Normal"/>
        <w:ind w:firstLine="709"/>
        <w:jc w:val="right"/>
        <w:rPr/>
      </w:pPr>
      <w:r>
        <w:rPr>
          <w:b/>
          <w:sz w:val="28"/>
          <w:szCs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П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h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h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den>
        </m:f>
      </m:oMath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(11.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24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13pt" filled="f" o:ole="">
            <v:imagedata r:id="rId10" o:title=""/>
          </v:shape>
          <o:OLEObject Type="Embed" ProgID="" ShapeID="ole_rId9" DrawAspect="Content" ObjectID="_1472390269" r:id="rId9"/>
        </w:object>
      </w:r>
      <w:r>
        <w:rPr>
          <w:sz w:val="28"/>
          <w:szCs w:val="28"/>
        </w:rPr>
        <w:t>- вязкость нефти,  сПз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проницаем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638810</wp:posOffset>
                </wp:positionH>
                <wp:positionV relativeFrom="page">
                  <wp:posOffset>251460</wp:posOffset>
                </wp:positionV>
                <wp:extent cx="6757035" cy="10189210"/>
                <wp:effectExtent l="13335" t="12700" r="12065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7200" cy="10189080"/>
                          <a:chOff x="0" y="0"/>
                          <a:chExt cx="675720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5720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745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74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74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1800" y="983052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0015200"/>
                            <a:ext cx="86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3360" y="10015200"/>
                            <a:ext cx="518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92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66708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900360"/>
                            <a:ext cx="337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120" y="9792360"/>
                            <a:ext cx="3741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П.130503.65.10.2.22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3pt;margin-top:19.8pt;width:532.05pt;height:802.3pt" coordorigin="1006,396" coordsize="10641,16046">
                <v:rect id="shape_0" stroked="t" o:allowincell="f" style="position:absolute;left:1006;top:396;width:1064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87,15598" to="1587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11,15592" to="11633,155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69,15598" to="2169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23,15598" to="3623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93,15606" to="4493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76,15598" to="5076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4,15598" to="11065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11,15874" to="5064,158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11,16158" to="5064,1615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72,15877" to="11640,158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34;top:16168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2;top:16168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0;top:16168;width:136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7;top:16168;width:81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9;top:16168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8;top:15620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8;top:15987;width:53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6;top:15817;width:5891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П.130503.65.10.2.22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  <w:lang w:val="tt-RU"/>
        </w:rPr>
        <w:t xml:space="preserve"> – эффективная тол</w:t>
      </w:r>
      <w:r>
        <w:rPr>
          <w:sz w:val="28"/>
          <w:szCs w:val="28"/>
        </w:rPr>
        <w:t>щ</w:t>
      </w:r>
      <w:r>
        <w:rPr>
          <w:sz w:val="28"/>
          <w:szCs w:val="28"/>
          <w:lang w:val="tt-RU"/>
        </w:rPr>
        <w:t>ина пласта, м.</w:t>
      </w:r>
    </w:p>
    <w:p>
      <w:pPr>
        <w:pStyle w:val="Normal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кв.19010: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кин-эффект по формуле (11.1)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,7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7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8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родуктивности по формуле (11.2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8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[</w:t>
      </w:r>
      <w:r>
        <w:rPr>
          <w:b/>
          <w:sz w:val="28"/>
          <w:szCs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МПа</m:t>
            </m:r>
          </m:den>
        </m:f>
      </m:oMath>
      <w:r>
        <w:rPr>
          <w:sz w:val="28"/>
          <w:szCs w:val="28"/>
        </w:rPr>
        <w:t xml:space="preserve">]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араметр ОП по формуле (11.3)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П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num>
              <m:den>
                <m:r>
                  <w:rPr>
                    <w:rFonts w:ascii="Cambria Math" w:hAnsi="Cambria Math"/>
                  </w:rPr>
                  <m:t xml:space="preserve">0,1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num>
              <m:den>
                <m:r>
                  <w:rPr>
                    <w:rFonts w:ascii="Cambria Math" w:hAnsi="Cambria Math"/>
                  </w:rPr>
                  <m:t xml:space="preserve">0,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 параметре отношения продуктивности (ОП) меньше или равно 0,75 планируют проведение работ по обработке призабойной зоны скважины композицией «КРК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ы по остальным скважинам сведены в таблицу 11.2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11.2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 расчета определения параметра ОП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576"/>
        <w:gridCol w:w="601"/>
        <w:gridCol w:w="601"/>
        <w:gridCol w:w="1576"/>
        <w:gridCol w:w="601"/>
        <w:gridCol w:w="601"/>
        <w:gridCol w:w="1576"/>
        <w:gridCol w:w="601"/>
      </w:tblGrid>
      <w:tr>
        <w:trPr>
          <w:trHeight w:val="231" w:hRule="atLeast"/>
        </w:trPr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.19010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.28602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.28623</w:t>
            </w:r>
          </w:p>
        </w:tc>
      </w:tr>
      <w:tr>
        <w:trPr>
          <w:trHeight w:val="73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S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</w:t>
            </w:r>
            <w:r>
              <w:rPr>
                <w:i/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>[</w:t>
            </w:r>
            <w:r>
              <w:rPr>
                <w:i/>
                <w:sz w:val="22"/>
                <w:szCs w:val="22"/>
              </w:rPr>
              <w:t>м</w:t>
            </w:r>
            <w:r>
              <w:rPr>
                <w:i/>
                <w:sz w:val="22"/>
                <w:szCs w:val="22"/>
                <w:vertAlign w:val="superscript"/>
              </w:rPr>
              <w:t>3</w:t>
            </w:r>
            <w:r>
              <w:rPr>
                <w:i/>
                <w:sz w:val="22"/>
                <w:szCs w:val="22"/>
              </w:rPr>
              <w:t>/сут*МПа</w:t>
            </w:r>
            <w:r>
              <w:rPr>
                <w:i/>
                <w:sz w:val="22"/>
                <w:szCs w:val="22"/>
                <w:lang w:val="en-US"/>
              </w:rPr>
              <w:t>]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S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</w:t>
            </w:r>
            <w:r>
              <w:rPr>
                <w:i/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[</w:t>
            </w:r>
            <w:r>
              <w:rPr>
                <w:i/>
                <w:sz w:val="22"/>
                <w:szCs w:val="22"/>
              </w:rPr>
              <w:t>м</w:t>
            </w:r>
            <w:r>
              <w:rPr>
                <w:i/>
                <w:sz w:val="22"/>
                <w:szCs w:val="22"/>
                <w:vertAlign w:val="superscript"/>
              </w:rPr>
              <w:t>3</w:t>
            </w:r>
            <w:r>
              <w:rPr>
                <w:i/>
                <w:sz w:val="22"/>
                <w:szCs w:val="22"/>
              </w:rPr>
              <w:t>/сут*МПа</w:t>
            </w:r>
            <w:r>
              <w:rPr>
                <w:i/>
                <w:sz w:val="22"/>
                <w:szCs w:val="22"/>
                <w:lang w:val="en-US"/>
              </w:rPr>
              <w:t>]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S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vertAlign w:val="superscript"/>
                <w:lang w:val="en-US"/>
              </w:rPr>
            </w:pPr>
            <w:r>
              <w:rPr>
                <w:i/>
                <w:sz w:val="22"/>
                <w:szCs w:val="22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</w:t>
            </w:r>
            <w:r>
              <w:rPr>
                <w:i/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[</w:t>
            </w:r>
            <w:r>
              <w:rPr>
                <w:i/>
                <w:sz w:val="22"/>
                <w:szCs w:val="22"/>
              </w:rPr>
              <w:t>м</w:t>
            </w:r>
            <w:r>
              <w:rPr>
                <w:i/>
                <w:sz w:val="22"/>
                <w:szCs w:val="22"/>
                <w:vertAlign w:val="superscript"/>
              </w:rPr>
              <w:t>3</w:t>
            </w:r>
            <w:r>
              <w:rPr>
                <w:i/>
                <w:sz w:val="22"/>
                <w:szCs w:val="22"/>
              </w:rPr>
              <w:t>/сут*МПа</w:t>
            </w:r>
            <w:r>
              <w:rPr>
                <w:i/>
                <w:sz w:val="22"/>
                <w:szCs w:val="22"/>
                <w:lang w:val="en-US"/>
              </w:rPr>
              <w:t>]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</w:t>
            </w:r>
          </w:p>
        </w:tc>
      </w:tr>
      <w:tr>
        <w:trPr>
          <w:trHeight w:val="49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сех скважина параметр ОП &lt; 0,75 ,следовательно, в эти скважины можно запланировать закачку КР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объема композиции осуществляют по фактическому забойному давлению (текущему или согласно предыстории эксплуатации скважины), величина которого меньше давления насыщения (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</w:rPr>
        <w:t>нас.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– условие образования АСПО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альный размер призабойной зоны, в пределах которой давление меньше или равно давлению насыщения, рассчитывают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пзп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κ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</m:oMath>
      <w:r>
        <w:rPr>
          <w:i/>
          <w:iCs/>
          <w:sz w:val="28"/>
          <w:szCs w:val="28"/>
          <w:lang w:val="en-US"/>
        </w:rPr>
      </w:r>
      <m:oMath xmlns:m="http://schemas.openxmlformats.org/officeDocument/2006/math"/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sup>
        </m:sSubSup>
      </m:oMath>
      <w:r>
        <w:rPr>
          <w:i/>
          <w:iCs/>
          <w:sz w:val="28"/>
          <w:szCs w:val="28"/>
        </w:rPr>
        <w:t xml:space="preserve">,                                           </w:t>
      </w:r>
      <w:r>
        <w:rPr>
          <w:i/>
          <w:iCs/>
          <w:sz w:val="28"/>
          <w:szCs w:val="28"/>
          <w:lang w:val="en-US"/>
        </w:rPr>
        <w:t xml:space="preserve">          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(11.</w:t>
      </w:r>
      <w:r>
        <w:rPr>
          <w:iCs/>
          <w:sz w:val="28"/>
          <w:szCs w:val="28"/>
          <w:lang w:val="en-US"/>
        </w:rPr>
        <w:t>5</w:t>
      </w:r>
      <w:r>
        <w:rPr>
          <w:iCs/>
          <w:sz w:val="28"/>
          <w:szCs w:val="28"/>
        </w:rPr>
        <w:t>)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где   </w:t>
      </w:r>
      <w:r>
        <w:rPr>
          <w:rFonts w:eastAsia="Symbol" w:cs="Symbol" w:ascii="Symbol" w:hAnsi="Symbol"/>
          <w:i/>
          <w:iCs/>
          <w:sz w:val="28"/>
          <w:szCs w:val="28"/>
        </w:rPr>
        <w:t>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с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б</m:t>
                </m:r>
              </m:sub>
            </m:sSub>
          </m:den>
        </m:f>
      </m:oMath>
      <w:r>
        <w:rPr>
          <w:sz w:val="28"/>
          <w:szCs w:val="28"/>
        </w:rPr>
        <w:t xml:space="preserve">,                                    </w:t>
      </w: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 xml:space="preserve"> (11.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условный радиус контура питания (для практических расчетов – половина расстояния между скважинами), м;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радиус скважины по долоту, м;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– пластовое давление, МПа;  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</w:rPr>
        <w:t>заб</w:t>
      </w:r>
      <w:r>
        <w:rPr>
          <w:sz w:val="28"/>
          <w:szCs w:val="28"/>
        </w:rPr>
        <w:t xml:space="preserve"> – забойное давление, МП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640715</wp:posOffset>
                </wp:positionH>
                <wp:positionV relativeFrom="page">
                  <wp:posOffset>223520</wp:posOffset>
                </wp:positionV>
                <wp:extent cx="6757035" cy="10189210"/>
                <wp:effectExtent l="13335" t="12700" r="12065" b="127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7200" cy="10189080"/>
                          <a:chOff x="0" y="0"/>
                          <a:chExt cx="675720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5720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745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74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74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1800" y="983052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0015200"/>
                            <a:ext cx="86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3360" y="10015200"/>
                            <a:ext cx="518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92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66708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900360"/>
                            <a:ext cx="337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120" y="9792360"/>
                            <a:ext cx="3741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П.130503.65.10.2.22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45pt;margin-top:17.6pt;width:532.05pt;height:802.3pt" coordorigin="1009,352" coordsize="10641,16046">
                <v:rect id="shape_0" stroked="t" o:allowincell="f" style="position:absolute;left:1009;top:352;width:1064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90,15554" to="1590,1638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14,15548" to="11636,155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72,15554" to="2172,1638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26,15554" to="3626,1638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97,15562" to="4497,1638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79,15554" to="5079,1637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7,15554" to="11068,1638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14,15830" to="5067,1583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14,16114" to="5067,161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75,15833" to="11643,1583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37;top:16124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5;top:16124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4;top:16124;width:136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0;top:16124;width:81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2;top:16124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1;top:15576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1;top:15943;width:53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9;top:15773;width:5891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П.130503.65.10.2.22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Объем композиции рассчитывают по формуле:</w:t>
      </w:r>
    </w:p>
    <w:p>
      <w:pPr>
        <w:pStyle w:val="Normal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mh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зп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(11</w:t>
      </w:r>
      <w:r>
        <w:rPr>
          <w:sz w:val="28"/>
          <w:szCs w:val="28"/>
          <w:lang w:val="en-US"/>
        </w:rPr>
        <w:t>.7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пористость, доли ед.; 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эффективная толщина продуктивного пласта, м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ем затрубного пространств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h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кт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position w:val="-24"/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(11.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эк</w:t>
      </w:r>
      <w:r>
        <w:rPr>
          <w:sz w:val="28"/>
          <w:szCs w:val="28"/>
        </w:rPr>
        <w:t>-диаметр эксплуатационной колонн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нкт</w:t>
      </w:r>
      <w:r>
        <w:rPr>
          <w:sz w:val="28"/>
          <w:szCs w:val="28"/>
        </w:rPr>
        <w:t>-диаметр НК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бъем безводной нефти, необходимой для продавливания композиции:</w:t>
      </w:r>
    </w:p>
    <w:p>
      <w:pPr>
        <w:pStyle w:val="Normal"/>
        <w:rPr>
          <w:sz w:val="28"/>
          <w:szCs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фт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х</m:t>
        </m:r>
      </m:oMath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,                                                                                  (11.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- нижний предел перфорации,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х:   Дл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нкт</w:t>
      </w:r>
      <w:r>
        <w:rPr>
          <w:sz w:val="28"/>
          <w:szCs w:val="28"/>
        </w:rPr>
        <w:t>=60мм – 2л/на 1м – 2,02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нкт</w:t>
      </w:r>
      <w:r>
        <w:rPr>
          <w:sz w:val="28"/>
          <w:szCs w:val="28"/>
        </w:rPr>
        <w:t>=73мм – 2л/на 1м – 3,02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Скв.19010: 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=13,3 МПа, 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</w:rPr>
        <w:t>заб</w:t>
      </w:r>
      <w:r>
        <w:rPr>
          <w:sz w:val="28"/>
          <w:szCs w:val="28"/>
        </w:rPr>
        <w:t xml:space="preserve">=5,3 МПа, 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</w:rPr>
        <w:t>нас</w:t>
      </w:r>
      <w:r>
        <w:rPr>
          <w:sz w:val="28"/>
          <w:szCs w:val="28"/>
        </w:rPr>
        <w:t xml:space="preserve">=7,12 МПа, 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=300 м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0,11 м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читаем по формуле (11.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):       </w:t>
      </w:r>
    </w:p>
    <w:p>
      <w:pPr>
        <w:pStyle w:val="Normal"/>
        <w:ind w:firstLine="720"/>
        <w:jc w:val="both"/>
        <w:rPr>
          <w:position w:val="-28"/>
          <w:sz w:val="28"/>
          <w:szCs w:val="28"/>
        </w:rPr>
      </w:pP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,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,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7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firstLine="720"/>
        <w:jc w:val="both"/>
        <w:rPr>
          <w:position w:val="-28"/>
          <w:sz w:val="28"/>
          <w:szCs w:val="28"/>
        </w:rPr>
      </w:pPr>
      <w:r>
        <w:rPr>
          <w:sz w:val="28"/>
          <w:szCs w:val="28"/>
        </w:rPr>
        <w:t>Радиальный размер призабойной зоны, в пределах которой давление меньше или равно давлению насыщения, рассчитывают по формуле (11.6):</w:t>
      </w:r>
    </w:p>
    <w:p>
      <w:pPr>
        <w:pStyle w:val="Normal"/>
        <w:ind w:firstLine="720"/>
        <w:jc w:val="both"/>
        <w:rPr>
          <w:position w:val="-28"/>
          <w:sz w:val="28"/>
          <w:szCs w:val="28"/>
        </w:rPr>
      </w:pPr>
      <w:r>
        <w:rPr>
          <w:position w:val="-28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пзп</w:t>
      </w:r>
      <w:r>
        <w:rPr>
          <w:sz w:val="28"/>
          <w:szCs w:val="28"/>
        </w:rPr>
        <w:t xml:space="preserve"> = 300</w:t>
      </w:r>
      <w:r>
        <w:rPr>
          <w:sz w:val="28"/>
          <w:szCs w:val="28"/>
          <w:vertAlign w:val="superscript"/>
        </w:rPr>
        <w:t>0,23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0,11</w:t>
      </w:r>
      <w:r>
        <w:rPr>
          <w:sz w:val="28"/>
          <w:szCs w:val="28"/>
          <w:vertAlign w:val="superscript"/>
        </w:rPr>
        <w:t>1-0,23</w:t>
      </w:r>
      <w:r>
        <w:rPr>
          <w:sz w:val="28"/>
          <w:szCs w:val="28"/>
        </w:rPr>
        <w:t xml:space="preserve"> = 2,52 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.е. радиус призабойной зоны, в пределах которого давление меньше давления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ыщения (условие выпадения АСПО) не превышает 2,52 м.</w:t>
      </w:r>
    </w:p>
    <w:p>
      <w:pPr>
        <w:pStyle w:val="Normal"/>
        <w:ind w:firstLine="709"/>
        <w:rPr>
          <w:position w:val="-10"/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position w:val="-1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ределяем объем композиции  по формуле (11.8):</w:t>
      </w:r>
    </w:p>
    <w:p>
      <w:pPr>
        <w:pStyle w:val="Normal"/>
        <w:ind w:left="960" w:hanging="0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</w:r>
    </w:p>
    <w:p>
      <w:pPr>
        <w:pStyle w:val="Normal"/>
        <w:ind w:firstLine="709"/>
        <w:jc w:val="both"/>
        <w:rPr>
          <w:position w:val="-10"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709"/>
        <w:jc w:val="both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айдем объем затрубного пространства по формуле (11.9)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7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пределим объем безводной нефти, необходимой для продавливания композиции по формуле (11.10):</w:t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фти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9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л</m:t>
        </m:r>
      </m:oMath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565150</wp:posOffset>
                </wp:positionH>
                <wp:positionV relativeFrom="page">
                  <wp:posOffset>179070</wp:posOffset>
                </wp:positionV>
                <wp:extent cx="6757035" cy="10189210"/>
                <wp:effectExtent l="13335" t="12700" r="1206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7200" cy="10189080"/>
                          <a:chOff x="0" y="0"/>
                          <a:chExt cx="675720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5720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745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74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74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1800" y="983052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0015200"/>
                            <a:ext cx="86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3360" y="10015200"/>
                            <a:ext cx="518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92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66708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900360"/>
                            <a:ext cx="337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8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120" y="9792360"/>
                            <a:ext cx="3741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П.130503.65.10.2.22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5pt;margin-top:14.1pt;width:532.05pt;height:802.3pt" coordorigin="890,282" coordsize="10641,16046">
                <v:rect id="shape_0" stroked="t" o:allowincell="f" style="position:absolute;left:890;top:282;width:1064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471,15484" to="1471,1631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95,15478" to="11517,1547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053,15484" to="2053,1631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07,15484" to="3507,1631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378,15492" to="4378,1631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60,15484" to="4960,163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8,15484" to="10949,1631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95,15759" to="4948,157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95,16044" to="4948,160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56,15763" to="11524,157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18;top:16054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6;top:16054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5;top:16054;width:136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1;top:16054;width:81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3;top:16054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2;top:15506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2;top:15873;width:53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0;top:15703;width:5891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П.130503.65.10.2.22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Скв. 28602</w:t>
      </w:r>
      <w:r>
        <w:rPr>
          <w:i/>
          <w:iCs/>
          <w:sz w:val="28"/>
          <w:szCs w:val="28"/>
        </w:rPr>
        <w:t>: Р</w:t>
      </w:r>
      <w:r>
        <w:rPr>
          <w:i/>
          <w:iCs/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=13,3 МПа, 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</w:rPr>
        <w:t>заб</w:t>
      </w:r>
      <w:r>
        <w:rPr>
          <w:sz w:val="28"/>
          <w:szCs w:val="28"/>
        </w:rPr>
        <w:t xml:space="preserve">= 4,9 МПа, 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</w:rPr>
        <w:t>нас</w:t>
      </w:r>
      <w:r>
        <w:rPr>
          <w:sz w:val="28"/>
          <w:szCs w:val="28"/>
        </w:rPr>
        <w:t xml:space="preserve">=7,12 МПа, 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=300 м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0,11 м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читаем по формуле (11.</w:t>
      </w:r>
      <w:r>
        <w:rPr>
          <w:sz w:val="28"/>
          <w:szCs w:val="28"/>
          <w:lang w:val="en-US"/>
        </w:rPr>
        <w:t>6):</w:t>
      </w:r>
      <w:r>
        <w:rPr>
          <w:sz w:val="28"/>
          <w:szCs w:val="28"/>
        </w:rPr>
        <w:t xml:space="preserve">     </w:t>
      </w:r>
    </w:p>
    <w:p>
      <w:pPr>
        <w:pStyle w:val="Normal"/>
        <w:ind w:left="9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position w:val="-28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,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,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firstLine="720"/>
        <w:jc w:val="both"/>
        <w:rPr>
          <w:position w:val="-28"/>
          <w:sz w:val="28"/>
          <w:szCs w:val="28"/>
        </w:rPr>
      </w:pPr>
      <w:r>
        <w:rPr>
          <w:sz w:val="28"/>
          <w:szCs w:val="28"/>
        </w:rPr>
        <w:t>Радиальный размер призабойной зоны, в пределах которой давление меньше или равно давлению насыщения, рассчитывают по формуле (11.4):</w:t>
      </w:r>
    </w:p>
    <w:p>
      <w:pPr>
        <w:pStyle w:val="Normal"/>
        <w:ind w:firstLine="720"/>
        <w:jc w:val="both"/>
        <w:rPr>
          <w:position w:val="-28"/>
          <w:sz w:val="28"/>
          <w:szCs w:val="28"/>
        </w:rPr>
      </w:pPr>
      <w:r>
        <w:rPr>
          <w:position w:val="-28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пзп</w:t>
      </w:r>
      <w:r>
        <w:rPr>
          <w:sz w:val="28"/>
          <w:szCs w:val="28"/>
        </w:rPr>
        <w:t xml:space="preserve"> = 300</w:t>
      </w:r>
      <w:r>
        <w:rPr>
          <w:sz w:val="28"/>
          <w:szCs w:val="28"/>
          <w:vertAlign w:val="superscript"/>
        </w:rPr>
        <w:t>0,24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0,11</w:t>
      </w:r>
      <w:r>
        <w:rPr>
          <w:sz w:val="28"/>
          <w:szCs w:val="28"/>
          <w:vertAlign w:val="superscript"/>
        </w:rPr>
        <w:t>1-0,24</w:t>
      </w:r>
      <w:r>
        <w:rPr>
          <w:sz w:val="28"/>
          <w:szCs w:val="28"/>
        </w:rPr>
        <w:t xml:space="preserve"> = 2,88 м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.е. радиус призабойной зоны, в пределах которого давление меньше давления насыщения (условие выпадения АСПО) не превышает 2,88 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Определяем объем композиции  по формуле (11.7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position w:val="-10"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,3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709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0" w:firstLine="993"/>
        <w:rPr/>
      </w:pPr>
      <w:r>
        <w:rPr>
          <w:sz w:val="28"/>
          <w:szCs w:val="28"/>
        </w:rPr>
        <w:t>Найдем объем затрубного пространства по формуле (11.8)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142" w:firstLine="851"/>
        <w:rPr>
          <w:sz w:val="28"/>
          <w:szCs w:val="28"/>
        </w:rPr>
      </w:pPr>
      <w:r>
        <w:rPr>
          <w:sz w:val="28"/>
          <w:szCs w:val="28"/>
        </w:rPr>
        <w:t>Определим объем безводной нефти, необходимой для продавливания композиции по формуле (11.9)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фти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8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л</m:t>
        </m:r>
      </m:oMath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65150</wp:posOffset>
                </wp:positionH>
                <wp:positionV relativeFrom="page">
                  <wp:posOffset>179070</wp:posOffset>
                </wp:positionV>
                <wp:extent cx="6757035" cy="10189210"/>
                <wp:effectExtent l="13335" t="12700" r="1206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7200" cy="10189080"/>
                          <a:chOff x="0" y="0"/>
                          <a:chExt cx="675720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5720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745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74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74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1800" y="983052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0015200"/>
                            <a:ext cx="86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3360" y="10015200"/>
                            <a:ext cx="518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92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66708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900360"/>
                            <a:ext cx="337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120" y="9792360"/>
                            <a:ext cx="3741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П.130503.65.10.2.22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5pt;margin-top:14.1pt;width:532.05pt;height:802.3pt" coordorigin="890,282" coordsize="10641,16046">
                <v:rect id="shape_0" stroked="t" o:allowincell="f" style="position:absolute;left:890;top:282;width:1064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471,15484" to="1471,1631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95,15478" to="11517,1547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053,15484" to="2053,1631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07,15484" to="3507,1631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378,15492" to="4378,1631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60,15484" to="4960,163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8,15484" to="10949,1631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95,15759" to="4948,157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95,16044" to="4948,160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56,15763" to="11524,157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18;top:16054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6;top:16054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5;top:16054;width:136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1;top:16054;width:81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3;top:16054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2;top:15506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2;top:15873;width:53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0;top:15703;width:5891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П.130503.65.10.2.22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Скв. 28623</w:t>
      </w:r>
      <w:r>
        <w:rPr>
          <w:i/>
          <w:iCs/>
          <w:sz w:val="28"/>
          <w:szCs w:val="28"/>
        </w:rPr>
        <w:t>: Р</w:t>
      </w:r>
      <w:r>
        <w:rPr>
          <w:i/>
          <w:iCs/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=13,3 МПа, 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</w:rPr>
        <w:t>заб</w:t>
      </w:r>
      <w:r>
        <w:rPr>
          <w:sz w:val="28"/>
          <w:szCs w:val="28"/>
        </w:rPr>
        <w:t xml:space="preserve">=5,1 МПа, 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</w:rPr>
        <w:t>нас</w:t>
      </w:r>
      <w:r>
        <w:rPr>
          <w:sz w:val="28"/>
          <w:szCs w:val="28"/>
        </w:rPr>
        <w:t xml:space="preserve">=7,12 МПа, 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=300 м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0,11 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читаем по формуле (11.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):      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position w:val="-28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,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firstLine="720"/>
        <w:jc w:val="both"/>
        <w:rPr>
          <w:position w:val="-28"/>
          <w:sz w:val="28"/>
          <w:szCs w:val="28"/>
        </w:rPr>
      </w:pPr>
      <w:r>
        <w:rPr>
          <w:sz w:val="28"/>
          <w:szCs w:val="28"/>
        </w:rPr>
        <w:t>Радиальный размер призабойной зоны, в пределах которой давление меньше или равно давлению насыщения, рассчитывают по формуле (11.7):</w:t>
      </w:r>
    </w:p>
    <w:p>
      <w:pPr>
        <w:pStyle w:val="Normal"/>
        <w:ind w:firstLine="720"/>
        <w:jc w:val="both"/>
        <w:rPr>
          <w:position w:val="-28"/>
          <w:sz w:val="28"/>
          <w:szCs w:val="28"/>
        </w:rPr>
      </w:pPr>
      <w:r>
        <w:rPr>
          <w:position w:val="-28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пзп</w:t>
      </w:r>
      <w:r>
        <w:rPr>
          <w:sz w:val="28"/>
          <w:szCs w:val="28"/>
        </w:rPr>
        <w:t xml:space="preserve"> = 300</w:t>
      </w:r>
      <w:r>
        <w:rPr>
          <w:sz w:val="28"/>
          <w:szCs w:val="28"/>
          <w:vertAlign w:val="superscript"/>
        </w:rPr>
        <w:t>0,36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0,11</w:t>
      </w:r>
      <w:r>
        <w:rPr>
          <w:sz w:val="28"/>
          <w:szCs w:val="28"/>
          <w:vertAlign w:val="superscript"/>
        </w:rPr>
        <w:t>1-0,36</w:t>
      </w:r>
      <w:r>
        <w:rPr>
          <w:sz w:val="28"/>
          <w:szCs w:val="28"/>
        </w:rPr>
        <w:t xml:space="preserve"> = 1,89 м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.е. радиус призабойной зоны, в пределах которого давление меньше давления насыщения (условие выпадения АСПО) не превышает 1,89 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пределяем объем композиции  по формуле (11.8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position w:val="-10"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709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Найдем объем затрубного пространства по формуле (11.9):</w:t>
      </w:r>
    </w:p>
    <w:p>
      <w:pPr>
        <w:pStyle w:val="Normal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1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993"/>
        <w:rPr>
          <w:sz w:val="28"/>
          <w:szCs w:val="28"/>
        </w:rPr>
      </w:pPr>
      <w:r>
        <w:rPr>
          <w:sz w:val="28"/>
          <w:szCs w:val="28"/>
        </w:rPr>
        <w:t>Определим объем безводной нефти, необходимой для продавливания композиции по формуле (11.8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фти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40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л</m:t>
        </m:r>
      </m:oMath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ы произвели расчет в трех скважинах, выбранных по критериям, данных в РД. И в ближайшее время в этих скважинах возможно применение метода КРК для восстановления продуктивности скважин, опираясь  на произведенные расчеты.</w:t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110" w:hanging="36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0"/>
        </w:tabs>
        <w:ind w:left="11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8:59:00Z</dcterms:created>
  <dc:creator>Admin</dc:creator>
  <dc:description/>
  <cp:keywords/>
  <dc:language>en-US</dc:language>
  <cp:lastModifiedBy>student</cp:lastModifiedBy>
  <dcterms:modified xsi:type="dcterms:W3CDTF">2010-11-24T09:51:00Z</dcterms:modified>
  <cp:revision>7</cp:revision>
  <dc:subject/>
  <dc:title>11</dc:title>
</cp:coreProperties>
</file>