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ge">
                  <wp:posOffset>204470</wp:posOffset>
                </wp:positionV>
                <wp:extent cx="663384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6.1pt;width:522.35pt;height:802.3pt" coordorigin="1149,322" coordsize="10447,16046">
                <v:rect id="shape_0" stroked="t" o:allowincell="f" style="position:absolute;left:1149;top:322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9,15524" to="1719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518" to="11583,15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0,15524" to="2290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8,15524" to="3718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4,15532" to="4574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5,15524" to="5145,163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4,15524" to="11025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800" to="5134,15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084" to="5134,16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1,15803" to="11589,158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7;top:1609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1609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094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16094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09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54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913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3;top:15743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28"/>
          <w:szCs w:val="28"/>
        </w:rPr>
        <w:t>10. Выбор фонда скважин промыслового объекта для проведения ОПЗ закачкой КРК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чка композиции «КРК» производится в добывающие скважины, отвечающие следующим основны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Эксплуатация скважины проводилась в термобарических условиях выделения АСПО в призабойной зоне пл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блюдается снижение добывных возможностей скважины от потенциально возможного деб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Дебит скважины по нефти не менее 1 т/с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Обводненность продукции добывающих скважин не более 7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Технология применима на продуктивных терригенных отложениях девона и карб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истость не менее 17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имитированы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особ эксплуатации;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отность и вязкость пластовой нефти;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инерализация пластовой воды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основным критериям, подобрала три скважины: 19010, 28602,286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. 19010: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плуатация скважины проводилась в термобарических условиях выделения АСПО в призабойной зоне пласта - 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=7,12 МПа, 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>=5,3 МПа, то есть выполняется условие : 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&gt;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людается снижение добывных возможностей скважины от потенциально возможного дебита (табл.1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Дебит скважины по нефти составляет 3,5 т/с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Обводненность продукции добывающих скважин 4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Скважина пробурена на продуктивных терригенных отложениях девона и карб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ристость – 2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в. 28602: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Эксплуатация скважины проводилась в термобарических условиях выделения АСПО в призабойной зоне пласта - 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=7,12 МПа, 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>=4,9 МПа, то есть выполняется условие : 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&gt;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людается снижение добывных возможностей скважины от потенциально возможного дебита (табл.1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Дебит скважины по нефти составляет 4,75 т/с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Обводненность продукции добывающих скважин 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кважина пробурена на продуктивных терригенных отложения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на и карб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истость – 2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6125</wp:posOffset>
                </wp:positionH>
                <wp:positionV relativeFrom="page">
                  <wp:posOffset>220345</wp:posOffset>
                </wp:positionV>
                <wp:extent cx="663384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7.35pt;width:522.35pt;height:802.3pt" coordorigin="1175,347" coordsize="10447,16046">
                <v:rect id="shape_0" stroked="t" o:allowincell="f" style="position:absolute;left:1175;top:347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5,15549" to="1745,16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0,15543" to="11609,155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6,15549" to="2316,16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4,15549" to="3744,16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0,15557" to="4600,16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5549" to="5172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0,15549" to="11051,16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0,15825" to="5160,158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6109" to="5160,161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28" to="11615,15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3;top:1611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1611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16119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16119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611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571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938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5768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кв.28623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плуатация скважины проводилась в термобарических условиях выделения АСПО в призабойной зоне пласта - 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=7,12 МПа, 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>=5,1 МПа, то есть выполняется условие : Р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>&gt;Р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людается снижение добывных возможностей скважины от потенциально возможного дебита (табл.10.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Дебит скважины по нефти составляет 4,45 т/с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Обводненность продукции добывающих скважин 3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Скважина пробурена на продуктивных терригенных отложениях девона и карб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истость – 27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кважин,выбираемых для проведения ОПЗ закачкой КРК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по скважина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6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 жидкости, т/сут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.19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.286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.2862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скважины удовлетворяют данным критериям, и для дальнейшего применения метода КРК, необходимо произвести расчет технологического процесса метода ОПЗ закачкой КРК, который будет приведен  в 11 глав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5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33:00Z</dcterms:created>
  <dc:creator>User</dc:creator>
  <dc:description/>
  <cp:keywords/>
  <dc:language>en-US</dc:language>
  <cp:lastModifiedBy>Admin</cp:lastModifiedBy>
  <cp:lastPrinted>2010-10-05T00:36:00Z</cp:lastPrinted>
  <dcterms:modified xsi:type="dcterms:W3CDTF">2010-11-18T22:25:00Z</dcterms:modified>
  <cp:revision>5</cp:revision>
  <dc:subject/>
  <dc:title>10</dc:title>
</cp:coreProperties>
</file>