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ind w:right="-5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.</w:t>
      </w:r>
    </w:p>
    <w:p>
      <w:pPr>
        <w:pStyle w:val="Heading3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лмаз («Адамас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греч.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твердый, несокрушимый, непреодолим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дин из самых необыкновенных и интересных материалов известной нам неорганической природы. Наиболее красивый из драгоценных камней и наиболее твердый из всех минералов, он широко распространяется в металлообрабатывающей промышленности, а некоторые  разновидности  его  нашли  применение  в  современной полупроводниковой технике. Кроме того, алмаз может служить ценнейшим средством наблюдения физико-химических процессов, происходивших некогда в недрах земной коры и недоступных для непосредственного изучения: благодаря устойчивой кристаллической решетке он дошел до поверхности несет информацию об этих процессах в почти неизмененном виде. 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, несмотря на открытие новых месторождений и значительное увеличение добычи алмазов, цены на ювелирные алмазы продолжают возрастать.</w:t>
      </w:r>
    </w:p>
    <w:p>
      <w:pPr>
        <w:pStyle w:val="Normal"/>
        <w:widowControl w:val="false"/>
        <w:spacing w:lineRule="auto" w:line="360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качества и величины кристаллов цены на алмазы колеблются от нескольких долларов до нескольких тысяч долларов з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. Так, цены на самый дешевый сорт технических алмазов </w:t>
      </w:r>
      <w:bookmarkStart w:id="0" w:name="OCRUncertain008"/>
      <w:r>
        <w:rPr>
          <w:rFonts w:cs="Times New Roman" w:ascii="Times New Roman" w:hAnsi="Times New Roman"/>
          <w:sz w:val="28"/>
          <w:szCs w:val="28"/>
          <w:lang w:val="ru-RU"/>
        </w:rPr>
        <w:t>«крашинг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борт», идущий на дробление и изготовление порошков составляет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2-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ларов з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ru-RU"/>
        </w:rPr>
        <w:t>кар. Цены на технические алмазы средних сортов составляют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0-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ларов з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. Стоимость высокосортных технических алмазов колеблется в пределах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5-5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ларов з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о добываемых алмазов в разных странах различное. Очень высокое качество отмечено в месторождении ЮАР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80 </w:t>
      </w:r>
      <w:r>
        <w:rPr>
          <w:rFonts w:cs="Times New Roman" w:ascii="Times New Roman" w:hAnsi="Times New Roman"/>
          <w:sz w:val="28"/>
          <w:szCs w:val="28"/>
          <w:lang w:val="ru-RU"/>
        </w:rPr>
        <w:t>% добываемых кристалло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велирные. В то же время в Заире, который добывает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50-60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х алмазов, стоимость их составляет все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5-17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стоимости мировой добычи.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тром добычи алмазов стали – Мирный, Айхал, Удачный. Алмазные фабрики и карьеры оборудованы современной техникой, шагающими экскаваторами, бесшаровыми мельницами, люминесцентными сепараторами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быча алмазов из россыпей также имеет небольшой удельный вес в общей добыче, но за счет высокого содержания алмазов ювелирных сортов, разработка многолетних мерзлых алмазоносных россыпей, включая повторную отработку техногенных месторождений, является экономически эффективной. 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К «АЛРОСА» создана в соответствии с Указом Президента Российской Федерации «об образовании акционерной компании «Алмазы России – Саха» от 19 февраля 1992 года № 158С. 13 августа 1992 года была зарегистрирована. Начало свою работу АК «АЛРОСА» 1 января 1993 года.</w:t>
        <w:tab/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Компании регулируется Уставом «АЛРОСА», договорами об аренде с Республикой Саха (Якутия), законодательствами России и Республики Саха (Якутия), а так же соответствующими Указами Президента. Согласно соответствующим статьям устава Компании; «АЛРОСА» является компанией закрытого типа, т.е. её акции не образуются в фондовом рын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, наконец, лучше всего характеризующая масштабы и направления деятельности компании, - в ближайшие пять лет российские алмазодобытчики инвестируют в основное – алмазодобывающее производство более 2,6 млрд. долл. США. ТНК «Де Бирс» участвует и контролирует добычу алмазов в ряде африканских стран – в Бостване, ЮАР, Намибии и т.д. «Де Бирс» через ЦСО контролирует подавляющее большинство продаж алмазного сырья на рынке поскольку через нее продаются алмазы и из истоков своих и других стран.</w:t>
      </w:r>
    </w:p>
    <w:sectPr>
      <w:footerReference w:type="default" r:id="rId2"/>
      <w:type w:val="nextPage"/>
      <w:pgSz w:w="11906" w:h="16838"/>
      <w:pgMar w:left="142" w:right="567" w:gutter="1134" w:header="0" w:top="993" w:footer="709" w:bottom="198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3525</wp:posOffset>
              </wp:positionH>
              <wp:positionV relativeFrom="page">
                <wp:posOffset>262890</wp:posOffset>
              </wp:positionV>
              <wp:extent cx="6743700" cy="9942830"/>
              <wp:effectExtent l="0" t="1524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9942840"/>
                        <a:chOff x="0" y="0"/>
                        <a:chExt cx="6743880" cy="9942840"/>
                      </a:xfrm>
                    </wpg:grpSpPr>
                    <wps:wsp>
                      <wps:cNvSpPr/>
                      <wps:spPr>
                        <a:xfrm>
                          <a:off x="69840" y="0"/>
                          <a:ext cx="6665760" cy="98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482320"/>
                          <a:ext cx="6743880" cy="1460520"/>
                        </a:xfrm>
                      </wpg:grpSpPr>
                      <wps:wsp>
                        <wps:cNvSpPr/>
                        <wps:spPr>
                          <a:xfrm>
                            <a:off x="69840" y="3960"/>
                            <a:ext cx="6663600" cy="1375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20200"/>
                            <a:ext cx="667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520200"/>
                            <a:ext cx="0" cy="85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760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481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9156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8636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357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20780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69156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86364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72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064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92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60"/>
                            <a:ext cx="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3132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21840"/>
                            <a:ext cx="734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952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494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880" y="656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83952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Потапова З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18476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800" y="3960"/>
                            <a:ext cx="4318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РТК.0.130405 01 ОПИ-07/11А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72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060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204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juhилиЛис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528480"/>
                            <a:ext cx="252540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en-US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560" y="821160"/>
                            <a:ext cx="179316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9680" y="6667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0.75pt;margin-top:20.7pt;width:530.95pt;height:782.9pt" coordorigin="-415,414" coordsize="10619,15658">
              <v:rect id="shape_0" stroked="t" o:allowincell="f" style="position:absolute;left:-305;top:414;width:10496;height:15550;mso-wrap-style:none;v-text-anchor:middl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415;top:13772;width:10619;height:2300">
                <v:rect id="shape_0" stroked="t" o:allowincell="f" style="position:absolute;left:-305;top:13778;width:10493;height:2165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-305,14591" to="10204,145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364,14591" to="7364,1594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387,13778" to="3387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05,14049" to="3387,1404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05,14320" to="3387,1432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05,14861" to="3387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05,15132" to="3387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05,15403" to="3387,154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05,15674" to="3387,1567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364,14861" to="10203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364,15132" to="10203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068,14591" to="9068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216,14591" to="8216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932,14861" to="7932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648,14861" to="7648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818,13778" to="2818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966,13778" to="1966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67,13772" to="667,1593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,13778" to="99,146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5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426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14279;width:115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5;top:1453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5;top:14806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Консульта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5;top:15094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Руков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5;top:15348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5;top:1561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4551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4806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15094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Потапова З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15638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13778;width:6800;height:7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РТК.0.130405 01 ОПИ-07/11А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0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juhилиЛис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14604;width:3976;height:13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en-US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15065;width:2823;height:10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9;top:14822;width:569;height:37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80760</wp:posOffset>
              </wp:positionH>
              <wp:positionV relativeFrom="paragraph">
                <wp:posOffset>108585</wp:posOffset>
              </wp:positionV>
              <wp:extent cx="375285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8.55pt;mso-position-vertical-relative:text;margin-left:47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sz w:val="36"/>
      <w:szCs w:val="24"/>
      <w:lang w:val="en-US" w:bidi="en-US"/>
    </w:rPr>
  </w:style>
  <w:style w:type="character" w:styleId="Style15">
    <w:name w:val="Красная строка Знак"/>
    <w:basedOn w:val="Style14"/>
    <w:qFormat/>
    <w:rPr/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color w:val="000000"/>
      <w:sz w:val="28"/>
      <w:szCs w:val="24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11">
    <w:name w:val="Главный 1 Знак"/>
    <w:basedOn w:val="Style5"/>
    <w:qFormat/>
    <w:rPr>
      <w:rFonts w:ascii="Arial" w:hAnsi="Arial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pacing w:val="-2"/>
      <w:sz w:val="24"/>
      <w:szCs w:val="24"/>
      <w:u w:val="single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18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6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Courier New" w:hAnsi="Courier New" w:cs="Courier New"/>
      <w:sz w:val="28"/>
      <w:szCs w:val="20"/>
      <w:lang w:val="ru-RU" w:bidi="ar-SA"/>
    </w:rPr>
  </w:style>
  <w:style w:type="paragraph" w:styleId="Style24">
    <w:name w:val="Название объекта"/>
    <w:basedOn w:val="Normal"/>
    <w:next w:val="Normal"/>
    <w:qFormat/>
    <w:pPr>
      <w:keepNext w:val="true"/>
      <w:spacing w:before="120" w:after="120"/>
      <w:jc w:val="both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Style25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jc w:val="left"/>
    </w:pPr>
    <w:rPr>
      <w:rFonts w:ascii="Courier New" w:hAnsi="Courier New" w:cs="Courier New"/>
      <w:sz w:val="28"/>
      <w:szCs w:val="20"/>
      <w:lang w:val="ru-RU" w:bidi="ar-SA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jc w:val="both"/>
    </w:pPr>
    <w:rPr>
      <w:rFonts w:ascii="Times New Roman" w:hAnsi="Times New Roman" w:cs="Times New Roman"/>
      <w:color w:val="000000"/>
      <w:sz w:val="28"/>
      <w:lang w:val="ru-RU" w:bidi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Style27">
    <w:name w:val="Табл титул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28">
    <w:name w:val="Табл текст"/>
    <w:basedOn w:val="Normal"/>
    <w:qFormat/>
    <w:pPr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29">
    <w:name w:val="Табл число"/>
    <w:basedOn w:val="Normal"/>
    <w:qFormat/>
    <w:pPr>
      <w:jc w:val="right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3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1">
    <w:name w:val="Главный"/>
    <w:basedOn w:val="Contents1"/>
    <w:next w:val="TextBody"/>
    <w:qFormat/>
    <w:pPr>
      <w:shd w:fill="FFFFFF" w:val="clear"/>
      <w:overflowPunct w:val="true"/>
      <w:spacing w:lineRule="auto" w:line="360" w:before="240" w:after="240"/>
      <w:ind w:firstLine="709"/>
      <w:jc w:val="center"/>
    </w:pPr>
    <w:rPr>
      <w:rFonts w:ascii="Times New Roman" w:hAnsi="Times New Roman" w:cs="Times New Roman"/>
      <w:b/>
      <w:caps/>
      <w:color w:val="000000"/>
      <w:szCs w:val="28"/>
    </w:rPr>
  </w:style>
  <w:style w:type="paragraph" w:styleId="12">
    <w:name w:val="Главный 1"/>
    <w:basedOn w:val="Heading1"/>
    <w:next w:val="Style25"/>
    <w:qFormat/>
    <w:pPr>
      <w:numPr>
        <w:ilvl w:val="0"/>
        <w:numId w:val="0"/>
      </w:numPr>
      <w:snapToGrid w:val="false"/>
      <w:spacing w:lineRule="auto" w:line="360"/>
      <w:jc w:val="center"/>
      <w:outlineLvl w:val="9"/>
    </w:pPr>
    <w:rPr>
      <w:rFonts w:ascii="Arial" w:hAnsi="Arial" w:cs="Arial"/>
      <w:sz w:val="28"/>
      <w:szCs w:val="28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0:00Z</dcterms:created>
  <dc:creator>Monastyrsky</dc:creator>
  <dc:description/>
  <cp:keywords/>
  <dc:language>en-US</dc:language>
  <cp:lastModifiedBy>Admin</cp:lastModifiedBy>
  <cp:lastPrinted>2010-06-03T12:36:00Z</cp:lastPrinted>
  <dcterms:modified xsi:type="dcterms:W3CDTF">2011-01-06T08:28:00Z</dcterms:modified>
  <cp:revision>3</cp:revision>
  <dc:subject/>
  <dc:title/>
</cp:coreProperties>
</file>