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номическая ча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ge">
                  <wp:posOffset>262890</wp:posOffset>
                </wp:positionV>
                <wp:extent cx="6743065" cy="9942830"/>
                <wp:effectExtent l="0" t="152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2840"/>
                          <a:chOff x="0" y="0"/>
                          <a:chExt cx="6743160" cy="994284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6665760" cy="987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82320"/>
                            <a:ext cx="6743160" cy="146052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960"/>
                              <a:ext cx="6663600" cy="1375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20200"/>
                              <a:ext cx="667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520200"/>
                              <a:ext cx="0" cy="85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0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481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9156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6364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3572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207800"/>
                              <a:ext cx="234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69156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0" y="863640"/>
                              <a:ext cx="180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00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920" y="520200"/>
                              <a:ext cx="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56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1560"/>
                              <a:ext cx="0" cy="17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396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0" cy="52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0" y="3132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№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218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080" y="321840"/>
                              <a:ext cx="734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456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952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080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о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288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494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натьев Д.В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65664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240" y="83952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апова З.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184760"/>
                              <a:ext cx="1087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080" y="3960"/>
                              <a:ext cx="4318560" cy="49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ТК.0.130405 01 ОПИ-07/11А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700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1680" y="494640"/>
                              <a:ext cx="759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uh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илиЛистов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528480"/>
                              <a:ext cx="252540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ая ча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0" y="821160"/>
                              <a:ext cx="1793160" cy="63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И-07/11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8960" y="666720"/>
                              <a:ext cx="3618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20.7pt;width:530.9pt;height:782.95pt" coordorigin="-840,414" coordsize="10618,15659">
                <v:rect id="shape_0" stroked="t" o:allowincell="f" style="position:absolute;left:-731;top:414;width:10496;height:15550;mso-wrap-style:none;v-text-anchor:middl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840;top:13772;width:10618;height:2301">
                  <v:rect id="shape_0" stroked="t" o:allowincell="f" style="position:absolute;left:-731;top:13778;width:10493;height:2165;mso-wrap-style:none;v-text-anchor:middl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-731,14591" to="9778,1459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4591" to="6938,1594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61,13778" to="2961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049" to="2961,1404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320" to="2961,1432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4861" to="2961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132" to="2961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403" to="2961,154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31,15674" to="2961,1567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4861" to="9777,1486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8,15132" to="9777,1513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2,14591" to="8642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0,14591" to="7790,151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06,14861" to="7506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2,14861" to="7222,1513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2,13778" to="2392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0,13778" to="1540,1594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1,13772" to="241,1593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26,13778" to="-326,1460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40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1426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№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4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427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14279;width:115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4535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4806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094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348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0;top:15619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;top:14551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натьев Д.В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;top:14806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15094;width:1711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апова З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15638;width:1711;height:3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13778;width:6800;height:77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ТК.0.130405 01 ОПИ-07/11А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6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4;top:14551;width:1196;height:3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uh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илиЛистов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14604;width:3976;height:133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ая час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8;top:15065;width:2823;height:100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И-07/11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3;top:14822;width:569;height:379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1. 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современном этапе развития общества значительно возрастают масштабы производства, связанные с техническим прогрессом в добывающем, обогатительном, металлургическом и обрабатывающих производ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объемов капитальных вложений и размеров производственных фондов ставиться – повышения эффективности общественного производства на основе внедрения в производство научно-технического прогр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и те же общественные потребности могут быть удовлетворены с помощью новой техники, нового строительства или расширения, реконструкции действующих предприятий, внедрения н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 Расчет проектной технологической схемы</w:t>
      </w:r>
    </w:p>
    <w:p>
      <w:pPr>
        <w:pStyle w:val="Subtitle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2. Капитальные затраты на оборудования</w:t>
      </w:r>
    </w:p>
    <w:p>
      <w:pPr>
        <w:pStyle w:val="Subtitle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45"/>
        <w:gridCol w:w="1653"/>
        <w:gridCol w:w="1133"/>
        <w:gridCol w:w="2062"/>
        <w:gridCol w:w="136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руд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Балансовая 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оимость, 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,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ш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ая стоимость, тыс.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щность,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Вт/ча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лассификатор 1КСН-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3 3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3 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лассификатор 1КСН-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9 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97 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робилк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45-4680-G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53 38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106 76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охот Г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I-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22 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2 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охот ГИСТ-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2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2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охот ГИЛ-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7 8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7 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охот ГИЛ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9 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9 0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,1</w:t>
            </w:r>
          </w:p>
        </w:tc>
      </w:tr>
      <w:tr>
        <w:trPr>
          <w:trHeight w:val="36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 ЛС-20-05-2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 375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 25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 МО-1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 506 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 506 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 СВ3-1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2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2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 ПФМ-5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86 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86 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дуль Т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 45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7 463 4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2 532 4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7,7</w:t>
            </w:r>
          </w:p>
        </w:tc>
      </w:tr>
    </w:tbl>
    <w:p>
      <w:pPr>
        <w:pStyle w:val="Subtitle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3. Затраты на здания и сооружения составляет 50 % от общей</w:t>
      </w:r>
    </w:p>
    <w:p>
      <w:pPr>
        <w:pStyle w:val="Subtitle"/>
        <w:tabs>
          <w:tab w:val="clear" w:pos="708"/>
          <w:tab w:val="left" w:pos="1311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стоимости оборудования,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=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 xml:space="preserve"> ·0,5=76 266 249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 xml:space="preserve"> – стоимость оборудования, т. руб;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4. Сумма капитальных затрат, тыс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К=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>+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 xml:space="preserve"> – стоимость оборудования, т. руб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 xml:space="preserve"> – затраты на здания и сооружения,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=152 532 498+76 266 249=228 798 747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5. Монтаж оборудования составляет 20 % от общей стоимости</w:t>
      </w:r>
    </w:p>
    <w:p>
      <w:pPr>
        <w:pStyle w:val="Subtitle"/>
        <w:tabs>
          <w:tab w:val="clear" w:pos="708"/>
          <w:tab w:val="left" w:pos="1254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оборудования, т. руб.</w:t>
      </w:r>
    </w:p>
    <w:p>
      <w:pPr>
        <w:pStyle w:val="Subtitle"/>
        <w:tabs>
          <w:tab w:val="clear" w:pos="708"/>
          <w:tab w:val="left" w:pos="1254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1254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>=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>·0,2=30 506 499,6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6. Амортизация зданий и сооружений,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А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=(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·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аз</w:t>
      </w:r>
      <w:r>
        <w:rPr>
          <w:rFonts w:cs="Times New Roman" w:ascii="Times New Roman" w:hAnsi="Times New Roman"/>
          <w:i w:val="false"/>
          <w:szCs w:val="28"/>
        </w:rPr>
        <w:t xml:space="preserve">)/100, 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аз</w:t>
      </w:r>
      <w:r>
        <w:rPr>
          <w:rFonts w:cs="Times New Roman" w:ascii="Times New Roman" w:hAnsi="Times New Roman"/>
          <w:i w:val="false"/>
          <w:szCs w:val="28"/>
        </w:rPr>
        <w:t xml:space="preserve"> – норма амортизации зданий и сооружений (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аз</w:t>
      </w:r>
      <w:r>
        <w:rPr>
          <w:rFonts w:cs="Times New Roman" w:ascii="Times New Roman" w:hAnsi="Times New Roman"/>
          <w:i w:val="false"/>
          <w:szCs w:val="28"/>
        </w:rPr>
        <w:t xml:space="preserve"> =1,7) 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А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=(76 266 249·1,7)/100=1 296 526,2 т. руб. в год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умма амортизационных отчислений, т. руб: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∑</w:t>
      </w:r>
      <w:r>
        <w:rPr>
          <w:rFonts w:cs="Times New Roman" w:ascii="Times New Roman" w:hAnsi="Times New Roman"/>
          <w:i w:val="false"/>
          <w:szCs w:val="28"/>
        </w:rPr>
        <w:t>А=А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+А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 xml:space="preserve">, 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деА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 xml:space="preserve"> – годовая сумма амортизации оборудования (амортизационные отчисления составляют 15 % от общей стоимости)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∑</w:t>
      </w:r>
      <w:r>
        <w:rPr>
          <w:rFonts w:cs="Times New Roman" w:ascii="Times New Roman" w:hAnsi="Times New Roman"/>
          <w:i w:val="false"/>
          <w:szCs w:val="28"/>
        </w:rPr>
        <w:t>А=1 296 526,2+22 879 874,7=24 176 400,9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7. Затраты на содержание и эксплуатацию основных фондов</w:t>
      </w:r>
    </w:p>
    <w:p>
      <w:pPr>
        <w:pStyle w:val="Subtitle"/>
        <w:tabs>
          <w:tab w:val="clear" w:pos="708"/>
          <w:tab w:val="left" w:pos="1311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определяется в размере 7% от их стоимости</w:t>
      </w:r>
    </w:p>
    <w:p>
      <w:pPr>
        <w:pStyle w:val="Subtitle"/>
        <w:tabs>
          <w:tab w:val="clear" w:pos="708"/>
          <w:tab w:val="left" w:pos="1311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1311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>=(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б</w:t>
      </w:r>
      <w:r>
        <w:rPr>
          <w:rFonts w:cs="Times New Roman" w:ascii="Times New Roman" w:hAnsi="Times New Roman"/>
          <w:i w:val="false"/>
          <w:szCs w:val="28"/>
        </w:rPr>
        <w:t>+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</w:t>
      </w:r>
      <w:r>
        <w:rPr>
          <w:rFonts w:cs="Times New Roman" w:ascii="Times New Roman" w:hAnsi="Times New Roman"/>
          <w:i w:val="false"/>
          <w:szCs w:val="28"/>
        </w:rPr>
        <w:t>)·0,07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 xml:space="preserve"> – затраты на содержание и эксплуатацию основных фондов</w:t>
      </w:r>
    </w:p>
    <w:p>
      <w:pPr>
        <w:pStyle w:val="Subtitle"/>
        <w:tabs>
          <w:tab w:val="clear" w:pos="708"/>
          <w:tab w:val="left" w:pos="1311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>=(152 532 498+76 266 249)·0,07=16 015 912,2 т. руб. в год</w:t>
      </w:r>
    </w:p>
    <w:p>
      <w:pPr>
        <w:pStyle w:val="Subtitle"/>
        <w:tabs>
          <w:tab w:val="clear" w:pos="708"/>
          <w:tab w:val="left" w:pos="1311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8. Затраты на ремонт (50 % от суммы амортизационных отчислений)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</w:t>
      </w:r>
      <w:r>
        <w:rPr>
          <w:rFonts w:cs="Times New Roman" w:ascii="Times New Roman" w:hAnsi="Times New Roman"/>
          <w:i w:val="false"/>
          <w:szCs w:val="28"/>
        </w:rPr>
        <w:t xml:space="preserve">=0,5·∑А, 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</w:t>
      </w:r>
      <w:r>
        <w:rPr>
          <w:rFonts w:cs="Times New Roman" w:ascii="Times New Roman" w:hAnsi="Times New Roman"/>
          <w:i w:val="false"/>
          <w:szCs w:val="28"/>
        </w:rPr>
        <w:t xml:space="preserve"> – затраты на ремонт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</w:t>
      </w:r>
      <w:r>
        <w:rPr>
          <w:rFonts w:cs="Times New Roman" w:ascii="Times New Roman" w:hAnsi="Times New Roman"/>
          <w:i w:val="false"/>
          <w:szCs w:val="28"/>
        </w:rPr>
        <w:t>=0,5·24 176 400,9=12 088 200,4 т. руб. в год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9. Затраты на электроэнергию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э.э.</w:t>
      </w:r>
      <w:r>
        <w:rPr>
          <w:rFonts w:cs="Times New Roman" w:ascii="Times New Roman" w:hAnsi="Times New Roman"/>
          <w:i w:val="false"/>
          <w:szCs w:val="28"/>
        </w:rPr>
        <w:t>=Р·Ц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э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Р=∑(Р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уст.</w:t>
      </w:r>
      <w:r>
        <w:rPr>
          <w:rFonts w:cs="Times New Roman" w:ascii="Times New Roman" w:hAnsi="Times New Roman"/>
          <w:i w:val="false"/>
          <w:szCs w:val="28"/>
        </w:rPr>
        <w:t xml:space="preserve"> ·К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им</w:t>
      </w:r>
      <w:r>
        <w:rPr>
          <w:rFonts w:cs="Times New Roman" w:ascii="Times New Roman" w:hAnsi="Times New Roman"/>
          <w:i w:val="false"/>
          <w:szCs w:val="28"/>
        </w:rPr>
        <w:t>) ·24·341=(607,7·0,8)·24·341=3 978 733,4 кВт/год: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 – установочная мощность, кВт/час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К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им</w:t>
      </w:r>
      <w:r>
        <w:rPr>
          <w:rFonts w:cs="Times New Roman" w:ascii="Times New Roman" w:hAnsi="Times New Roman"/>
          <w:i w:val="false"/>
          <w:szCs w:val="28"/>
        </w:rPr>
        <w:t xml:space="preserve"> – коэффициент использования мощности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4 – количество работы цеха в сутки, дней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41 – количество рабочих дней в год, дней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Ц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э</w:t>
      </w:r>
      <w:r>
        <w:rPr>
          <w:rFonts w:cs="Times New Roman" w:ascii="Times New Roman" w:hAnsi="Times New Roman"/>
          <w:i w:val="false"/>
          <w:szCs w:val="28"/>
        </w:rPr>
        <w:t>=5,04 руб/кВт·час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э.э</w:t>
      </w:r>
      <w:r>
        <w:rPr>
          <w:rFonts w:cs="Times New Roman" w:ascii="Times New Roman" w:hAnsi="Times New Roman"/>
          <w:i w:val="false"/>
          <w:szCs w:val="28"/>
        </w:rPr>
        <w:t xml:space="preserve">=3 978 733,4·5,04=20 052 816,5 т. руб. в год 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0. Затраты на воду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</w:t>
      </w:r>
      <w:r>
        <w:rPr>
          <w:rFonts w:cs="Times New Roman" w:ascii="Times New Roman" w:hAnsi="Times New Roman"/>
          <w:i w:val="false"/>
          <w:szCs w:val="28"/>
        </w:rPr>
        <w:t>=Ц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</w:t>
      </w:r>
      <w:r>
        <w:rPr>
          <w:rFonts w:cs="Times New Roman" w:ascii="Times New Roman" w:hAnsi="Times New Roman"/>
          <w:i w:val="false"/>
          <w:szCs w:val="28"/>
        </w:rPr>
        <w:t>·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в.в.</w:t>
      </w:r>
      <w:r>
        <w:rPr>
          <w:rFonts w:cs="Times New Roman" w:ascii="Times New Roman" w:hAnsi="Times New Roman"/>
          <w:i w:val="false"/>
          <w:szCs w:val="28"/>
        </w:rPr>
        <w:t>·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в.в.</w:t>
      </w:r>
      <w:r>
        <w:rPr>
          <w:rFonts w:cs="Times New Roman" w:ascii="Times New Roman" w:hAnsi="Times New Roman"/>
          <w:i w:val="false"/>
          <w:szCs w:val="28"/>
        </w:rPr>
        <w:t xml:space="preserve"> – расход свежей воды, 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>/т (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в.в.</w:t>
      </w:r>
      <w:r>
        <w:rPr>
          <w:rFonts w:cs="Times New Roman" w:ascii="Times New Roman" w:hAnsi="Times New Roman"/>
          <w:i w:val="false"/>
          <w:szCs w:val="28"/>
        </w:rPr>
        <w:t>=33,534 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>/т)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Ц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</w:t>
      </w:r>
      <w:r>
        <w:rPr>
          <w:rFonts w:cs="Times New Roman" w:ascii="Times New Roman" w:hAnsi="Times New Roman"/>
          <w:i w:val="false"/>
          <w:szCs w:val="28"/>
        </w:rPr>
        <w:t xml:space="preserve"> – цена за 1 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 воды, руб (Ц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в.в.</w:t>
      </w:r>
      <w:r>
        <w:rPr>
          <w:rFonts w:cs="Times New Roman" w:ascii="Times New Roman" w:hAnsi="Times New Roman"/>
          <w:i w:val="false"/>
          <w:szCs w:val="28"/>
        </w:rPr>
        <w:t>=0,19 руб)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</w:rPr>
        <w:t xml:space="preserve"> – объем перерабатываемой руды в год, т/год.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</w:rPr>
        <w:t>=Т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аб. час</w:t>
      </w:r>
      <w:r>
        <w:rPr>
          <w:rFonts w:cs="Times New Roman" w:ascii="Times New Roman" w:hAnsi="Times New Roman"/>
          <w:i w:val="false"/>
          <w:szCs w:val="28"/>
        </w:rPr>
        <w:t>·74,61=499961,61т/в год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</w:t>
      </w:r>
      <w:r>
        <w:rPr>
          <w:rFonts w:cs="Times New Roman" w:ascii="Times New Roman" w:hAnsi="Times New Roman"/>
          <w:i w:val="false"/>
          <w:szCs w:val="28"/>
        </w:rPr>
        <w:t>=0,19·33,534·499961,61=3 185 485,39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11. Затраты на вспомогательные материалы 10 % от стоимости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оборудования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.м.</w:t>
      </w:r>
      <w:r>
        <w:rPr>
          <w:rFonts w:cs="Times New Roman" w:ascii="Times New Roman" w:hAnsi="Times New Roman"/>
          <w:i w:val="false"/>
          <w:szCs w:val="28"/>
        </w:rPr>
        <w:t>=15 253 249,8 т. руб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513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6.1.12. Затраты на заработную плату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п</w:t>
      </w:r>
      <w:r>
        <w:rPr>
          <w:rFonts w:cs="Times New Roman" w:ascii="Times New Roman" w:hAnsi="Times New Roman"/>
          <w:i w:val="false"/>
          <w:szCs w:val="28"/>
        </w:rPr>
        <w:t>=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Cs w:val="28"/>
        </w:rPr>
        <w:t>·</w:t>
      </w: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п</w:t>
      </w:r>
      <w:r>
        <w:rPr>
          <w:rFonts w:cs="Times New Roman" w:ascii="Times New Roman" w:hAnsi="Times New Roman"/>
          <w:i w:val="false"/>
          <w:szCs w:val="28"/>
        </w:rPr>
        <w:t>·12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р</w:t>
      </w:r>
      <w:r>
        <w:rPr>
          <w:rFonts w:cs="Times New Roman" w:ascii="Times New Roman" w:hAnsi="Times New Roman"/>
          <w:i w:val="false"/>
          <w:szCs w:val="28"/>
        </w:rPr>
        <w:t xml:space="preserve"> – среднемесячная заработная плата, т. руб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п</w:t>
      </w:r>
      <w:r>
        <w:rPr>
          <w:rFonts w:cs="Times New Roman" w:ascii="Times New Roman" w:hAnsi="Times New Roman"/>
          <w:i w:val="false"/>
          <w:szCs w:val="28"/>
        </w:rPr>
        <w:t xml:space="preserve"> – списочная численность, чел.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2 – число месяцев в году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п</w:t>
      </w:r>
      <w:r>
        <w:rPr>
          <w:rFonts w:cs="Times New Roman" w:ascii="Times New Roman" w:hAnsi="Times New Roman"/>
          <w:i w:val="false"/>
          <w:szCs w:val="28"/>
        </w:rPr>
        <w:t>=17 290,1·76·12=15 768 571,2 т. руб. в год</w:t>
      </w:r>
    </w:p>
    <w:p>
      <w:pPr>
        <w:pStyle w:val="Subtitle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513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Таблица. Заработная плата рабочего персонала</w:t>
      </w:r>
    </w:p>
    <w:tbl>
      <w:tblPr>
        <w:tblW w:w="99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41"/>
        <w:gridCol w:w="474"/>
        <w:gridCol w:w="480"/>
        <w:gridCol w:w="480"/>
        <w:gridCol w:w="1080"/>
        <w:gridCol w:w="1200"/>
        <w:gridCol w:w="1200"/>
        <w:gridCol w:w="1200"/>
        <w:gridCol w:w="1524"/>
      </w:tblGrid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трат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ря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-во</w:t>
            </w:r>
          </w:p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асов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ме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чис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логи 14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р.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л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чальник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жене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8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сте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6 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 21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 845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нергети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хани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робильщи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 58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4 338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щик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ЛС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 25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3 031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охотовщи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 65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8 617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ператор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 8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1 5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ератор Отсадк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 51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2 057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щик винтовой сепарац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 65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8 617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лотато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 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 70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 804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щик жир. сепарац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 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16 701,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 804,8</w:t>
            </w:r>
          </w:p>
        </w:tc>
      </w:tr>
      <w:tr>
        <w:trPr>
          <w:trHeight w:val="3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параторщик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гн. сепарац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 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 70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 804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лектрослесар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 53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 151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есар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 53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 151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стер КИПи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5 3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журный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ИПи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 81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9 271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стер службы</w:t>
            </w:r>
          </w:p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жим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2 6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водчи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 51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4 115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71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нролер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 51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2 057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71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стер ОТ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 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 81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9 628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 279 473,6</w:t>
            </w:r>
          </w:p>
        </w:tc>
      </w:tr>
    </w:tbl>
    <w:p>
      <w:pPr>
        <w:pStyle w:val="Subtitle"/>
        <w:ind w:firstLine="709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 w:val="20"/>
          <w:szCs w:val="28"/>
        </w:rPr>
      </w:pPr>
      <w:r>
        <w:rPr>
          <w:rFonts w:cs="Times New Roman" w:ascii="Times New Roman" w:hAnsi="Times New Roman"/>
          <w:i w:val="false"/>
          <w:sz w:val="20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3. Сумма текущих годовых затрат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=∑А+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</w:t>
      </w:r>
      <w:r>
        <w:rPr>
          <w:rFonts w:cs="Times New Roman" w:ascii="Times New Roman" w:hAnsi="Times New Roman"/>
          <w:i w:val="false"/>
          <w:szCs w:val="28"/>
        </w:rPr>
        <w:t>+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э</w:t>
      </w:r>
      <w:r>
        <w:rPr>
          <w:rFonts w:cs="Times New Roman" w:ascii="Times New Roman" w:hAnsi="Times New Roman"/>
          <w:i w:val="false"/>
          <w:szCs w:val="28"/>
        </w:rPr>
        <w:t>+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ээ</w:t>
      </w:r>
      <w:r>
        <w:rPr>
          <w:rFonts w:cs="Times New Roman" w:ascii="Times New Roman" w:hAnsi="Times New Roman"/>
          <w:i w:val="false"/>
          <w:szCs w:val="28"/>
        </w:rPr>
        <w:t>+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зп</w:t>
      </w:r>
      <w:r>
        <w:rPr>
          <w:rFonts w:cs="Times New Roman" w:ascii="Times New Roman" w:hAnsi="Times New Roman"/>
          <w:i w:val="false"/>
          <w:szCs w:val="28"/>
        </w:rPr>
        <w:t>+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вм</w:t>
      </w:r>
      <w:r>
        <w:rPr>
          <w:rFonts w:cs="Times New Roman" w:ascii="Times New Roman" w:hAnsi="Times New Roman"/>
          <w:i w:val="false"/>
          <w:szCs w:val="28"/>
        </w:rPr>
        <w:t>, т. руб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=24 176 400,9+12 088 200,4+16 015 912,2+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+20 052 816,5+15 768 571,2+15 253 249,8=13 355 151 т. руб. в год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4. Себестоимость продукции проектной фабрики, руб/т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.</w:t>
      </w:r>
      <w:r>
        <w:rPr>
          <w:rFonts w:cs="Times New Roman" w:ascii="Times New Roman" w:hAnsi="Times New Roman"/>
          <w:i w:val="false"/>
          <w:szCs w:val="28"/>
        </w:rPr>
        <w:t>=(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>+0,15·К)/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 xml:space="preserve"> - затраты на содержание и эксплуатацию основных фондов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 - капитальные затраты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</w:t>
      </w:r>
      <w:r>
        <w:rPr>
          <w:rFonts w:cs="Times New Roman" w:ascii="Times New Roman" w:hAnsi="Times New Roman"/>
          <w:i w:val="false"/>
          <w:szCs w:val="28"/>
        </w:rPr>
        <w:t xml:space="preserve"> - объем перерабатываемой руды, т/год. 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.</w:t>
      </w:r>
      <w:r>
        <w:rPr>
          <w:rFonts w:cs="Times New Roman" w:ascii="Times New Roman" w:hAnsi="Times New Roman"/>
          <w:i w:val="false"/>
          <w:szCs w:val="28"/>
        </w:rPr>
        <w:t>= (16 015 912,2 +0,15·228 798 747)/499961,61=100,6 руб/т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5 Себестоимость продукции действующей фабрики, руб/т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д.ф.</w:t>
      </w:r>
      <w:r>
        <w:rPr>
          <w:rFonts w:cs="Times New Roman" w:ascii="Times New Roman" w:hAnsi="Times New Roman"/>
          <w:i w:val="false"/>
          <w:szCs w:val="28"/>
        </w:rPr>
        <w:t>=(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>+0,15·К)/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д.ф.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left="1410" w:firstLine="709"/>
        <w:rPr/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 xml:space="preserve"> - затраты на содержание и эксплуатацию основных фондов 25 144 982,1 т.руб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 - капитальные затраты составляют 359 214 032,7 т.руб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л.ф.</w:t>
      </w:r>
      <w:r>
        <w:rPr>
          <w:rFonts w:cs="Times New Roman" w:ascii="Times New Roman" w:hAnsi="Times New Roman"/>
          <w:i w:val="false"/>
          <w:szCs w:val="28"/>
        </w:rPr>
        <w:t xml:space="preserve"> - объем перерабатываемой руды 785 000, т/год. 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д.ф.</w:t>
      </w:r>
      <w:r>
        <w:rPr>
          <w:rFonts w:cs="Times New Roman" w:ascii="Times New Roman" w:hAnsi="Times New Roman"/>
          <w:i w:val="false"/>
          <w:szCs w:val="28"/>
        </w:rPr>
        <w:t>= (25 144 982,1+0,15·654 000 119,3)/ 785 000=157 руб/т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6 Эффективность проектной фабрики, т. руб./год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ε=(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д.ф</w:t>
      </w:r>
      <w:r>
        <w:rPr>
          <w:rFonts w:cs="Times New Roman" w:ascii="Times New Roman" w:hAnsi="Times New Roman"/>
          <w:i w:val="false"/>
          <w:szCs w:val="28"/>
        </w:rPr>
        <w:t xml:space="preserve"> -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</w:t>
      </w:r>
      <w:r>
        <w:rPr>
          <w:rFonts w:cs="Times New Roman" w:ascii="Times New Roman" w:hAnsi="Times New Roman"/>
          <w:i w:val="false"/>
          <w:szCs w:val="28"/>
        </w:rPr>
        <w:t xml:space="preserve">)·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.</w:t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д.ф</w:t>
      </w:r>
      <w:r>
        <w:rPr>
          <w:rFonts w:cs="Times New Roman" w:ascii="Times New Roman" w:hAnsi="Times New Roman"/>
          <w:i w:val="false"/>
          <w:szCs w:val="28"/>
        </w:rPr>
        <w:t xml:space="preserve"> - себестоимость продукции действующей фабрики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</w:t>
      </w:r>
      <w:r>
        <w:rPr>
          <w:rFonts w:cs="Times New Roman" w:ascii="Times New Roman" w:hAnsi="Times New Roman"/>
          <w:i w:val="false"/>
          <w:szCs w:val="28"/>
        </w:rPr>
        <w:t xml:space="preserve"> - себестоимость продукции проектной фабрики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п.ф</w:t>
      </w:r>
      <w:r>
        <w:rPr>
          <w:rFonts w:cs="Times New Roman" w:ascii="Times New Roman" w:hAnsi="Times New Roman"/>
          <w:i w:val="false"/>
          <w:szCs w:val="28"/>
        </w:rPr>
        <w:t xml:space="preserve"> - объем перерабатываемой руды, т/год.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ε=(157 – 100,6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.</w:t>
      </w:r>
      <w:r>
        <w:rPr>
          <w:rFonts w:cs="Times New Roman" w:ascii="Times New Roman" w:hAnsi="Times New Roman"/>
          <w:i w:val="false"/>
          <w:szCs w:val="28"/>
        </w:rPr>
        <w:t>)· 500000=28 200 000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6.1.17 Коэффициент окупаемости проектной фабрики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К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 w:val="false"/>
          <w:szCs w:val="28"/>
        </w:rPr>
        <w:t>=(</w:t>
      </w:r>
      <w:r>
        <w:rPr>
          <w:rFonts w:cs="Times New Roman" w:ascii="Times New Roman" w:hAnsi="Times New Roman"/>
          <w:i w:val="false"/>
          <w:szCs w:val="28"/>
        </w:rPr>
        <w:t xml:space="preserve"> 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</w:t>
      </w:r>
      <w:r>
        <w:rPr>
          <w:rFonts w:cs="Times New Roman" w:ascii="Times New Roman" w:hAnsi="Times New Roman"/>
          <w:i w:val="false"/>
          <w:szCs w:val="28"/>
        </w:rPr>
        <w:t>+0,15·К)/ ε,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деЗ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с.э.</w:t>
      </w:r>
      <w:r>
        <w:rPr>
          <w:rFonts w:cs="Times New Roman" w:ascii="Times New Roman" w:hAnsi="Times New Roman"/>
          <w:i w:val="false"/>
          <w:szCs w:val="28"/>
        </w:rPr>
        <w:t xml:space="preserve"> - затраты на содержание и эксплуатацию основных фондов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 - капитальные затраты;</w:t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ε - эффективность проектной фабрики</w:t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 w:val="false"/>
          <w:szCs w:val="28"/>
        </w:rPr>
        <w:t>=(</w:t>
      </w:r>
      <w:r>
        <w:rPr>
          <w:rFonts w:cs="Times New Roman" w:ascii="Times New Roman" w:hAnsi="Times New Roman"/>
          <w:i w:val="false"/>
          <w:szCs w:val="28"/>
        </w:rPr>
        <w:t xml:space="preserve">16 015 912,2 +0,15·228 798 747)/ 28 200 000=1,78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tabs>
          <w:tab w:val="clear" w:pos="708"/>
          <w:tab w:val="left" w:pos="456" w:leader="none"/>
        </w:tabs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48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1990</wp:posOffset>
              </wp:positionH>
              <wp:positionV relativeFrom="page">
                <wp:posOffset>213360</wp:posOffset>
              </wp:positionV>
              <wp:extent cx="6755130" cy="10293985"/>
              <wp:effectExtent l="0" t="15240" r="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55040" cy="10293840"/>
                        <a:chOff x="0" y="0"/>
                        <a:chExt cx="6755040" cy="10293840"/>
                      </a:xfrm>
                    </wpg:grpSpPr>
                    <wps:wsp>
                      <wps:cNvSpPr/>
                      <wps:spPr>
                        <a:xfrm>
                          <a:off x="68040" y="0"/>
                          <a:ext cx="6636960" cy="10277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10280520"/>
                          <a:ext cx="662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9922680"/>
                          <a:ext cx="232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10101600"/>
                          <a:ext cx="232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40" y="9739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0073520"/>
                          <a:ext cx="75456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9840" y="10064160"/>
                          <a:ext cx="75456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920" y="10073520"/>
                          <a:ext cx="5029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7120" y="10073520"/>
                          <a:ext cx="75456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040" y="10073520"/>
                          <a:ext cx="7290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4720" y="9743400"/>
                          <a:ext cx="3677400" cy="51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ТК.0.130405 01 ОПИ-07/11А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2560" y="972612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7120" y="974340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040" y="972612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0" y="9739080"/>
                          <a:ext cx="72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9726120"/>
                          <a:ext cx="6636960" cy="55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739080"/>
                          <a:ext cx="0" cy="55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990360"/>
                          <a:ext cx="41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52120" y="9738360"/>
                          <a:ext cx="50292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7pt;margin-top:16.8pt;width:531.9pt;height:810.5pt" coordorigin="1074,336" coordsize="10638,16210">
              <v:rect id="shape_0" stroked="t" o:allowincell="f" style="position:absolute;left:1181;top:336;width:10451;height:16184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181,16526" to="11612,1652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1,15962" to="4845,1596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81,16244" to="4845,16244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581,15673" to="1581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74;top:16200;width:1187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8;top:16185;width:1187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26;top:16200;width:79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37;top:16200;width:1187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6;top:16200;width:1147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45;top:15680;width:5790;height:8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ТК.0.130405 01 ОПИ-07/11А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49,15653" to="2149,1651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337,15680" to="3337,1654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186,15653" to="4186,1651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844,15673" to="4844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rect id="shape_0" stroked="t" o:allowincell="f" style="position:absolute;left:1181;top:15653;width:10451;height:866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0977,15673" to="10977,1653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7,16069" to="11632,1606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920;top:15672;width:791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49645</wp:posOffset>
              </wp:positionH>
              <wp:positionV relativeFrom="paragraph">
                <wp:posOffset>28575</wp:posOffset>
              </wp:positionV>
              <wp:extent cx="37528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pt;mso-wrap-distance-left:9.05pt;mso-wrap-distance-right:9.05pt;mso-wrap-distance-top:0pt;mso-wrap-distance-bottom:0pt;margin-top:2.25pt;mso-position-vertical-relative:text;margin-left:4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ISOCPEUR" w:hAnsi="ISOCPEUR" w:cs="ISOCPEUR"/>
      <w:bCs/>
      <w:i/>
      <w:iCs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4:00Z</dcterms:created>
  <dc:creator>OutCool</dc:creator>
  <dc:description/>
  <cp:keywords/>
  <dc:language>en-US</dc:language>
  <cp:lastModifiedBy>WHOOO!</cp:lastModifiedBy>
  <cp:lastPrinted>2003-12-29T15:30:00Z</cp:lastPrinted>
  <dcterms:modified xsi:type="dcterms:W3CDTF">2010-06-09T06:20:00Z</dcterms:modified>
  <cp:revision>7</cp:revision>
  <dc:subject/>
  <dc:title>1</dc:title>
</cp:coreProperties>
</file>