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Содержание.</w:t>
      </w:r>
    </w:p>
    <w:p>
      <w:pPr>
        <w:pStyle w:val="Normal"/>
        <w:jc w:val="center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1. Понятие процесса</w:t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2. Географическое положение или территориальная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риуроченность</w:t>
        <w:tab/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3. Условия и причины ЭГП</w:t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4. Методы инженерно-геологических исследований и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методы прогноза ЭГП</w:t>
        <w:tab/>
        <w:tab/>
        <w:tab/>
        <w:tab/>
        <w:tab/>
        <w:tab/>
        <w:tab/>
        <w:t>11</w:t>
      </w:r>
    </w:p>
    <w:p>
      <w:pPr>
        <w:pStyle w:val="Normal"/>
        <w:jc w:val="both"/>
        <w:rPr/>
      </w:pPr>
      <w:r>
        <w:rPr>
          <w:sz w:val="28"/>
          <w:lang w:val="ru-RU"/>
        </w:rPr>
        <w:t>5. Меры борьбы с ЭГП</w:t>
        <w:tab/>
        <w:tab/>
        <w:tab/>
        <w:tab/>
        <w:tab/>
        <w:tab/>
        <w:tab/>
        <w:tab/>
        <w:t>15</w:t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"/>
        <w:rPr>
          <w:sz w:val="32"/>
        </w:rPr>
      </w:pPr>
      <w:r>
        <w:rPr>
          <w:sz w:val="32"/>
        </w:rPr>
        <w:t>1. Понятие процесса</w:t>
      </w:r>
    </w:p>
    <w:p>
      <w:pPr>
        <w:pStyle w:val="Normal"/>
        <w:ind w:firstLine="426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426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аменные осыпи и обвалы образуются в горах в результате разрушения скальных массивов и чаще всего в условиях сурового климата. Каменные осыпи (курумы, каменные потоки, каменные реки) – скопления камней на склонах, занимающие площадь нередко в несколько квадратных километров и гектаров (Коломенский Н.Б.). Они медленно спускаются вниз, осложняя строительство как на склонах, так и подножья. Каменные обвалы представляют собой обрушение со склонов каменных масс (Коломенский Н.Б.). Они разнообразны по размерам, составу, частоте, повторяемости. Обвалы возникают как на естественных, так и на искусственных склонах (в выемках). </w:t>
      </w:r>
    </w:p>
    <w:p>
      <w:pPr>
        <w:pStyle w:val="TextBodyIndent"/>
        <w:rPr>
          <w:sz w:val="28"/>
          <w:lang w:val="en-US"/>
        </w:rPr>
      </w:pPr>
      <w:r>
        <w:rPr>
          <w:sz w:val="28"/>
        </w:rPr>
        <w:t xml:space="preserve">На участке расположения каждой осыпи выделяются следующие характерные элементы (Рис. 1): области питания, транспортировки и отложения осыпи. </w:t>
      </w:r>
    </w:p>
    <w:p>
      <w:pPr>
        <w:pStyle w:val="TextBodyInden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Продольный разрез каменной осып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На рисунке изображено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а) коренная порода б) осыпь переходящая внизу в россыпь</w:t>
      </w:r>
    </w:p>
    <w:p>
      <w:pPr>
        <w:pStyle w:val="TextBodyIndent"/>
        <w:numPr>
          <w:ilvl w:val="0"/>
          <w:numId w:val="3"/>
        </w:numPr>
        <w:jc w:val="center"/>
        <w:rPr>
          <w:sz w:val="28"/>
        </w:rPr>
      </w:pPr>
      <w:r>
        <w:rPr>
          <w:sz w:val="28"/>
        </w:rPr>
        <w:t>область питания 2) область транспортировки 3) область накопления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области питания обычно находятся разрушающиеся трещиноватые утесы, от которых время от времени отделяются обломки различных размеров. Чем круче склон и менее трещиноват массив, тем крупнее обломки. От петрографического состава породы, пространственного соотношения систем трещин и плоскостей напластования зависит форма обломков. Граниты и другие массивные породы дают кубовидные, матрацевидные  глыбы с размерами от нескольких метров до десятков сантиметров. Эффузивы, сланцы, мелкослоистые породы дают плитчатую осыпь с размерами обломков в десятки сантиметров. Разрушающиеся утесы располагаются чаще всего в вершине склона, но нередко и по всему склону. Часты случаи, когда в области питания разрушаются не отдельные утесы, а весь склон в целом. </w:t>
      </w:r>
    </w:p>
    <w:p>
      <w:pPr>
        <w:pStyle w:val="TextBodyIndent"/>
        <w:rPr>
          <w:sz w:val="28"/>
        </w:rPr>
      </w:pPr>
      <w:r>
        <w:rPr>
          <w:sz w:val="28"/>
        </w:rPr>
        <w:t>Наблюдаются следующие формы движения осыпи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перекатывание отдельных обломков совершается на сравнительно небольшие расстояния – не более нескольких метров, так как даже движение обломков, скатывающихся из области питания, быстро замедляется при достижении ими поверхности осып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соскальзывание группы обломков на площади в несколько квадратных метров с быстрым продвижением их вниз по склону на несколько метров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постепенное скольжение вниз по склону всей массы осып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смешанное (комбинированное), послойное движение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быстрое соскальзывание массива осыпи (осов, иногда обвал).</w:t>
      </w:r>
    </w:p>
    <w:p>
      <w:pPr>
        <w:pStyle w:val="TextBodyIndent"/>
        <w:ind w:left="425" w:hanging="0"/>
        <w:rPr>
          <w:sz w:val="28"/>
        </w:rPr>
      </w:pPr>
      <w:r>
        <w:rPr>
          <w:sz w:val="28"/>
        </w:rPr>
        <w:t>В плане осыпи имеют одну из следующих форм: (Рис. 2)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узкая, слегка расширяющаяся к низу «река» (поток, курум), изгибающаяся, ветвящаяся, сливающаяся с соседними. Она спускается от отдельного утеса, часто по желобу. Ширина ее от десятков до сотен метров. В поперечном разрезе осыпь слегка выпуклая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быстро расширяющийся книзу треугольник с сильно выпуклой конической поверхностью. Вершина приурочена обычно к желобу на склоне; внизу соседние осыпи сливаются. Ширина и протяженность конусов – десятки и сотни метров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широкий шлейф, равномерно покрывающий ровный склон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округлое или неправильной формы пятно на склоне, не имеющее заметной области питания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 2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Форма осыпей в плане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а) узкая расширяющаяся книзу «река» б) быстро расширяющаяся книзу «треугольник» в) широкий шлейф г) округлое пятно д) вершина склона е) подножье склона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По своему механическому составу и сложению осыпи разнообразны, выделяются следующие основные типы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Крупноглыбовые осыпи со свободными промежутками; размер обломков от нескольких метров до десятков сантиметров; величина скважности этих образований достигает 30-40% (Рис. 3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 3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Каменная осыпь с крупными кубовидными глыбам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Крупноглыбовые осыпи с мелкозернистым заполнением промежутков. По сравнению с первым типом они более устойчивы на склонах в сухом состоянии и менее – во влажном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Плитчатые со свободными промежутками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Плитчатые с мелкоземистым заполнителем. Влияние степени их увлажнения такое же, как и во втором типе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Щебнисто-хрящевые. Глинистые частицы в хрящевом заполнителе почти отсутствуют, что придает осыпи известную устойчивость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Слоистые. В подвешенном слое они имеют мелкоземистый заполнитель, близ дневной поверхности – свободные промежутки. Эта особенность их сложения обусловливает комбинированную послойную форму движения. Этот тип осыпей имеет наибольшее распространение. В тех случаях, когда нижний горизонт таких осыпей скован вечной мерзлотой, он плотно скреплен с подстилающей породой и на таких осыпях наблюдается лишь перекатывание отдельных обломк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Скрепленные известковистым травертином; отличаются высокой степенью устойчивости на склонах (например, масандровские отложения Южного берега Крыма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785" w:leader="none"/>
        </w:tabs>
        <w:ind w:left="785" w:hanging="360"/>
        <w:rPr>
          <w:sz w:val="28"/>
        </w:rPr>
      </w:pPr>
      <w:r>
        <w:rPr>
          <w:sz w:val="28"/>
        </w:rPr>
        <w:t>Рассеянные осыпи. Глыбы не соприкасаются друг с другом; они залегают не только на обнаженных склонах, но и на задернованных, где частично погружены в мелкоземистый делювий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Механический состав осыпей неравномерен не только в вертикальном разрезе, но и по площади. Книзу склона увеличивается крупность обломков (что связано с большей дальностью перекатывания  наиболее крупных из них); в нижней и боковой частях осыпи в первую очередь начинается накопление мелкозема. Заметим, что заполнение осыпи мелкоземом более всего зависит от петрографического состава пород обломков, их выветриваемости и крутизны склона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 xml:space="preserve">Мощность осыпей разнообразна. Она зависит от их положения в рельефе, от крутизны склона и других причин. Обычно на склонах она составляет несколько метров и увеличивается к подножью. Осыпи, накопившиеся у подножий в виде крупных конусов, имеют мощности до десятков метров. 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 xml:space="preserve">Обвалами называют и обрушение нескольких небольших камней с откоса железнодорожной выемки, и гигантские природные катастрофы, меняющие лик окружающих участков земной коры. Крупные горные обвалы редки, но  следы их сохраняются долго. 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 xml:space="preserve">Более часто повторяются сравнительно мелкие обвалы, происходящие на естественных склонах и искусственных откосах выемок горных железнодорожных магистралей СНГ. 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Источником материала для обвала могут быть: трещиноватые и выветрелые утесы, останцы; породы, слагающие сравнительно ровные, но крутые склоны; каменные осыпи, залегающие на чрезмерно крутых, а в особенности выпуклых склонах; древние морены горных ледников (валунники), отмытые от мелкозема и оказавшиеся в результате развития склона на чрезмерно крутых или выпуклых его участках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Высоты, с которых падают обвалы, разнообразны. На естественных склонах они составляют обычно несколько десятков и даже сотен метров, на искусственных откосах – 25-30 метров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Наблюдаются следующие формы движения обвалов: движение сравнительно большой и компактной массы обломков, которая то скользит по склону, то совершает «прыжки», постепенно теряя свою компактность; скачкообразное падение отдельных камней, при котором величина скачков и скорость полет книзу, как правило, увеличивается; прямое падение обломков (наблюдается очень редко)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</w:r>
    </w:p>
    <w:p>
      <w:pPr>
        <w:pStyle w:val="TextBodyIndent"/>
        <w:ind w:firstLine="426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 Географическое положение или территориальная приуроченность</w:t>
      </w:r>
    </w:p>
    <w:p>
      <w:pPr>
        <w:pStyle w:val="TextBodyIndent"/>
        <w:ind w:firstLine="426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 xml:space="preserve">Осыпи известны в СНГ во всех горных районах. В Крыму и Карпатах их размеры и причиняемый ими вред невелики. В высокогорных районах Кавказа осыпи затрудняют строительство и эксплуатацию автодорог, вызывают разрушение выемок и насыпей, требуют создания дорогостоящих подпорных стенок. Осыпи осложняют промышленное строительство в ряде районов Кольского полуострова и Северного Урала. Гигантские по площади каменные осыпи – препятствие для транспортного строительства во многих районах Прибайкалья и Забайкалья. Осыпи широко распространены в Тянь-Шане, Алтае, Саянах, горах Якутии и Приморья. 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Обвалы образуются практически во всех горных странах, особенно же частые и крупные обрушения происходят в областях молодых тектонических восходящих движений. Образуются обвалы на участках распространения любых скальных, а также наиболее прочных полускальных пород. Лишь легко размокающие породы обычно не дают обвалов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</w:r>
    </w:p>
    <w:p>
      <w:pPr>
        <w:pStyle w:val="TextBodyIndent"/>
        <w:ind w:firstLine="426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. Условия и причины ЭГП</w:t>
      </w:r>
    </w:p>
    <w:p>
      <w:pPr>
        <w:pStyle w:val="TextBodyIndent"/>
        <w:ind w:firstLine="426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Для оценки характера осыпи необходим учет формы склона. На ровных склонах направление движения обломков и форма осыпи в плане зависят от характера области питания, а подвижность осыпи – от общей крутизны склона; осыпь может накапливаться непосредственно на склоне. Выпуклые склоны способствуют накоплению вверху массы готовых обрушиться обломков и их быстрому соскальзыванию; осыпь накапливается только у подножья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 xml:space="preserve">На вогнутых склонах осыпь пополняется постоянно падающими отдельными обломками, накапливается она и на склоне и у его подножья. </w:t>
      </w:r>
    </w:p>
    <w:p>
      <w:pPr>
        <w:pStyle w:val="TextBodyIndent"/>
        <w:ind w:firstLine="426"/>
        <w:rPr/>
      </w:pPr>
      <w:r>
        <w:rPr>
          <w:sz w:val="28"/>
        </w:rPr>
        <w:t>Следует отметить, что на склонах, осложненных ступенями и западинами, осыпь может накапливаться при общей крутизне склона на 5-7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больше, чем при отсутствии этих элементов микрорельефа. 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Подвижность осыпей весьма неравномерна в многолетнем и годовом разрезе; наибольшая подвижность относится к периодам дождей и снеготаяния. Бывают годы, когда активные осыпи не совершают подвижек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Перемещение осыпей вызывают силы тяжести, известная крутизна склонов, восходящие тектонические движения и некоторые другие причины. Непосредственными поводами к подвижке осыпи или отдельных ее частей могут быть: сильное увлажнение подошвы; толчки при падении новых обломков; увеличение общего веса осыпи за счет пополнения; порывы ветра; подрезка нижней части осыпи; толчки при землетрясениях; сотрясения при строительных работах или работе механизмов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Причины образования обвалов на естественных склонах очевидны – наличие силы тяжести и разрушенных пород, большая крутизна склона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Непосредственными поводами к возникновению обвалов на естественных склонах и в выемках могут послужить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постепенное исчезновение сцепления между глыбой и массивом породы в результате выветривания, растрескивания породы, смачивания глинистой примазки, имеющейся в трещинах массивных пород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расклинивающее воздействие корней, льда, мелких падающих обломочко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сейсмические толчк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сильные порывы ветр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толчки от падающих обломков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гидростатическое воздействие воды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rPr>
          <w:sz w:val="28"/>
        </w:rPr>
      </w:pPr>
      <w:r>
        <w:rPr>
          <w:sz w:val="28"/>
        </w:rPr>
        <w:t>сотрясение при строительных работах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4. Методы инженерно-геологических исследований и методы прогноза ЭГП</w:t>
      </w:r>
    </w:p>
    <w:p>
      <w:pPr>
        <w:pStyle w:val="TextBodyIndent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 xml:space="preserve">Образование осыпей и обвалов – естественный процесс формирования склонов в горах, сложенных скальными породами. В современную эпоху нам нередко приходится наблюдать осыпи, возникшие в сравнительно отдаленное время. Установление их возраста имеет важное практическое значение, позволяя оценить степень устойчивости осыпи за длительный срок. Наиболее обоснованные данные в этом отношении получают благодаря геоморфологическому анализу. 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К числу наглядно видимых признаков подвижности осыпи относятся следующие:</w:t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Наличие среди замшелых и выветрелых обломков более свежих глыб.</w:t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Наличие скоплений глыб у деревьев с нагорной стороны, а также наличие подмятых поваленных осыпью деревьев и кустов. (Рис. 4.).</w:t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26" w:hanging="0"/>
        <w:jc w:val="center"/>
        <w:rPr>
          <w:sz w:val="28"/>
        </w:rPr>
      </w:pPr>
      <w:r>
        <w:rPr>
          <w:sz w:val="28"/>
        </w:rPr>
        <w:t>Рис. 4.</w:t>
      </w:r>
    </w:p>
    <w:p>
      <w:pPr>
        <w:pStyle w:val="TextBodyIndent"/>
        <w:ind w:left="426" w:hanging="0"/>
        <w:jc w:val="center"/>
        <w:rPr>
          <w:sz w:val="28"/>
        </w:rPr>
      </w:pPr>
      <w:r>
        <w:rPr>
          <w:sz w:val="28"/>
        </w:rPr>
        <w:t>Каменная осыпь свалившая при своем движении крупное дерево.</w:t>
      </w:r>
    </w:p>
    <w:p>
      <w:pPr>
        <w:pStyle w:val="TextBodyIndent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Саблевидная форма деревьев на осыпи.</w:t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наличие на поверхности осыпи расселин параллельных подошве.</w:t>
      </w:r>
    </w:p>
    <w:p>
      <w:pPr>
        <w:pStyle w:val="TextBodyIndent"/>
        <w:numPr>
          <w:ilvl w:val="0"/>
          <w:numId w:val="9"/>
        </w:numPr>
        <w:rPr>
          <w:sz w:val="28"/>
        </w:rPr>
      </w:pPr>
      <w:r>
        <w:rPr>
          <w:sz w:val="28"/>
        </w:rPr>
        <w:t>Слабая степень залесённости или отсутствие деревьев на осыпи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Достаточно устойчивы на склоне осыпи, не имеющие видимых областей питания. В этих случаях важно оценить срок, прошедший со времени отложения осыпи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При изучении района в целом перед инженером-геологом ставятся следующие основные задачи: отображение на карте контуров осыпей с указанием возможного направления их движения; установление закономерностей в распространении осыпей в связи с особенностями геологических условий отдельных участков, в том числе выявление взаимного расположения осыпей разных типов и разных стадий развития; сбор общих данных о современной стадии развития осыпей в районе; выяснение непосредственных поводов подвижки осыпей; сбор данных о взаимодействии осыпей и инженерных сооружений; общая характеристика способов борьбы с осыпями, применяемых в районе; определение целесообразности освоения для строительства тех или иных участков, трасс и т.п. и в случае необходимости выработки программы дальнейших исследований осыпей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Основные методы работы на данной стадии: комплексная инженерно-геологическая съемка (масштаба 1:200000 и крупнее) на базе использования аэрофотоматериалов; обследование существующих сооружений и строительств; опросы населения; сбор данных по климату, сейсмичности; неоднократные повторные осмотры отдельных, наиболее характерных осыпей; составление подолинных ведомостей осыпей по наиболее перспективным в отношении строительства участкам. Такие ведомости позволяют проводить статистическую обработку данных и обосновать выбор площадок и трасс, наименее подверженных вредному воздействию осыпей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Осыпи должны быть отображены на следующих картах: геологической, четвертичных отложений, геоморфологической, физико-геологических процессов и инженерно-геологической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В тех случаях, когда местоположение строительной площадки или трассы уже определено, а вблизи нее имеются осыпи, для проектирования защитных сооружений необходимо исследовать: геологическое строение участка, состояние коренных пород, образование глыб осыпи и заполнителя; геоморфологию участка, крутизну, микрорельеф склона; геологический возраст осыпи, стадию ее развития; механический состав, сложение, мощность осыпи; условия залегания осыпи на склоне; степень подвижности осыпи; причины и формы движения; взаимодействие осыпи с инженерными сооружениями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Признаки возможного обвала утеса, участка крутого склона: зияние параллельных склону трещин и падение мелких обломков, расклинивающих трещины; глухой шум, треск, исходящий из массива породы; проседание поверхности крутого скального откоса; происходящие сейсмические сотрясения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Признаки возможного обвала осыпи или отдельного обломка: залегание осыпи или обломка вверху выпуклого крутого склона, происходящая подрезка склона; наличие в теле осыпи трещин  разрыва; переход мелкозема в пластичное или текучее состояние; происходящие сейсмические сотрясения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При изучении обвалов выделяются две стадии: а) выявление обвалоопасных участков и участков, которым обвалы не угрожают; б) исследование отдельных участков будущего строительства, а если требуется, то и обвалоопасных участков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На первой стадии проведения работ перед геологом ставятся задачи: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Выявление и картирование необвалоопасных и обвалоопасных в разной степени и по разным причинам участков, а также соответствующих геолого-географических закономерностей.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Установление возможных направлений движения и ожидаемых объемов, скоростей и дальности падения обвалов, составление ведомостей обвалоопасных участков.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Сбор натурных и архивных данных, а также опрос населения о происходивших в районе обвалах.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Анализ случаев разрушительного действия обвалов на сооружения в районе, мер борьбы, оценка возможных убытков.</w:t>
      </w:r>
    </w:p>
    <w:p>
      <w:pPr>
        <w:pStyle w:val="TextBodyIndent"/>
        <w:numPr>
          <w:ilvl w:val="0"/>
          <w:numId w:val="5"/>
        </w:numPr>
        <w:rPr>
          <w:sz w:val="28"/>
        </w:rPr>
      </w:pPr>
      <w:r>
        <w:rPr>
          <w:sz w:val="28"/>
        </w:rPr>
        <w:t>Выработка задач дальнейших исследований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Основные  виды работ на этой стадии: комплексная инженерно-геологическая съемка, в некоторых случаях опытное обрушение неустойчивых каменных масс; опросы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На второй стадии работ перед геологом ставятся следующие задачи: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Рельеф, микрорельеф, и геологическое строение склона, состояние склона.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Состояние утесов, участков или каменных скоплений, угрожающих обвалом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Оценка возможного объема обвала, направления и дальности падения.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Оценка причин и поводов обвалов.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Признаки имевших место обвалов, дальность падения массива и отдельных камней.</w:t>
      </w:r>
    </w:p>
    <w:p>
      <w:pPr>
        <w:pStyle w:val="TextBodyIndent"/>
        <w:numPr>
          <w:ilvl w:val="0"/>
          <w:numId w:val="7"/>
        </w:numPr>
        <w:rPr>
          <w:sz w:val="28"/>
        </w:rPr>
      </w:pPr>
      <w:r>
        <w:rPr>
          <w:sz w:val="28"/>
        </w:rPr>
        <w:t>Обводнение склона за счет подземных вод и стекающих атмосферных вод.</w:t>
      </w:r>
    </w:p>
    <w:p>
      <w:pPr>
        <w:pStyle w:val="TextBodyIndent"/>
        <w:ind w:left="426"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5. Меры борьбы с ЭГП</w:t>
      </w:r>
    </w:p>
    <w:p>
      <w:pPr>
        <w:pStyle w:val="TextBodyInden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Меры борьбы с осыпями в каждом отдельном случае должны быть намечены таким образом, чтобы каждой действующей причине, поводу подвижек было противопоставлено определенное защитное мероприятие. Поэтому классификацию осыпей для какого-либо района следует строить по тем признакам, которые являются ведущими при выборе защитных мероприятий. Также следует выбирать градации всех изучаемых показателей, относящихся к осыпям.</w:t>
      </w:r>
    </w:p>
    <w:p>
      <w:pPr>
        <w:pStyle w:val="TextBodyIndent"/>
        <w:ind w:firstLine="426"/>
        <w:rPr>
          <w:sz w:val="28"/>
        </w:rPr>
      </w:pPr>
      <w:r>
        <w:rPr>
          <w:sz w:val="28"/>
        </w:rPr>
        <w:t>В современной строительной практике против осыпей применяют следующие защитные меры:</w:t>
      </w:r>
    </w:p>
    <w:p>
      <w:pPr>
        <w:pStyle w:val="TextBodyIndent"/>
        <w:numPr>
          <w:ilvl w:val="0"/>
          <w:numId w:val="8"/>
        </w:numPr>
        <w:rPr>
          <w:sz w:val="28"/>
        </w:rPr>
      </w:pPr>
      <w:r>
        <w:rPr>
          <w:sz w:val="28"/>
        </w:rPr>
        <w:t>Уборка части осыпи, располагающейся выше сооружения по склону; применяется при большой подвижности осыпи, при особой значимости сооружения с учетом технической возможности.</w:t>
      </w:r>
    </w:p>
    <w:p>
      <w:pPr>
        <w:pStyle w:val="TextBodyIndent"/>
        <w:numPr>
          <w:ilvl w:val="0"/>
          <w:numId w:val="8"/>
        </w:numPr>
        <w:rPr>
          <w:sz w:val="28"/>
        </w:rPr>
      </w:pPr>
      <w:r>
        <w:rPr>
          <w:sz w:val="28"/>
        </w:rPr>
        <w:t>Создание в нижней части осыпи контрфорса путем искусственного перемещения туда части материала осыпи, если осыпь подрезана внизу склона.</w:t>
      </w:r>
    </w:p>
    <w:p>
      <w:pPr>
        <w:pStyle w:val="TextBodyIndent"/>
        <w:numPr>
          <w:ilvl w:val="0"/>
          <w:numId w:val="8"/>
        </w:numPr>
        <w:rPr>
          <w:sz w:val="28"/>
        </w:rPr>
      </w:pPr>
      <w:r>
        <w:rPr>
          <w:sz w:val="28"/>
        </w:rPr>
        <w:t>Упорядочение поверхности осыпи, уборка наиболее неустойчивых глыб, регулярная повторная уборка тогда, когда общий массив осыпи малоподвижен.</w:t>
      </w:r>
    </w:p>
    <w:p>
      <w:pPr>
        <w:pStyle w:val="TextBodyIndent"/>
        <w:numPr>
          <w:ilvl w:val="0"/>
          <w:numId w:val="8"/>
        </w:numPr>
        <w:rPr>
          <w:sz w:val="28"/>
        </w:rPr>
      </w:pPr>
      <w:r>
        <w:rPr>
          <w:sz w:val="28"/>
        </w:rPr>
        <w:t>Осушение подошвы осыпи (перехват вод), проводимое в первую очередь в тех случаях, когда имеются ручьи или родники, стекающие в осыпь.</w:t>
      </w:r>
    </w:p>
    <w:p>
      <w:pPr>
        <w:pStyle w:val="TextBodyIndent"/>
        <w:numPr>
          <w:ilvl w:val="0"/>
          <w:numId w:val="8"/>
        </w:numPr>
        <w:rPr>
          <w:sz w:val="28"/>
        </w:rPr>
      </w:pPr>
      <w:r>
        <w:rPr>
          <w:sz w:val="28"/>
        </w:rPr>
        <w:t>Создание улавливающих стенок, берм, подпорных стенок. Способ пригоден в основном для улавливания отдельных перекатывающихся камней.</w:t>
      </w:r>
    </w:p>
    <w:p>
      <w:pPr>
        <w:pStyle w:val="TextBodyIndent"/>
        <w:numPr>
          <w:ilvl w:val="0"/>
          <w:numId w:val="8"/>
        </w:numPr>
        <w:rPr>
          <w:sz w:val="28"/>
        </w:rPr>
      </w:pPr>
      <w:r>
        <w:rPr>
          <w:sz w:val="28"/>
        </w:rPr>
        <w:t>Постройка защитных козырьков над дорогами или деривационными каналами. Возможна на сравнительно крутых склонах для защиты от отдельных перекатывающихся обломков.</w:t>
      </w:r>
    </w:p>
    <w:p>
      <w:pPr>
        <w:pStyle w:val="TextBodyIndent"/>
        <w:numPr>
          <w:ilvl w:val="0"/>
          <w:numId w:val="8"/>
        </w:numPr>
        <w:rPr>
          <w:sz w:val="28"/>
        </w:rPr>
      </w:pPr>
      <w:r>
        <w:rPr>
          <w:sz w:val="28"/>
        </w:rPr>
        <w:t>Сооружение каменных галерей или тоннелей для дорог. Необходимо для пропуска осыпей над дорогой, когда невозможно задержать медленное соскальзывание массива значительной по толщине осыпи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6"/>
        </w:tabs>
        <w:ind w:left="846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5"/>
      <w:jc w:val="both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15:05:00Z</dcterms:created>
  <dc:creator>Alexander V. Nesterenko</dc:creator>
  <dc:description/>
  <dc:language>en-US</dc:language>
  <cp:lastModifiedBy>Alexander V. Nesterenko</cp:lastModifiedBy>
  <dcterms:modified xsi:type="dcterms:W3CDTF">1999-04-03T15:05:00Z</dcterms:modified>
  <cp:revision>2</cp:revision>
  <dc:subject/>
  <dc:title>1</dc:title>
</cp:coreProperties>
</file>