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31" w:hanging="431"/>
        <w:rPr/>
      </w:pPr>
      <w:r>
        <w:rPr/>
        <w:t>Введение</w:t>
      </w:r>
    </w:p>
    <w:p>
      <w:pPr>
        <w:pStyle w:val="Normal"/>
        <w:rPr/>
      </w:pPr>
      <w:r>
        <w:rPr/>
        <w:t>На сегодняшний день такие природные минеральные образования как диатомиты находят широкое практическое применение в различных отраслях промышленности благодаря высокой поглотительной способности, пористости, термостойкости и кислотоустойчивости. Что касается сельского хозяйства, то У. Г. Дистановым [25,</w:t>
      </w:r>
      <w:r>
        <w:rPr>
          <w:lang w:val="en-US"/>
        </w:rPr>
        <w:t xml:space="preserve"> </w:t>
      </w:r>
      <w:r>
        <w:rPr/>
        <w:t>304] было предложено два возможных направления использования этих природных материалов:</w:t>
      </w:r>
    </w:p>
    <w:p>
      <w:pPr>
        <w:pStyle w:val="Normal"/>
        <w:rPr/>
      </w:pPr>
      <w:r>
        <w:rPr/>
        <w:t>в качестве носителей и наполнителей пестицидов и для получения пролонгированных удобрений,</w:t>
      </w:r>
    </w:p>
    <w:p>
      <w:pPr>
        <w:pStyle w:val="Normal"/>
        <w:rPr/>
      </w:pPr>
      <w:r>
        <w:rPr/>
        <w:t>как массы, предотвращающей слёживание тех же удобрений и ядохимикатов.</w:t>
      </w:r>
    </w:p>
    <w:p>
      <w:pPr>
        <w:pStyle w:val="Normal"/>
        <w:rPr/>
      </w:pPr>
      <w:r>
        <w:rPr/>
        <w:t>Кроме того, в ряде публикаций упоминается об инсектицидном действии дустов кремнезёма [3; 44]. Проведённые за последние десятилетия исследования, посвящённые роли кремния и его соединений в почвенных процессах, резко расширили круг возможных областей применения природных кремнезёмов в этой отрасли. Минералы кремния рассматривают как источник растворимого кремнезёма, который играет важную роль в формировании плодородия почв, повышении продуктивности растений и их устойчивости к болезням и вредителям [3; 16; 19]. В. М. Дьяков и его коллеги ссылаются на опыт использования в качестве удобрений диатомитов, внесение которых в почву увеличивает её буферность и адсорбционные свойства, а также “способствует снижению железной и алюминиевой интоксикации растений” [19, 5], что особенно актуально для кислых почв. Однако механизм действия диатомитов и их участия в почвенных процессах ещё недостаточно изучен.</w:t>
      </w:r>
    </w:p>
    <w:p>
      <w:pPr>
        <w:pStyle w:val="Normal"/>
        <w:rPr/>
      </w:pPr>
      <w:r>
        <w:rPr/>
        <w:t xml:space="preserve">На территории Ульяновской области разведаны и эксплуатируются в промышленных масштабах крупные месторождения этих кремнистых пород. В этом свете становится особенно интересной перспектива использования для мелиорации почв местных диатомитов, по запасам которых наш регион занимает одно из первых мест в СНГ и России. </w:t>
      </w:r>
    </w:p>
    <w:p>
      <w:pPr>
        <w:pStyle w:val="Normal"/>
        <w:rPr/>
      </w:pPr>
      <w:r>
        <w:rPr/>
        <w:t xml:space="preserve">Диатомит представляет собой не чистый силицит: помимо опалового кремнезёма в нём содержится глинистый и обломочный материал. Глинистые минералы, содержание которых в породе может достигать 20% и более, в определённом диапазоне значений рН среды могут стать дополнительным источником подвижных форм алюминия и железа и таким образом усугубить негативные явления, связанные с истощением буферной ёмкости почв. По содержанию в породе кислород, кремний, алюминий и железо занимают те же места, что и в почве. Общеизвестно, что реакция среды является одним из основных факторов, определяющим поведение алюминия и железа в почвах. Поэтому возникла идея создания простейшей модельной системы, позволяющей спрогнозировать поведение диатомита в целом, его отдельных компонентов в реальных почвах с различной кислотностью. </w:t>
      </w:r>
      <w:r>
        <w:rPr>
          <w:i/>
        </w:rPr>
        <w:t>Целью</w:t>
      </w:r>
      <w:r>
        <w:rPr/>
        <w:t xml:space="preserve"> нашего исследования было выбрано изучение особенностей поведения алюминия и железа, входящих в состав диатомита, в системе твердая фаза–раствор. Для её достижения были поставлены следующие </w:t>
      </w:r>
      <w:r>
        <w:rPr>
          <w:i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становить минералогический и химический состав исследуемого диатоми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экспериментально определить возможный выход алюминия и железа из диатомита при различных значениях </w:t>
      </w:r>
      <w:r>
        <w:rPr>
          <w:lang w:val="en-US"/>
        </w:rPr>
        <w:t xml:space="preserve">pH </w:t>
      </w:r>
      <w:r>
        <w:rPr/>
        <w:t>раствора извлечен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сследовать способность к адсорбции катионов из раствора и связанную с ней кислотно-основную буферность породы в условиях модельной системы.</w:t>
      </w:r>
    </w:p>
    <w:p>
      <w:pPr>
        <w:pStyle w:val="TextBodyIndent"/>
        <w:rPr/>
      </w:pPr>
      <w:r>
        <w:rPr/>
        <w:t>Для решения этих задач в качестве объекта исследования был выбран диатомит Инзенского месторождения Ульяновской области – самого крупного и наиболее интенсивно эксплуатируемого. Исследования проводились с использованием общепризнанных методов: потенциометрии, фотоколориметрии, рентгеноспектрального анализа.</w:t>
      </w:r>
    </w:p>
    <w:p>
      <w:pPr>
        <w:pStyle w:val="Normal"/>
        <w:rPr/>
      </w:pPr>
      <w:r>
        <w:rPr/>
        <w:t xml:space="preserve">Соколовой Т.А. и её коллегами [36] проводились модельные эксперименты с целью выяснить влияние глинистых минералов на поведение алюминия в системе твёрдая фаза – раствор. Исследования Ульриха и Швертмана были посвящены роли отдельных минералов почвы в создании её кислотно-основной буферности </w:t>
      </w:r>
      <w:r>
        <w:rPr>
          <w:lang w:val="en-US"/>
        </w:rPr>
        <w:t>[39, 48]</w:t>
      </w:r>
      <w:r>
        <w:rPr/>
        <w:t>. Но в известной нам литературе механизм действия диатомита как смеси минералов в почве не освещался.</w:t>
      </w:r>
    </w:p>
    <w:p>
      <w:pPr>
        <w:pStyle w:val="Normal"/>
        <w:rPr/>
      </w:pPr>
      <w:r>
        <w:rPr/>
        <w:t xml:space="preserve">Практическая значимость работы определяется серьёзной угрозой, которую представляет закисление почв интенсивно эксплуатируемых пахотных угодий, потеря ими плодородия, и непродуманное использование минеральных удобрени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0:53:00Z</dcterms:created>
  <dc:creator>Vladimir Marunin</dc:creator>
  <dc:description/>
  <dc:language>en-US</dc:language>
  <cp:lastModifiedBy>Светкин А.А.</cp:lastModifiedBy>
  <dcterms:modified xsi:type="dcterms:W3CDTF">2000-06-09T19:10:00Z</dcterms:modified>
  <cp:revision>17</cp:revision>
  <dc:subject/>
  <dc:title>Введение</dc:title>
</cp:coreProperties>
</file>