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1.Краткая история развития делопроизводства.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Определение делопроизводства по ГОСТу 16487-83 (название ГОСТа).</w:t>
      </w:r>
    </w:p>
    <w:p>
      <w:pPr>
        <w:pStyle w:val="2"/>
        <w:ind w:left="720" w:hanging="180"/>
        <w:rPr/>
      </w:pPr>
      <w:r>
        <w:rPr/>
        <w:t xml:space="preserve">   </w:t>
      </w:r>
      <w:r>
        <w:rPr/>
        <w:t>Взаимосвязь вопросов усовершенствования делопроизводства с вопросами     развития и усовершенствования управл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/>
      </w:pPr>
      <w:r>
        <w:rPr/>
        <w:t>Определение делопроизводства по ГОСТу 16487-83 «Делопроизводство и архивное дело. Термины и определения»:</w:t>
      </w:r>
    </w:p>
    <w:p>
      <w:pPr>
        <w:pStyle w:val="Normal"/>
        <w:ind w:firstLine="540"/>
        <w:jc w:val="both"/>
        <w:rPr/>
      </w:pPr>
      <w:r>
        <w:rPr/>
        <w:t>Настоящий стандарт устанавливает основные термины и определения понятий, применяемые в области делопроизводства и архивного дела.</w:t>
      </w:r>
    </w:p>
    <w:p>
      <w:pPr>
        <w:pStyle w:val="Normal"/>
        <w:ind w:firstLine="540"/>
        <w:jc w:val="both"/>
        <w:rPr/>
      </w:pPr>
      <w:r>
        <w:rPr/>
        <w:t>Термины, установленные стандартом, обязательны для применения в документации всех видов, учебной и справочной литературе.</w:t>
      </w:r>
    </w:p>
    <w:p>
      <w:pPr>
        <w:pStyle w:val="Normal"/>
        <w:ind w:firstLine="540"/>
        <w:rPr/>
      </w:pPr>
      <w:r>
        <w:rPr>
          <w:b/>
          <w:bCs/>
          <w:i/>
          <w:iCs/>
        </w:rPr>
        <w:t xml:space="preserve">Делопроизводство </w:t>
      </w:r>
      <w:r>
        <w:rPr/>
        <w:t>– деятельность, охватывающая документирование и организацию работы с документами.</w:t>
      </w:r>
    </w:p>
    <w:p>
      <w:pPr>
        <w:pStyle w:val="Normal"/>
        <w:ind w:firstLine="540"/>
        <w:rPr/>
      </w:pPr>
      <w:r>
        <w:rPr>
          <w:b/>
          <w:bCs/>
          <w:i/>
          <w:iCs/>
        </w:rPr>
        <w:t xml:space="preserve">Документ – </w:t>
      </w:r>
      <w:r>
        <w:rPr/>
        <w:t xml:space="preserve">материальный объект с информацией, закрепленной созданным человеком способом для ее передачи во времени и пространстве. </w:t>
      </w:r>
    </w:p>
    <w:p>
      <w:pPr>
        <w:pStyle w:val="Normal"/>
        <w:ind w:firstLine="540"/>
        <w:rPr/>
      </w:pPr>
      <w:r>
        <w:rPr/>
        <w:t xml:space="preserve">  </w:t>
      </w:r>
    </w:p>
    <w:p>
      <w:pPr>
        <w:pStyle w:val="TextBodyIndent"/>
        <w:rPr/>
      </w:pPr>
      <w:r>
        <w:rPr/>
        <w:t>С давних времен дошли до нас различные виды документов, с помощью которых мы имеем возможность узнать историю своей страны, ее героическое прошлое, особенности быта своего народа, правовые формы и этические нормы взаимоотношений между людьми.</w:t>
      </w:r>
    </w:p>
    <w:p>
      <w:pPr>
        <w:pStyle w:val="Normal"/>
        <w:ind w:firstLine="540"/>
        <w:jc w:val="both"/>
        <w:rPr/>
      </w:pPr>
      <w:r>
        <w:rPr/>
        <w:t xml:space="preserve">Необходимость создания документов возникла одновременно с появлением письменности. Более того, считают, что именно потребность в создании различных документов (соглашений, договоров и т.п.) и повлекла за собой появление письменности как способа изложения информации не только личного, но и государственного значения. Уже в </w:t>
      </w:r>
      <w:r>
        <w:rPr>
          <w:lang w:val="en-US"/>
        </w:rPr>
        <w:t>V</w:t>
      </w:r>
      <w:r>
        <w:rPr/>
        <w:t>в. до нашей эры древнеримский плебс требовал введения четких «писанных» законов. Создание зафиксированных на бумаге законов и правил было также главным требованием средневековых восстаний. Когда же появились законы от делопроизводителя требовалось абсолютная точность формулировок и безукоризненное знание формы изложения, иначе документ терял силу.</w:t>
      </w:r>
    </w:p>
    <w:p>
      <w:pPr>
        <w:pStyle w:val="Normal"/>
        <w:ind w:firstLine="540"/>
        <w:jc w:val="both"/>
        <w:rPr/>
      </w:pPr>
      <w:r>
        <w:rPr/>
        <w:t>С развитием письменности документы стали способом общения и передачи информации.</w:t>
      </w:r>
    </w:p>
    <w:p>
      <w:pPr>
        <w:pStyle w:val="Normal"/>
        <w:ind w:firstLine="540"/>
        <w:jc w:val="both"/>
        <w:rPr/>
      </w:pPr>
      <w:r>
        <w:rPr/>
        <w:t>До конца Х</w:t>
      </w:r>
      <w:r>
        <w:rPr>
          <w:lang w:val="en-US"/>
        </w:rPr>
        <w:t>V</w:t>
      </w:r>
      <w:r>
        <w:rPr/>
        <w:t>в. государственных учреждений еще не существовало, их функции выполняли отдельные должностные лица или органы, осуществляющие свою деятельность или с очень ограниченным штатом чиновников, или вообще без штата. Единая система делопроизводства не была востребована самой системой управления.</w:t>
      </w:r>
    </w:p>
    <w:p>
      <w:pPr>
        <w:pStyle w:val="Normal"/>
        <w:ind w:firstLine="540"/>
        <w:jc w:val="both"/>
        <w:rPr/>
      </w:pPr>
      <w:r>
        <w:rPr/>
        <w:t>Однако, письменные документы, дошедшие до нашего времени, доказывают что, уже в Хв. была культура написания документов. Это договоры с Византией 911и 945гг.</w:t>
      </w:r>
    </w:p>
    <w:p>
      <w:pPr>
        <w:pStyle w:val="Normal"/>
        <w:ind w:firstLine="540"/>
        <w:jc w:val="both"/>
        <w:rPr/>
      </w:pPr>
      <w:r>
        <w:rPr/>
        <w:t>Документы хранились в центральных храмах, в крупных городах существовали хранилища документов, а местом создания документов стали храмы, посвященные покровителям цеховых ремесел-рыбаков, торговцев различным товаром. В этих храмах велись судебные дела и книги записи торговых операций, а хранение документов в храмах придавало юридическую силу. Большой юридической силой обладали церкви.</w:t>
      </w:r>
    </w:p>
    <w:p>
      <w:pPr>
        <w:pStyle w:val="Normal"/>
        <w:ind w:firstLine="540"/>
        <w:jc w:val="both"/>
        <w:rPr/>
      </w:pPr>
      <w:r>
        <w:rPr/>
        <w:t>С увеличением числа создаваемых документов, накопились и традиции в сфере документирования, что привело к созданию штата профессиональных специалистов в области создания и обработки документов. Этот штат состоял из псаломщиков и дьяков. Также стали формироваться устойчивые образцы обращений и завершений в документах, формуляры, т.е. типовые устойчивые формы отдельных документов, из которых составлялись своеобразные пособия по делопроизводству – «формулярники». Документы скрепляли буллами - свинцовые печати.</w:t>
      </w:r>
    </w:p>
    <w:p>
      <w:pPr>
        <w:pStyle w:val="Normal"/>
        <w:ind w:firstLine="540"/>
        <w:jc w:val="both"/>
        <w:rPr/>
      </w:pPr>
      <w:r>
        <w:rPr/>
        <w:t xml:space="preserve">Со временем менялась и графика письменности, первоначально документы составлялись уставной манерой письма, выписыванием букв с прямыми очертаниями. Позже использовался полуустав, который позволил ускорить процесс письма за счет выносных букв и сокращений отдельных слов.  Документ составлялся сплошным текстом, без разделения на отдельные слова, а знаком препинания стала использоваться точка в конце предложения. </w:t>
      </w:r>
    </w:p>
    <w:p>
      <w:pPr>
        <w:pStyle w:val="Normal"/>
        <w:ind w:firstLine="540"/>
        <w:jc w:val="both"/>
        <w:rPr/>
      </w:pPr>
      <w:r>
        <w:rPr/>
        <w:t>Сформировавшиеся практикой традиции постепенно становились нормами обычая, закладывая основу будущей системы делопроизводства.</w:t>
      </w:r>
    </w:p>
    <w:p>
      <w:pPr>
        <w:pStyle w:val="Normal"/>
        <w:ind w:firstLine="540"/>
        <w:jc w:val="both"/>
        <w:rPr/>
      </w:pPr>
      <w:r>
        <w:rPr/>
        <w:t>Система государственного делопроизводства начала формироваться с середины Х</w:t>
      </w:r>
      <w:r>
        <w:rPr>
          <w:lang w:val="en-US"/>
        </w:rPr>
        <w:t>V</w:t>
      </w:r>
      <w:r>
        <w:rPr/>
        <w:t>в. Управление государством сложилось из удельного княжества, хотя это нельзя было назвать государством,  это было хозяйство князя. Некоторые поручения выполняли бояре, приближенные к князю. Вся деятельность по вопросам государственного управления объединялась высшим правительственным учреждением - Боярской Думой. Удалось создать сильную централизованную систему управления. Боярская Дума и приказы выполняли все важнейшие функции административного управления, поэтому этот период называют приказным.</w:t>
      </w:r>
    </w:p>
    <w:p>
      <w:pPr>
        <w:pStyle w:val="Normal"/>
        <w:ind w:firstLine="540"/>
        <w:jc w:val="both"/>
        <w:rPr/>
      </w:pPr>
      <w:r>
        <w:rPr/>
        <w:t>Однако в этот период не было отлаженной системы управления. Для ведения, дела передавались определенным лицам, или в управлении участвовало несколько ведомств, что приводило к неразберихе.</w:t>
      </w:r>
    </w:p>
    <w:p>
      <w:pPr>
        <w:pStyle w:val="Normal"/>
        <w:ind w:firstLine="540"/>
        <w:jc w:val="both"/>
        <w:rPr/>
      </w:pPr>
      <w:r>
        <w:rPr/>
        <w:t>Организацией и ведением делопроизводства занимались дьяки и подьячие, распорядительная деятельность всецело принадлежала приказным судьям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приказной избе хранилась государственная городская печать, денежные суммы и велось делопроизводство. Приказная изба делилась на столы, она  представляла собой и канцелярию, и архив. Документы размещались на столах или на скамьях, особо ценные помещали в сундуках-ларях, там же и велась текущая работа и прием посетителей.</w:t>
      </w:r>
    </w:p>
    <w:p>
      <w:pPr>
        <w:pStyle w:val="Normal"/>
        <w:ind w:firstLine="540"/>
        <w:jc w:val="both"/>
        <w:rPr/>
      </w:pPr>
      <w:r>
        <w:rPr/>
        <w:t>В делопроизводстве приказов использовалась очень интересная форма документа – столбец (столп, столпик), т.е. свиток из подклеенных друг к другу узких листов бумаги, вместе с этим зарождалась и начала применяться тетрадная форма. По мере необходимости тетради собирались вместе, переплетались и составлялись книги. В книгах велись списки, финансовые, учетные, регистрационные записи и др.</w:t>
      </w:r>
    </w:p>
    <w:p>
      <w:pPr>
        <w:pStyle w:val="Normal"/>
        <w:ind w:firstLine="540"/>
        <w:jc w:val="both"/>
        <w:rPr/>
      </w:pPr>
      <w:r>
        <w:rPr/>
        <w:t>Важным признаком официального документа являлся его формуляр. Это определялось наличием устойчивых информационных элементов документа (реквизитов, языковых формул), расположенных в определенной последовательности, специфической для каждого вида документа.</w:t>
      </w:r>
    </w:p>
    <w:p>
      <w:pPr>
        <w:pStyle w:val="Normal"/>
        <w:ind w:firstLine="540"/>
        <w:jc w:val="both"/>
        <w:rPr/>
      </w:pPr>
      <w:r>
        <w:rPr/>
        <w:t>В документах этого периода, большинство реквизитов еще не выделялось из текста, т.е. обращение, адресат, дата документа, обозначение автора и др., содержание документа составлял сплошной текст. В заключительной части документа обозначалась дата ее составления и место, где она была написана.</w:t>
      </w:r>
    </w:p>
    <w:p>
      <w:pPr>
        <w:pStyle w:val="Normal"/>
        <w:ind w:firstLine="540"/>
        <w:jc w:val="both"/>
        <w:rPr/>
      </w:pPr>
      <w:r>
        <w:rPr/>
        <w:t>В приказной период постепенно создается система делопроизводства центральных и местных учреждений, складывается штат, создаются устойчивые формы документов и приемы их составления. Однако государство не принимало во внимание общие административные правила, поэтому не могло ввести систематического порядка в организацию учреждений и их делопроизводство.</w:t>
      </w:r>
    </w:p>
    <w:p>
      <w:pPr>
        <w:pStyle w:val="Normal"/>
        <w:ind w:firstLine="540"/>
        <w:jc w:val="both"/>
        <w:rPr/>
      </w:pPr>
      <w:r>
        <w:rPr/>
        <w:t xml:space="preserve">Отсутствие в прежних учреждениях установленного законом порядка, общих письменных форм документов, постоянных сроков, для производства дел, правительство вынуждено было искать новые формы государственного устройства. Появляются  новые учреждения бюрократического типа и регламенты для них, точно определяющие состав, организацию, компетенцию и делопроизводство. </w:t>
      </w:r>
    </w:p>
    <w:p>
      <w:pPr>
        <w:pStyle w:val="Normal"/>
        <w:ind w:firstLine="540"/>
        <w:jc w:val="both"/>
        <w:rPr/>
      </w:pPr>
      <w:r>
        <w:rPr/>
        <w:t xml:space="preserve">Сенат стал первым законосовещательным органом и органом надзора за правительственными учреждениями. В то время всего было создано 12 коллегий. Каждая коллегия руководилась своим регламентом. После чего законодательной основой реформы стал « Генеральный регламент», который ввел систему делопроизводства, которая получило название « коллежское» делопроизводство. </w:t>
      </w:r>
    </w:p>
    <w:p>
      <w:pPr>
        <w:pStyle w:val="Normal"/>
        <w:ind w:firstLine="540"/>
        <w:jc w:val="both"/>
        <w:rPr/>
      </w:pPr>
      <w:r>
        <w:rPr/>
        <w:t>С созданием Генерального регламента делопроизводство узаконивается. Делопроизводственная деятельность закрепляется за самостоятельным подразделением-канцелярией. Были разработаны вопросы о правильном ведении регистрации документов, что обеспечивало сохранность документов, оперативное ведение справочной работы, контроль за движением документов и их исполнением. Также были подробно проработаны вопросы документирования и движения дел ( документооборота).</w:t>
      </w:r>
    </w:p>
    <w:p>
      <w:pPr>
        <w:pStyle w:val="Normal"/>
        <w:ind w:firstLine="540"/>
        <w:jc w:val="both"/>
        <w:rPr/>
      </w:pPr>
      <w:r>
        <w:rPr/>
        <w:t>В коллежском делопроизводстве возникало большое число новых документов, появились и новые названия документов, такие как векселя, облигации, реляции, мемории, рапорты, журналы, протоколы, корреспонденция, инструкции и другие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это время происходят большие изменения в форме документов. Самостоятельными элементами формуляра становятся дата документа и наименование документа. Появляются ряд реквизитов, отражающих различные стадии процесса документирования или стадии обработки документов: подписи, отметки о согласовании, регистрационные индексы, отметка о контроле, отметка о направлении в дело и другие.</w:t>
      </w:r>
    </w:p>
    <w:p>
      <w:pPr>
        <w:pStyle w:val="Normal"/>
        <w:ind w:firstLine="540"/>
        <w:jc w:val="both"/>
        <w:rPr/>
      </w:pPr>
      <w:r>
        <w:rPr/>
        <w:t>С увеличением документооборота значительно поднялся объем письменной работы у канцелярских чиновников, что привело к медлительности делопроизводства и волоките.</w:t>
      </w:r>
    </w:p>
    <w:p>
      <w:pPr>
        <w:pStyle w:val="Normal"/>
        <w:ind w:firstLine="540"/>
        <w:jc w:val="both"/>
        <w:rPr/>
      </w:pPr>
      <w:r>
        <w:rPr/>
        <w:t>Большое значение для организации делопроизводства имеет установленная «Учреждением для управления губерний» «иерархия властей и мест», определившая порядок отношений между собой высших центральных и местных учреждений. Этот иерархический порядок взаимоотношений учреждений присутствует в некоторой степени и в современном делопроизводстве.</w:t>
      </w:r>
    </w:p>
    <w:p>
      <w:pPr>
        <w:pStyle w:val="Normal"/>
        <w:ind w:firstLine="540"/>
        <w:jc w:val="both"/>
        <w:rPr/>
      </w:pPr>
      <w:r>
        <w:rPr/>
        <w:t>Начало Х</w:t>
      </w:r>
      <w:r>
        <w:rPr>
          <w:lang w:val="en-US"/>
        </w:rPr>
        <w:t>I</w:t>
      </w:r>
      <w:r>
        <w:rPr/>
        <w:t xml:space="preserve">Х века встретило новые реформы государственного управления и делопроизводства, которая затронула главным образом верхний уровень управления – высшие и центральные учреждения и завершило формирование системы центральных и местных учреждений. </w:t>
      </w:r>
    </w:p>
    <w:p>
      <w:pPr>
        <w:pStyle w:val="Normal"/>
        <w:ind w:firstLine="540"/>
        <w:jc w:val="both"/>
        <w:rPr/>
      </w:pPr>
      <w:r>
        <w:rPr/>
        <w:t xml:space="preserve">Новая система управления – министерская, была основана на создании министерств с управляющими министрами, что было необходимо для более низкой и оперативной системы управления. </w:t>
      </w:r>
    </w:p>
    <w:p>
      <w:pPr>
        <w:pStyle w:val="Normal"/>
        <w:ind w:firstLine="540"/>
        <w:jc w:val="both"/>
        <w:rPr/>
      </w:pPr>
      <w:r>
        <w:rPr/>
        <w:t>В 1802 году были созданы первые министерства. Комитет министров стало высшим административным учреждением.</w:t>
      </w:r>
    </w:p>
    <w:p>
      <w:pPr>
        <w:pStyle w:val="Normal"/>
        <w:ind w:firstLine="540"/>
        <w:jc w:val="both"/>
        <w:rPr/>
      </w:pPr>
      <w:r>
        <w:rPr/>
        <w:t xml:space="preserve">Позже, в 1910 году, был создан Государственный Совет – высшее законосовещательное учреждение. Вместе с этим была проведена реформа Сената, который становится высшей судебной инстанцией, выполняющая функцию надзора за правительственным аппаратом. «Общие учреждением министерств» принималось единообразие в систему делопроизводства министерств, а именно: создание документов, архивное хранение, формы документов, по которым совершается делопроизводство, движением документов и дел. </w:t>
      </w:r>
    </w:p>
    <w:p>
      <w:pPr>
        <w:pStyle w:val="Normal"/>
        <w:ind w:firstLine="540"/>
        <w:jc w:val="both"/>
        <w:rPr/>
      </w:pPr>
      <w:r>
        <w:rPr/>
        <w:t>Существенные изменения в системе управления потерпели и формы документов. Появляются бланки учреждений с угловым расположением реквизитов. В состав реквизитов бланка включались наименование учреждения, наименование структурных подразделений, отражающие место подразделений – автора в структуре учреждения (департамент, отделение, стол). Также включаются в состав реквизитов бланка дата документа, регистрационный индекс документа, заголовок к тексту документа. Появляется ссылка на поступивший документ.</w:t>
      </w:r>
    </w:p>
    <w:p>
      <w:pPr>
        <w:pStyle w:val="Normal"/>
        <w:ind w:firstLine="540"/>
        <w:jc w:val="both"/>
        <w:rPr/>
      </w:pPr>
      <w:r>
        <w:rPr/>
        <w:t xml:space="preserve">Несмотря на глобальные изменения в системе управления,  жизнь требовала более гибких форм делопроизводства и его ускорения. Система министерского делопроизводства оставалась громоздкой и неповоротливой, несмотря на использование пишущих машинок. Появление телеграфа и телефона воплотила в жизнь новый вид переписки как телеграммы и телефонограммы.  Это был поистине революционный переворот в документировании деятельности учреждений. </w:t>
      </w:r>
    </w:p>
    <w:p>
      <w:pPr>
        <w:pStyle w:val="Normal"/>
        <w:ind w:firstLine="540"/>
        <w:jc w:val="both"/>
        <w:rPr/>
      </w:pPr>
      <w:r>
        <w:rPr/>
        <w:t>Октябрьская революция 1917 года привела к слому старого государственного аппарата, что кардинально изменило строй: высшим органом государственной власти стал Всероссийский Съезд Советов. Для управления страной образовано первое советское правительство – Совет Народных Комиссаров (Совнарком). Отраслями государственного управления постановлением Съезда были созданы первые 13 народных комиссариатов (наркоматов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Отстранение от власти бывших помещиков, дворян, представителей купечества было закреплено декретом ВЦИК и СНК РСФСР. Для работы в советских учреждениях были привлечены солдаты, рабочие, не имеющие специального образования, что привело к понижению уровня документационного обеспечения управления. В 1917 году СНК издает декрет « О порядке утверждения и опубликовании законов». В 1918 году было принято постановление СНК для оформления административных документов, «О форме бланков государственных учреждений». В этом постановлении перечислялись обязательные реквизиты бланка документов, что привело к упрощению и рационализации делопроизводства. </w:t>
      </w:r>
    </w:p>
    <w:p>
      <w:pPr>
        <w:pStyle w:val="Normal"/>
        <w:ind w:firstLine="540"/>
        <w:jc w:val="both"/>
        <w:rPr/>
      </w:pPr>
      <w:r>
        <w:rPr/>
        <w:t xml:space="preserve">В 1926 году был создан Государственный институт техники управления (ИТУ) в котором велись перспективные разработки проблем делопроизводства. Проект «Общих правил документации и документооборота» был подготовлен ИТУ и издан 1931 году. Предполагалось ввести «Общие правила» в качестве типовых единых для всех учреждений. В этих правилах определялись функции работников, их обязанности и содержание работ. </w:t>
      </w:r>
    </w:p>
    <w:p>
      <w:pPr>
        <w:pStyle w:val="Normal"/>
        <w:ind w:firstLine="540"/>
        <w:jc w:val="both"/>
        <w:rPr/>
      </w:pPr>
      <w:r>
        <w:rPr/>
        <w:t xml:space="preserve">Несмотря на разнообразия видов и форм документов, которые вращались в советских учреждениях оставались неупорядоченными по форме и содержанию потоки документации. Поэтому остро встала проблема их унификации и стандартизации. Кабинетом стандартизации были разработаны стандарты служебных писем, телеграмм, телефонограмм, протоколов, извещений и др. Также стандартизировались материалы (бумага, чернила, ленты для пишущих машин и т.п.), средства и предметы конторского труда. </w:t>
      </w:r>
    </w:p>
    <w:p>
      <w:pPr>
        <w:pStyle w:val="Normal"/>
        <w:ind w:firstLine="540"/>
        <w:jc w:val="both"/>
        <w:rPr/>
      </w:pPr>
      <w:r>
        <w:rPr/>
        <w:t xml:space="preserve">В 1921 году была создана Государственная общеплановая комиссия (Госплан), которая занималась разработкой общехозяйственного плана с учетом текущего развития отраслей и отдельных предприятий. Документы постепенно становились более упорядоченными по структуре, содержанию показателей и по форме. </w:t>
      </w:r>
    </w:p>
    <w:p>
      <w:pPr>
        <w:pStyle w:val="Normal"/>
        <w:ind w:firstLine="540"/>
        <w:jc w:val="both"/>
        <w:rPr/>
      </w:pPr>
      <w:r>
        <w:rPr/>
        <w:t xml:space="preserve">Конституция 1936 года существенно изменила политическую систему, иерархию и полномочия высших органов власти. Верховный Совет СССР стал высшим и единственным законодательным органом. Установилась система полномочий в издании видов документов для каждой иерархической структуры. Новые введения упростили и упорядочили процессы документирования в высших органах власти. </w:t>
      </w:r>
    </w:p>
    <w:p>
      <w:pPr>
        <w:pStyle w:val="Normal"/>
        <w:ind w:firstLine="540"/>
        <w:jc w:val="both"/>
        <w:rPr/>
      </w:pPr>
      <w:r>
        <w:rPr/>
        <w:t>В 1941 году на первом межотраслевом совещании по оргтехнике была выдвинута программа по вопросу документационного обеспечения управления, но этой программе ВОВ.</w:t>
      </w:r>
    </w:p>
    <w:p>
      <w:pPr>
        <w:pStyle w:val="Normal"/>
        <w:ind w:firstLine="540"/>
        <w:jc w:val="both"/>
        <w:rPr/>
      </w:pPr>
      <w:r>
        <w:rPr/>
        <w:t xml:space="preserve">Экономический упадок и проблемы восстановления народного хозяйства отодвинули на второй план проблему документационного обеспечения управления. </w:t>
      </w:r>
    </w:p>
    <w:p>
      <w:pPr>
        <w:pStyle w:val="Normal"/>
        <w:ind w:firstLine="540"/>
        <w:jc w:val="both"/>
        <w:rPr/>
      </w:pPr>
      <w:r>
        <w:rPr/>
        <w:t xml:space="preserve">В 1960 году состоялось Всесоюзное совещание по вопросам механизации труда инженерно-технических работников и работников административно-управленческого аппарата. Поднятые вопросы во многом совпадали вопросами межотраслевого совещания 1941 года. </w:t>
      </w:r>
    </w:p>
    <w:p>
      <w:pPr>
        <w:pStyle w:val="Normal"/>
        <w:ind w:firstLine="540"/>
        <w:jc w:val="both"/>
        <w:rPr/>
      </w:pPr>
      <w:r>
        <w:rPr/>
        <w:t xml:space="preserve">С 1958 года Главное архивное управление (ГАУ) при Совете Министров СССР стало правомочно контролировать постановку документальной части делопроизводства учреждений, организации и предприятий. </w:t>
      </w:r>
    </w:p>
    <w:p>
      <w:pPr>
        <w:pStyle w:val="Normal"/>
        <w:ind w:firstLine="540"/>
        <w:jc w:val="both"/>
        <w:rPr/>
      </w:pPr>
      <w:r>
        <w:rPr/>
        <w:t xml:space="preserve">В 1963 году ГАУ изданы № Основные правила постановки документальной части делопроизводства и работы архивов, учреждений, организаций, предприятий СССР», которые на протяжении многих лет служили руководством для служб документации и архивов и способствовали упорядочению их деятельности.     </w:t>
      </w:r>
    </w:p>
    <w:p>
      <w:pPr>
        <w:pStyle w:val="Normal"/>
        <w:ind w:firstLine="540"/>
        <w:jc w:val="both"/>
        <w:rPr/>
      </w:pPr>
      <w:r>
        <w:rPr/>
        <w:t xml:space="preserve">В 1965 году была разработана единая государственная система делопроизводства (ЕГСД), а в 1973 году « Основные положения ЕГСД» одобрил Госкомитет СМ СССР по науке и технике и были использованы в министерствах, ведомствах и организациях, как положение не имеющее официального статуса. В 1988 году была создана новая редакция государственной системы документационного обеспечения управления (ГСДОУ). </w:t>
      </w:r>
    </w:p>
    <w:p>
      <w:pPr>
        <w:pStyle w:val="Normal"/>
        <w:ind w:firstLine="540"/>
        <w:jc w:val="both"/>
        <w:rPr/>
      </w:pPr>
      <w:r>
        <w:rPr/>
        <w:t xml:space="preserve">Важным событием 70-80-ых годов в делопроизводстве стало издание ГОСТов на управленческие документы (ГОСТ 6.38-72 и ГОСТ 6.39 – 72 и др.), общесоюзных классификаторов (ОКУД, ОКПО, ОКОНХ и др.) технико-экономической информации, унифицированных систем документации (УСД) и серии государственных стандартов на эти унифицированные системы. Это значительно улучшило оформление документации, облегчило процессы поиска, учета и хранения разнообразной информации. </w:t>
      </w:r>
    </w:p>
    <w:p>
      <w:pPr>
        <w:pStyle w:val="Normal"/>
        <w:ind w:firstLine="540"/>
        <w:jc w:val="both"/>
        <w:rPr/>
      </w:pPr>
      <w:r>
        <w:rPr/>
        <w:t xml:space="preserve">В 1991 году с распадом СССР в республике были созданы самостоятельные структуры, которые занимались проблемами научного и нормативно-методического обеспечения делопроизводственных служб. Главное управление при Совете Министров БССР было преобразовано в Комитет по архивам и делопроизводству в Республике Беларусь. </w:t>
      </w:r>
    </w:p>
    <w:p>
      <w:pPr>
        <w:pStyle w:val="Normal"/>
        <w:ind w:firstLine="540"/>
        <w:jc w:val="both"/>
        <w:rPr/>
      </w:pPr>
      <w:r>
        <w:rPr/>
        <w:t xml:space="preserve">Белорусским государственным институтом стандартизации и сертификации (БелГИСС) в 1995 году был утвержден и введен в действие стандарт Беларуси СТБ 6.10.1-95 «Унифицированные системы документации Республики Беларусь. Основные положения». В 1996 году был введен в действие СТБ 6.38-95 «Унифицированные системы документации Республики Беларусь. Система организационно-распорядительной документации. Требования к оформлению документов», который был разработан Белорусским научно-исследовательским институтом документоведения и архивного дела. </w:t>
      </w:r>
    </w:p>
    <w:p>
      <w:pPr>
        <w:pStyle w:val="Normal"/>
        <w:ind w:firstLine="540"/>
        <w:jc w:val="both"/>
        <w:rPr/>
      </w:pPr>
      <w:r>
        <w:rPr/>
        <w:t>Современное белорусское делопроизводство находится на стадии развития. С ростом развития и усовершенствования делопроизводства в системе управления, усовершенствовалось и само управление, и развитие технологии управления государственного аппарата. Стремительный рост в усовершенствовании делопроизводства привело к снижению излишних документов, к снижению объемов информации, снижение затрат труда на все виды работ с документацией, повысилась оперативность, надежность, экономичность и организация управленческого труда, культура работы аппарата, возможность использования в будущем информации, зафиксированной в документах.</w:t>
      </w:r>
    </w:p>
    <w:p>
      <w:pPr>
        <w:pStyle w:val="Normal"/>
        <w:ind w:firstLine="540"/>
        <w:jc w:val="both"/>
        <w:rPr/>
      </w:pPr>
      <w:r>
        <w:rPr/>
        <w:t xml:space="preserve">                  </w:t>
      </w:r>
    </w:p>
    <w:p>
      <w:pPr>
        <w:pStyle w:val="Normal"/>
        <w:ind w:firstLine="540"/>
        <w:jc w:val="both"/>
        <w:rPr/>
      </w:pPr>
      <w:r>
        <w:rPr/>
        <w:t xml:space="preserve">               </w:t>
      </w:r>
    </w:p>
    <w:p>
      <w:pPr>
        <w:pStyle w:val="Normal"/>
        <w:ind w:firstLine="540"/>
        <w:jc w:val="both"/>
        <w:rPr/>
      </w:pPr>
      <w:r>
        <w:rPr/>
        <w:t xml:space="preserve">                 </w:t>
      </w:r>
    </w:p>
    <w:p>
      <w:pPr>
        <w:pStyle w:val="Normal"/>
        <w:ind w:firstLine="540"/>
        <w:jc w:val="both"/>
        <w:rPr/>
      </w:pPr>
      <w:r>
        <w:rPr/>
        <w:t xml:space="preserve">     </w:t>
      </w:r>
    </w:p>
    <w:p>
      <w:pPr>
        <w:pStyle w:val="Normal"/>
        <w:ind w:firstLine="540"/>
        <w:jc w:val="both"/>
        <w:rPr/>
      </w:pPr>
      <w:r>
        <w:rPr/>
        <w:t xml:space="preserve">   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 xml:space="preserve">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"/>
        <w:ind w:left="540" w:hanging="0"/>
        <w:jc w:val="left"/>
        <w:rPr/>
      </w:pPr>
      <w:r>
        <w:rPr/>
        <w:t>2. Определение УСОРД по ГОСТ 6.10.1 –88 ( название ГОСТа).</w:t>
      </w:r>
    </w:p>
    <w:p>
      <w:pPr>
        <w:pStyle w:val="2"/>
        <w:ind w:left="900" w:hanging="360"/>
        <w:jc w:val="left"/>
        <w:rPr/>
      </w:pPr>
      <w:r>
        <w:rPr/>
        <w:t xml:space="preserve">    </w:t>
      </w:r>
      <w:r>
        <w:rPr/>
        <w:t>Основания для разработки УСОРД, ее основная цель. Порядок применения и ведения УСОРД.</w:t>
      </w:r>
    </w:p>
    <w:p>
      <w:pPr>
        <w:pStyle w:val="2"/>
        <w:ind w:left="900" w:hanging="360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ение УСОРД по ГОСТ 6.10.1 –88 « Унифицированная система документации, используемые в АСУ. Основные положения»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СОРД – унифицированная система организационно-распорядительной документации. 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СУ – автоматизированная система управления. 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Для повышения эффективности производства, в целях сокращения количества применяемых в деятельности учреждений, организаций и предприятий документов, типизации их формы, снижение трудовых временных и материальных затрат на их подготовку и обработку, достижения информационной совместимости автоматизированных без данных в народном хозяйстве проводятся работы по унификации документации (УСД) – совокупность взаимоувязанных унифицированных форм документов, обеспечивающих документированное представление данных в определенных видах хозяйственной деятельности, средств их ведения, нормативных и методических материалов по их разработке и применению. В основе создания УСД лежит метод унификации – установление единообразия состава и форм управленческих функций и задач. Одновременно разрабатываются классификаторы технико-экономической и социальной информации, обеспечивающие интегрированную автоматизированную обработку данных, содержащихся в УСД. Унификация управленческих документов повышает уровень и производительность управленческого труда.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Основные принципы и основания для разработки УСОРД являются: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0"/>
        <w:rPr/>
      </w:pPr>
      <w:r>
        <w:rPr>
          <w:i/>
          <w:iCs/>
        </w:rPr>
        <w:t>Создание общей модели построения документов.</w:t>
      </w:r>
      <w:r>
        <w:rPr>
          <w:b w:val="false"/>
          <w:bCs w:val="false"/>
        </w:rPr>
        <w:t xml:space="preserve"> Заключается в построении формуляра-образца документов для конкретной системы документации и установлении на его основе состава реквизитов для данной системы документации, отдельных видов документов, конкретного документа и т.д. Построение отдельных систем документации оказалось очень эффективным не только как направление, но и стало основным методом унификации документов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0"/>
        <w:rPr/>
      </w:pPr>
      <w:r>
        <w:rPr>
          <w:i/>
          <w:iCs/>
        </w:rPr>
        <w:t>Единообразие форм документов и правил их построения, составление, оформление.</w:t>
      </w:r>
      <w:r>
        <w:rPr>
          <w:b w:val="false"/>
          <w:bCs w:val="false"/>
        </w:rPr>
        <w:t xml:space="preserve"> Обеспечивается путем максимальной типизации и трафаретизации  документов, унификации расположения данных на полях документа, выработки терминологии и условных сокращений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0"/>
        <w:rPr/>
      </w:pPr>
      <w:r>
        <w:rPr>
          <w:i/>
          <w:iCs/>
        </w:rPr>
        <w:t xml:space="preserve">Комплексность унификации. </w:t>
      </w:r>
      <w:r>
        <w:rPr>
          <w:b w:val="false"/>
          <w:bCs w:val="false"/>
        </w:rPr>
        <w:t xml:space="preserve">Унификация показателей и реквизитов должна предусматривать все требования к документу на всех стадиях его создания, обработки и хранения. Кроме того, должны учитываться психофизиологические возможности человека и параметры технических средств. Эта унификация должна предусматривать классификацию показателей по содержанию, установление единой структуры показателей, применение единых методов расчета одних и тех же показателей при их использовании в различных системах управления, единообразие формулировок наименований реквизитов, входящих в состав показателей, расчленение показателей и реквизитов на постоянную и переменную части с целью воспроизведения постоянной части в бланках документов, кодирование показателей с помощью  ЭВМ. 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0"/>
        <w:rPr/>
      </w:pPr>
      <w:r>
        <w:rPr>
          <w:i/>
          <w:iCs/>
        </w:rPr>
        <w:t xml:space="preserve">Информативность. </w:t>
      </w:r>
      <w:r>
        <w:rPr>
          <w:b w:val="false"/>
          <w:bCs w:val="false"/>
        </w:rPr>
        <w:t xml:space="preserve">Означает включение в документы только тех реквизитов, которые нужны для решения конкретных задач, для поиска и подтверждения юридической силы документов. К группе реквизитов, подтверждающие юридическую силу документов, относятся: подпись, печать, грифы согласования и утверждения и т.д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0"/>
        <w:rPr/>
      </w:pPr>
      <w:r>
        <w:rPr>
          <w:i/>
          <w:iCs/>
        </w:rPr>
        <w:t xml:space="preserve">Сокращение числа видов документов. </w:t>
      </w:r>
      <w:r>
        <w:rPr>
          <w:b w:val="false"/>
          <w:bCs w:val="false"/>
        </w:rPr>
        <w:t>Достигается за счет совершенствования методов управления, например, в направлении исключения  многоступенчатости в системе управления или широкого и повсеместного применения организационной и электронно-вычислительной техники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0"/>
        <w:rPr/>
      </w:pPr>
      <w:r>
        <w:rPr>
          <w:i/>
          <w:iCs/>
        </w:rPr>
        <w:t>Стабильность требований к документам.</w:t>
      </w:r>
      <w:r>
        <w:rPr>
          <w:b w:val="false"/>
          <w:bCs w:val="false"/>
        </w:rPr>
        <w:t xml:space="preserve"> Для придания максимальной стабильности требований к документам необходимо установить государственные и отраслевые стандарты, т.к. формы документов используют достаточно длительное время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0"/>
        <w:rPr>
          <w:i/>
          <w:i/>
          <w:iCs/>
        </w:rPr>
      </w:pPr>
      <w:r>
        <w:rPr>
          <w:i/>
          <w:iCs/>
        </w:rPr>
        <w:t xml:space="preserve">Сопряжение с действующими системами классификации и кодирования технико-экономической информации. </w:t>
      </w:r>
      <w:r>
        <w:rPr>
          <w:b w:val="false"/>
          <w:bCs w:val="false"/>
        </w:rPr>
        <w:t>Должны быть составлены классификаторы показателей, допустимых к применению на различных уровнях управления в разных системах управления, и в надлежащем порядке утверждены, т.е. стандартизированы. Кроме того, должна быть обеспечена система ведения показателей, которая бы позволила вносить необходимые изменения в эти классификаторы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0"/>
        <w:rPr/>
      </w:pPr>
      <w:r>
        <w:rPr>
          <w:i/>
          <w:iCs/>
        </w:rPr>
        <w:t xml:space="preserve">Экономичность. </w:t>
      </w:r>
      <w:r>
        <w:rPr>
          <w:b w:val="false"/>
          <w:bCs w:val="false"/>
        </w:rPr>
        <w:t xml:space="preserve">Достигается за счет обоснованного включения документов в систему документации, широкого применения бланков, рациональной группировки форм документов, установления оптимального объема реквизитов и их логического расположения на бланке. Также снижаются затраты на составление, изготовление и оформление документов, их передачу, обработку, хранение и уничтожения. 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сновная цель унификации управленческой документации – создание системы документов, внедрение которой даст значительный экономический эффект в народном хозяйстве. Использование таких документов способствуют росту творческих элементов в управленческом труде, повышению его культуры. Сокращаются операции, требующие ручного малоквалифицированного труда, сокращается время на составление и изготовление документов, снижается количество ошибок в документах, повышается информационная ценность документов, что облегчает их поиск.  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758"/>
        </w:tabs>
        <w:ind w:left="175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13:47:00Z</dcterms:created>
  <dc:creator>Mickevich</dc:creator>
  <dc:description/>
  <dc:language>en-US</dc:language>
  <cp:lastModifiedBy>Mickevich</cp:lastModifiedBy>
  <dcterms:modified xsi:type="dcterms:W3CDTF">2000-09-30T13:49:00Z</dcterms:modified>
  <cp:revision>5</cp:revision>
  <dc:subject/>
  <dc:title/>
</cp:coreProperties>
</file>