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2.Административный надзор, его особенности, содержание. Субъекты его осуществляющие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Административный надзор – </w:t>
            </w:r>
            <w:r>
              <w:rPr>
                <w:rFonts w:cs="Verdana" w:ascii="Verdana" w:hAnsi="Verdana"/>
                <w:sz w:val="16"/>
              </w:rPr>
              <w:t>разновидность государственного контроля за соблюдением норм и общеобязательных правил, закреплённых в законах и подзаконных актах, осуществляемый в отношении органов исполнительной власти, предприятий, учреждений, организаций, общественных объединений и гражда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ы административного надзора – </w:t>
            </w:r>
            <w:r>
              <w:rPr>
                <w:rFonts w:cs="Verdana" w:ascii="Verdana" w:hAnsi="Verdana"/>
                <w:sz w:val="16"/>
              </w:rPr>
              <w:t>органы федерального надзора и государственные инспекции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собенности административного надзора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адведомственный характер – отсутствие соподчинённости между субъектами и объектами надзор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аво субъектов надзора применять меры административного принуждения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 xml:space="preserve">Субъекты административного надзора </w:t>
            </w:r>
            <w:r>
              <w:rPr>
                <w:rFonts w:cs="Verdana" w:ascii="Verdana" w:hAnsi="Verdana"/>
                <w:sz w:val="16"/>
              </w:rPr>
              <w:t>наделены полномочиями по предупреждению (проверки) и пресечению (принудительное прекращение) правонарушений, по привлечению к ответственности виновных лиц, по нормотворчеств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4.Административная подведомственность. Её значение и уровни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Административная подведомственность –</w:t>
            </w:r>
            <w:r>
              <w:rPr>
                <w:rFonts w:cs="Verdana" w:ascii="Verdana" w:hAnsi="Verdana"/>
                <w:sz w:val="16"/>
              </w:rPr>
              <w:t xml:space="preserve"> контроль органов исполнительной власти за законностью и дисциплиной в системе подведомственных органов, предприятий, учреждений и организаций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 вида контрол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бщий – осуществляется Правительством РФ (за федеральными министерствами), правительствами республик и высшими исполнительными органами государственной власти субъектов РФ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едомственный – осуществляется органами отраслевой и межотраслевой компетенции (МПС РФ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адведомственный - осуществляется органами межотраслевой и отраслевой компетенции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.Понятие и типы службы в обществе. Виды государственной службы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Государственная служба – </w:t>
            </w:r>
            <w:r>
              <w:rPr>
                <w:sz w:val="16"/>
              </w:rPr>
              <w:t>профессиональная деятельность по обеспечению исполнения полномочий государственных орган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Государственный служащий – </w:t>
            </w:r>
            <w:r>
              <w:rPr>
                <w:sz w:val="16"/>
              </w:rPr>
              <w:t>гражданин РФ, состоящий на  государственной должности, исполняющий права и обязанности, установленные законодательством о государственной служб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Государственная должность – </w:t>
            </w:r>
            <w:r>
              <w:rPr>
                <w:sz w:val="16"/>
              </w:rPr>
              <w:t xml:space="preserve">должность в  государственных органах с установленным кругом обязанностей по исполнению и обеспечению полномочий данного органа. </w:t>
            </w:r>
          </w:p>
          <w:p>
            <w:pPr>
              <w:pStyle w:val="TextBody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>Виды государственной службы в соответствии с принципом федерализма: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ая государственная служба РФ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ая государственная служба субъектов РФ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Виды государственной службы делятся: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В зависимости от вида государственной власти на </w:t>
            </w:r>
            <w:r>
              <w:rPr>
                <w:sz w:val="16"/>
              </w:rPr>
              <w:t>службу в представительных органах, судебных органах, органах исполнительной власти и иных органах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sz w:val="16"/>
              </w:rPr>
              <w:t xml:space="preserve">В зависимости от квалификационных разрядов на </w:t>
            </w:r>
            <w:r>
              <w:rPr>
                <w:sz w:val="16"/>
              </w:rPr>
              <w:t>высшие, главные, ведущие, старшие и младшие должности государственной службы</w:t>
            </w:r>
          </w:p>
          <w:p>
            <w:pPr>
              <w:pStyle w:val="Normal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6.Понятие и принципы государствен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Государственная служба – </w:t>
            </w:r>
            <w:r>
              <w:rPr>
                <w:rFonts w:cs="Verdana" w:ascii="Verdana" w:hAnsi="Verdana"/>
                <w:sz w:val="16"/>
              </w:rPr>
              <w:t>профессиональная деятельность по обеспечению исполнения полномочий государственных органов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инципы государственной службы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ерховенство К РФ и ФЗ над иными нормативными правовыми актам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оритет прав и свобод человека и гражданин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Единство системы государственной власти, разграничение предметов ведения между РФ и её субъектам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азделение властей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авный доступ граждан к государственной службе в соответствии со способностями и профессиональной подготовкой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Единство основных требований, предъявляемых к государственной служб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ласность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тветственность государственных служащих за принимаемые реше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непартийность государственной службы.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Wingdings" w:hAnsi="Wingdings" w:cs="Wingdings"/>
      <w:color w:val="000000"/>
    </w:rPr>
  </w:style>
  <w:style w:type="character" w:styleId="WW8Num32z6">
    <w:name w:val="WW8Num32z6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6z0">
    <w:name w:val="WW8Num66z0"/>
    <w:qFormat/>
    <w:rPr>
      <w:rFonts w:ascii="Wingdings" w:hAnsi="Wingdings" w:cs="Wingdings"/>
      <w:color w:val="auto"/>
      <w:sz w:val="22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10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3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03:00Z</dcterms:created>
  <dc:creator>BioTime</dc:creator>
  <dc:description/>
  <dc:language>en-US</dc:language>
  <cp:lastModifiedBy>BioTime</cp:lastModifiedBy>
  <cp:lastPrinted>2003-12-26T11:24:00Z</cp:lastPrinted>
  <dcterms:modified xsi:type="dcterms:W3CDTF">2004-01-09T16:03:00Z</dcterms:modified>
  <cp:revision>2</cp:revision>
  <dc:subject>Предмет документа</dc:subject>
  <dc:title>Название документа</dc:title>
</cp:coreProperties>
</file>