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7.Понятие, признаки и структура административно-правовых нор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дминистративно-правовая норма – </w:t>
      </w:r>
      <w:r>
        <w:rPr/>
        <w:t>норма права, регулирующая отношения в сфере государственного управления, возникающие в процессе осуществления государственной в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знаки норм административного права.</w:t>
      </w:r>
    </w:p>
    <w:p>
      <w:pPr>
        <w:pStyle w:val="Normal"/>
        <w:jc w:val="both"/>
        <w:rPr/>
      </w:pPr>
      <w:r>
        <w:rPr>
          <w:b/>
        </w:rPr>
        <w:t>Нормы административного права</w:t>
      </w:r>
      <w:r>
        <w:rPr/>
        <w:t xml:space="preserve"> устанавливают компетенцию, регулируют и регламентируют деятельность исполнительной власти, а так же определяют порядок взаимодействия между субъектами упр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уктура административно-правовой нор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Гипотеза </w:t>
      </w:r>
      <w:r>
        <w:rPr/>
        <w:t>– условия дейст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Диспозиция – </w:t>
      </w:r>
      <w:r>
        <w:rPr/>
        <w:t>предписания, дозволения и запре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анкция –</w:t>
      </w:r>
      <w:r>
        <w:rPr/>
        <w:t xml:space="preserve"> меры воздейст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2:36:00Z</dcterms:created>
  <dc:creator>Сергей член клана</dc:creator>
  <dc:description/>
  <dc:language>en-US</dc:language>
  <cp:lastModifiedBy>Сергей член клана</cp:lastModifiedBy>
  <dcterms:modified xsi:type="dcterms:W3CDTF">2004-01-09T14:29:00Z</dcterms:modified>
  <cp:revision>2</cp:revision>
  <dc:subject/>
  <dc:title>7</dc:title>
</cp:coreProperties>
</file>