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9.Значение, правовая основа и виды административного прес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Административное пресечение -</w:t>
      </w:r>
      <w:r>
        <w:rPr>
          <w:lang w:val="en-US"/>
        </w:rPr>
        <w:t xml:space="preserve"> </w:t>
      </w:r>
      <w:r>
        <w:rPr>
          <w:b w:val="false"/>
        </w:rPr>
        <w:t xml:space="preserve"> способы и средства принудительного воздействия, применяемые в целях прекращения противоправного деяния и предотвращения наступления вредных последствий.</w:t>
      </w:r>
    </w:p>
    <w:p>
      <w:pPr>
        <w:pStyle w:val="TextBody"/>
        <w:jc w:val="both"/>
        <w:rPr/>
      </w:pPr>
      <w:r>
        <w:rPr/>
        <w:t>Виды административного пресече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Меры, применяемые к нарушителю физическому лицу: </w:t>
      </w:r>
      <w:r>
        <w:rPr>
          <w:b w:val="false"/>
        </w:rPr>
        <w:t>требование прекратить противоправные действия, физическое воздействие, задержание, применение специальных средств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lang w:val="en-US"/>
        </w:rPr>
        <w:t xml:space="preserve">Меры, применяемые к нарушителю юридическому лицу: : </w:t>
      </w:r>
      <w:r>
        <w:rPr>
          <w:b w:val="false"/>
        </w:rPr>
        <w:t xml:space="preserve">требование прекратить противоправные действия, преостановление деятельности предприятий и их закрытие, отказ в выдаче, приостановление или анулирование лицензии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lang w:val="en-US"/>
        </w:rPr>
        <w:t xml:space="preserve">Меры имущественного характера: </w:t>
      </w:r>
      <w:r>
        <w:rPr>
          <w:b w:val="false"/>
          <w:lang w:val="en-US"/>
        </w:rPr>
        <w:t>изъятие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lang w:val="en-US"/>
        </w:rPr>
        <w:t xml:space="preserve">Меры технического характера: </w:t>
      </w:r>
      <w:r>
        <w:rPr>
          <w:b w:val="false"/>
          <w:lang w:val="en-US"/>
        </w:rPr>
        <w:t>преостановление эксплуатации автотранспортных средств</w:t>
      </w:r>
    </w:p>
    <w:p>
      <w:pPr>
        <w:pStyle w:val="TextBody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Меры эпидемиологического характера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lang w:val="en-US"/>
        </w:rPr>
        <w:t xml:space="preserve">Меры финансово-кредитного характера: </w:t>
      </w:r>
      <w:r>
        <w:rPr>
          <w:b w:val="false"/>
          <w:lang w:val="en-US"/>
        </w:rPr>
        <w:t>арест счёта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01:55:00Z</dcterms:created>
  <dc:creator>Сергей член клана</dc:creator>
  <dc:description/>
  <dc:language>en-US</dc:language>
  <cp:lastModifiedBy>Сергей член клана</cp:lastModifiedBy>
  <dcterms:modified xsi:type="dcterms:W3CDTF">1997-01-29T02:07:00Z</dcterms:modified>
  <cp:revision>1</cp:revision>
  <dc:subject/>
  <dc:title>39</dc:title>
</cp:coreProperties>
</file>