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8.Способы защиты административной правосубъектности граждан. Право на обращ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м гарантом правосубъектности граждан является закон.</w:t>
      </w:r>
    </w:p>
    <w:p>
      <w:pPr>
        <w:pStyle w:val="Normal"/>
        <w:jc w:val="both"/>
        <w:rPr/>
      </w:pPr>
      <w:r>
        <w:rPr>
          <w:b/>
        </w:rPr>
        <w:t>Способы защиты административной правосубъектности граждан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удебный (жалобы на действия государственных органов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дминистративный (внесудебный) –</w:t>
      </w:r>
      <w:r>
        <w:rPr/>
        <w:t xml:space="preserve"> вышестоящие должностные лица рассматривают жалобы граждан и принимают реш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ращение (право закреплено К РФ) – </w:t>
      </w:r>
      <w:r>
        <w:rPr/>
        <w:t xml:space="preserve">индивидуальное или коллективное в государственные органы и органы местного самоуправления. </w:t>
      </w:r>
    </w:p>
    <w:p>
      <w:pPr>
        <w:pStyle w:val="Normal"/>
        <w:jc w:val="both"/>
        <w:rPr>
          <w:lang w:val="en-US"/>
        </w:rPr>
      </w:pPr>
      <w:r>
        <w:rPr>
          <w:b/>
        </w:rPr>
        <w:t>Виды обращений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 xml:space="preserve">Предложение – </w:t>
      </w:r>
      <w:r>
        <w:rPr/>
        <w:t>привлечение внимания к несовершенству организации и указание способов устран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 xml:space="preserve">Заявление – </w:t>
      </w:r>
      <w:r>
        <w:rPr/>
        <w:t>обращение по поводу реализации права, не связанного с его нарушен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Жалоба – </w:t>
      </w:r>
      <w:r>
        <w:rPr/>
        <w:t>обращение в государственные органы по поводу нарушенного пра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6:53:00Z</dcterms:created>
  <dc:creator>Сергей член клана</dc:creator>
  <dc:description/>
  <dc:language>en-US</dc:language>
  <cp:lastModifiedBy>Сергей член клана</cp:lastModifiedBy>
  <dcterms:modified xsi:type="dcterms:W3CDTF">1997-01-28T17:06:00Z</dcterms:modified>
  <cp:revision>1</cp:revision>
  <dc:subject/>
  <dc:title>18</dc:title>
</cp:coreProperties>
</file>