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5.Общая характеристика административно-правового статуса граждан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дминистративно-правовой статус гражданина РФ –</w:t>
      </w:r>
      <w:r>
        <w:rPr>
          <w:lang w:val="en-US"/>
        </w:rPr>
        <w:t xml:space="preserve"> </w:t>
      </w:r>
      <w:r>
        <w:rPr/>
        <w:t>комплекс прав и обязанностей, гарантии их реализации, закреплённые нормами АП. Административно-правовой статус гражданина РФ – часть общеправового статуса, установленного К РФ и ФЗ. Правовое положение граждан РФ определяется объёмом административной правосубъектности (административная правоспособность и административная дееспособность).</w:t>
      </w:r>
    </w:p>
    <w:p>
      <w:pPr>
        <w:pStyle w:val="Normal"/>
        <w:jc w:val="both"/>
        <w:rPr/>
      </w:pPr>
      <w:r>
        <w:rPr>
          <w:b/>
        </w:rPr>
        <w:t>Виды административной дееспособности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Полная – с 18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Ограниченная – с 16.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Частичная – с 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Гражданин может быть ограничен в дееспособности или признан недееспособным при наличии определённых заболеваний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6:07:00Z</dcterms:created>
  <dc:creator>Сергей член клана</dc:creator>
  <dc:description/>
  <dc:language>en-US</dc:language>
  <cp:lastModifiedBy>Сергей член клана</cp:lastModifiedBy>
  <dcterms:modified xsi:type="dcterms:W3CDTF">1997-01-28T16:26:00Z</dcterms:modified>
  <cp:revision>1</cp:revision>
  <dc:subject/>
  <dc:title>15</dc:title>
</cp:coreProperties>
</file>