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2442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26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/>
        <w:t>ИЗРАИ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 xml:space="preserve">М.О.У. Средняя школа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45</w:t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/>
        <w:t>Подготовил: ученица 11Б класса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</w:rPr>
        <w:t>Петрикеева М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Проверил:    Парфинович М.И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01г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55:00Z</dcterms:created>
  <dc:creator>calmvldr</dc:creator>
  <dc:description/>
  <cp:keywords/>
  <dc:language>en-US</dc:language>
  <cp:lastModifiedBy>Mage</cp:lastModifiedBy>
  <cp:lastPrinted>2001-11-28T17:07:00Z</cp:lastPrinted>
  <dcterms:modified xsi:type="dcterms:W3CDTF">2011-10-21T08:55:00Z</dcterms:modified>
  <cp:revision>2</cp:revision>
  <dc:subject/>
  <dc:title>ИЗРАИЛЬ</dc:title>
</cp:coreProperties>
</file>