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 70-80-х годах морской транспорт как составная часть единой транспортной сети страны перевозил наряду с каботажными свыше половины всех внешнеторговых грузов. Прибыль от его деятельности, по данным Госкомстата СССР, составила в 1987 году 3060 млн.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иод так называемого застоя (1970-1986 гг.) для  морского транспорта был, наоборот, периодом самого бурного за всю его историю комплексного (со всей инфраструктурой) развития с использованием лучших достижений отечественной и зарубежной науки и техники - это видно из следующих показателей: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1969г.         1986г.</w:t>
      </w:r>
    </w:p>
    <w:tbl>
      <w:tblPr>
        <w:tblW w:w="8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0"/>
      </w:tblGrid>
      <w:tr>
        <w:trPr/>
        <w:tc>
          <w:tcPr>
            <w:tcW w:w="8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о валюты на перевозках,млн.руб.          451,6            19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тыс.чел.                           328               411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,млн.руб.                                                   1037             30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нун распада СССР морской транспорт представлял собой мощный, хорошо функционирующий комплекс, имеющий в своем составе всю гамму транспортных грузовых и пассажирских судов, крупнейший в мире ледокольный, ледокольно-транспортный и служебно-вспомогательный фл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ставе морского транспорта было более 70 портов, оснащенных перегрузочным оборудованием высшей производительности. Техническое состояние флота обеспечивали 30 судоремонтных заводов и 17 баз технического обслуживания, оснащенных современным оборудованием, позволявшим выполнять все виды судоремонт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рской транспорт имел собственную хорошо развитую инфраструк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Журнал "Морской флот". Статья О. Гузвенко "... В деятельности морского транспорта никакого застоя              не было"стр.3. М., 1997/№3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5:03:00Z</dcterms:created>
  <dc:creator>������</dc:creator>
  <dc:description/>
  <dc:language>en-US</dc:language>
  <cp:lastModifiedBy>������</cp:lastModifiedBy>
  <dcterms:modified xsi:type="dcterms:W3CDTF">1998-12-19T15:03:00Z</dcterms:modified>
  <cp:revision>1</cp:revision>
  <dc:subject/>
  <dc:title>�  70-80-� ����� ������� ��������� ��� �������� ����� ������ ����-�������� ���� ������ ��������� ����� � ����������� ����� �������� ���� �������������� ������. ������� �� ��� �����������, �� ������ ����������� ����, ��������� � 1987 ���� 3060 ���.���.</dc:title>
</cp:coreProperties>
</file>