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  <w:t>9. Химическая промышленность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Химическая промышленность - это комплексная отрасль народного хозяйства, включающая в себя отрасли добывающей и обрабатывающей промышленности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Химическая промышленность по своему составу отрасль сложная и разнородная. Она включает в свой состав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402"/>
      </w:tblGrid>
      <w:tr>
        <w:trPr/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Химическ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Горная хим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добыча горнохимического сырь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Основна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хим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Хим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органическог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синте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алийные соли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оваренные соли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фосфориты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патиты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иродная сера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глауберова сера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оснований, кислот, щелоч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минеральных удобр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синтетического каучука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синтетических смол и пластмасс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химических волокон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резиново-технических изделий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продуктов бытовой химии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фармацевтика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арфюмерная и косметическая промышленность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оизводство шин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азные отрасли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Химическая промышленность всегда считалась отраслью, определяющей научно-технический прогресс. Значение ее для народного хозяйства определяется следующи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Химическая индустрия расширяет сырьевую базу промышленности и строительства, так как ее отрасли способны создавать новые эффективные материалы с заранее заданными свойств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Химическая промышленность способствует интенсификации сельского хозяйства как источник производства минеральных удобрений и биостимулятор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расли химической промышленности социально ориентированы, так как создают продукцию, удовлетворяющую потребности насе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временная технология химической промышленности имеет неограниченное преимущество перед механическими способами обработки веществ и дает возможность: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влекать в производственный процесс и превращать в промышленные продукты практически неограниченный круг сырья: собственно химическое минеральное сырье (апатиты, фосфориты, калийные соли, поваренные соли, серу, бокситы); минеральное сырье, используемое другими отраслями хозяйства (нефть, газ, коксующий уголь, известняки, гипсы и т.д.);  растительное сырье (древесину); отходы различных отраслей хозяйства (например, отходы свинцово-цинковой и медной промышленности используются в производстве серной кислоты);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rFonts w:cs="Palatino Linotype" w:ascii="Palatino Linotype" w:hAnsi="Palatino Linotype"/>
        </w:rPr>
        <w:t>комплексно использовать сырье, получая из одного вида сырья различные продукты (например, из нефти, благодаря химии оргсинтеза можно получить свыше 70 видов продукции), а также из разных видов сырья получая один и тот же продукт (например, синтетический каучук возможно получить на базе нефти, каменного угля, лесных ресурсов, отходов пищевой промышленности и т.д.)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тилизировать отходы других отраслей хозяйства;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5. Отрасли химической промышленности способны выполнять районно-образующую роль, т.е. способны на территории притягивать к себе другие отрасли, что важно с точки зрения образования хозяйств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Поскольку химическая промышленность включает в себя разнообразный состав отраслей, она отличается большим разнообразием размещения. Главную роль в размещении предприятий играет используемое сырье; это материалоемкая отрасль промышленности. Ряд отраслей химической промышленности, особенно отрасли химии оргсинтеза, требуют при производстве большого количества энергии - энергоемкая отрасль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расли химической промышленности очень водоемкие. Вода используется не только для технологических нужд, но и входит в состав разнообразных соединений (к примеру, для выработки 1 тонны химического волокна используется 3000 м</w:t>
      </w:r>
      <w:r>
        <w:rPr>
          <w:rFonts w:cs="Palatino Linotype" w:ascii="Palatino Linotype" w:hAnsi="Palatino Linotype"/>
          <w:vertAlign w:val="superscript"/>
        </w:rPr>
        <w:t>3</w:t>
      </w:r>
      <w:r>
        <w:rPr>
          <w:rFonts w:cs="Palatino Linotype" w:ascii="Palatino Linotype" w:hAnsi="Palatino Linotype"/>
        </w:rPr>
        <w:t xml:space="preserve"> воды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трасли химической промышленности производят часто токсичную продукцию (кислоты, щелочи, удобрения), которую либо невозможно перевозить, либо для ее перевозки требуется специально оборудованный транспорт, таким образом, это транспортоемкая отрасль. Химическая промышленность, хотя и утилизирует отходы других отраслей, но сама, в свою очередь, является экологоемкой.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В связи с выше сказанным можно сделать вывод, что для размещения отраслей химической промышленности необходимы следующие усло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сырь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энергии и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потреб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специального транспорта и транспортных пу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экологоемкой территор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орнохимическая промышленность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  территории СНГ сырье для химической промышленности добывают в следующих районах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Фосфориты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Центральный район (гг. Воскресенск, Щекино, Брянск)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о-Западный район (Кингисепп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рал (Челябинская область; г. Аша)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азахстан (Каратау, Алга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Апатиты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еверный район (Хибинское месторождение, г. Кировск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родная сер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волжье (Самарская область - Алексеевское месторождение)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збекистан (Гаурдак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варенные соли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волжье (озера Эльтон и Баскунчак)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рал (Березники)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падная Сибирь (месторождение  Бурла)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сточная Сибирь (Усолье-Сибирское)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краина (месторождения Славянское, Лисичанское, Славянское, Калуш, п-ов Крым)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азахстан (Аральск)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Таджикистан (Душанбе)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алийные соли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ермская область (Соликамское месторождение)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Беларусь (Солигорское месторождение)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краина (Калуш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лауберова сол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падная Сибирь (месторождение Малиновое озеро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Туркмения (залив Кара-Богаз-Гол Каспийского моря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збекистан (Гаурдак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Основная химия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Производство серной  кислоты</w:t>
      </w:r>
      <w:r>
        <w:rPr>
          <w:rFonts w:cs="Palatino Linotype" w:ascii="Palatino Linotype" w:hAnsi="Palatino Linotype"/>
          <w:i/>
        </w:rPr>
        <w:t xml:space="preserve">. </w:t>
      </w:r>
      <w:r>
        <w:rPr>
          <w:rFonts w:cs="Palatino Linotype" w:ascii="Palatino Linotype" w:hAnsi="Palatino Linotype"/>
        </w:rPr>
        <w:t>Сырьем для производства серной кислоты является природная сера, серный колчедан, либо отходы медной и свинцово-цинковой промышленности. Серная кислота применяется в больших масштабах при производстве фосфатных удобрений, химических волокон и целлюлозно-бумажной промышленности. Производство продукции очень токсично и для перевозок требуется специально оборудованный транспорт. При этом производство продукции отличается низкой материалоемкостью. Когда отрасль характеризуется низкой материалоемкостью и высокой транспортоемкостью, ее удобнее размещать в условиях близости потребителя. Центрами по производству серной кислоты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Центральный район: Новомосковск, Воскресенс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Урал: Пермь, Березники, Челябинс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Украина: Константиновк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Производство минеральных удобрений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Азотная промышленность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Эта промышленность является материало-, водо- и энергоемкой. Отличается большим разнообразием исходного сырья и технологических методов получения готовой продукции, а вследствие этого несколькими вариантами размещения предприятий. У нас принят так называемый аммиачный способ получения азотных удобрений. Долгое время он основывался на использовании кокса, коксового газа и воды. Предприятия, работающие на коксе, находятся либо в угольных бассейнах (Березники, Кемерово), либо тяготеют к крупным металлургическим центрам, где отходом производства является коксовый газ (Магнитогорск, Нижний Тагил, Нвовкузнецк, Череповец, Липецк, Караганда, Кривой Рог, Днепродзержинск, Рустави). В настоящее время самым экономичным сырьем является природный газ, в результате чего предприятия получили возможность размещаться в районах добычи газа (Невинномыск, Чирчик, Фергана), а также вдоль трасс магистральных газопроводов (Новомосковск, Щекино, Дорогобуж, Новгород, Гродно, Северодонецк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Производство фосфатных удобрений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Сырьем для производства фосфатных удобрений являются фосфориты и апатиты. Около 75% промышленных запасов фосфатного сырья приходится на Европейскую часть, в том числе более 40% - на Северный район, где расположено уникальное по величине и качеству Хибинское месторождение апатитов (до 2 млрд. тонн). Свыше 20% промышленных запасов имеют Центральный район и Волго-Вятский районы. Около 20% промышленных запасов сосредоточено на территории Казахстана (где выделяется запасами в 1 млрд. тонн Каратауское месторождение)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Производство фосфатных удобрений тяготеет, главным образом, к районам потребления. Главным потребителем являются технические культуры. Центры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рал: Перм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волжье: Тольятти, Балаков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Центрально-Черноземный: Уваров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Средняя Азия: Чарджоу, Самарканд, Коканд, Фергана,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краина: Винница, Одесса, Сумы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роме этого, часто предприятия по производству фосфатных удобрений  размещаются в непосредственной близости у источников сырья: Воскресенск, Кингисепп, Маарду, Актюбинск, Чимкент, Джамбул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Калийная промышленность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отличие от азотной и фосфатной промышленности производство калийных удобрений ориентировано только на места добычи сырья, что связано с высокой материалоемкостью отрасли. Центрами являются Урал (Соликамск, Березники) и Беларусь (Солигорск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Химия органического синтеза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лавными условиями для развития этой отрасл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сырь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во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энерг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личие экологоемкой территории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Промышленность синтетического каучука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</w:rPr>
        <w:t xml:space="preserve">впервые в мире появилась в России в начале 30-х годов. Основное количество синтетического каучука расходуется на шины (60%), резинотехнические и асботехнические изделия (25%). Первый каучук был получен на основе использования пищевого сырья (картофеля) и первыми центрами по его производству стали Воронеж, Ярославль, Ефремов, Казань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ереход на минеральное сырье изменил географию производства. Вместо пищевых продуктов в качестве сырья для получения синтетического каучука сейчас используют  нефть, попутный нефтяной газ, углеводороды нефтепереработки, природный газ, лесные ресурсы. Крупнейшим центром производства каучука стало Поволжье, где сосредоточены практически все условия: сырье (нефть, газ), вода и энергия. Важными центрами здесь являются Тольятти, Нижнекамск, Волжский. На Урале производство каучука сложилось в Стерлитамаке (на базе нефти). В Западной Сибири центром является Омск, где при производстве используются продукты нефтепереработки. В Восточной Сибири на базе гидролиза древесины производство каучука основано в Красноярске. В странах ближнего Зарубежья производство каучука основано в Казахстане (Темиртау), Армении (Ереван), Азербайджане (Сумагит)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Производство химических волокон</w:t>
      </w:r>
      <w:r>
        <w:rPr>
          <w:rFonts w:cs="Palatino Linotype" w:ascii="Palatino Linotype" w:hAnsi="Palatino Linotype"/>
          <w:i/>
        </w:rPr>
        <w:t xml:space="preserve">. </w:t>
      </w:r>
      <w:r>
        <w:rPr>
          <w:rFonts w:cs="Palatino Linotype" w:ascii="Palatino Linotype" w:hAnsi="Palatino Linotype"/>
        </w:rPr>
        <w:t>Сырьем для производства химических волокон служат синтетические смолы, полученные на базе переработки нефти, попутных нефтяных и природных газов и угля. Промышленность химических волокон характеризуется высокой материало-, энерго- и водоемкостью. Более 4/5 всего производства химических волокон приходится на Центральный район (Тверь, Шуя, Рязань, Клин, Серпухов); Поволжье (Балаково, Саратов, Энгельс, Волжский); Беларусь (Могилев, Гродно) и Украину (Чернигов, Киев, Сумы, Сокаль). Остальные центры: Барнаул (Западная Сибирь), Красноярск, Курск, Фергана, Рустави, Даугавпилс, Каунас. Перспективы развития промышленности химических волокон связаны с увеличением роли восточных районов в создании новых предприятий. Эти районы располагают наиболее благоприятными условиями по обеспеченности сырьевыми, топливно-энергетическими и водными ресурсам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3:41:00Z</dcterms:created>
  <dc:creator>Морев С.В.</dc:creator>
  <dc:description/>
  <cp:keywords/>
  <dc:language>en-US</dc:language>
  <cp:lastModifiedBy>User</cp:lastModifiedBy>
  <cp:lastPrinted>2001-12-21T17:13:00Z</cp:lastPrinted>
  <dcterms:modified xsi:type="dcterms:W3CDTF">2008-12-29T16:19:00Z</dcterms:modified>
  <cp:revision>6</cp:revision>
  <dc:subject/>
  <dc:title>Химическая промышленность</dc:title>
</cp:coreProperties>
</file>