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color w:val="FF6600"/>
        </w:rPr>
      </w:pPr>
      <w:r>
        <w:rPr>
          <w:rFonts w:cs="Palatino Linotype" w:ascii="Palatino Linotype" w:hAnsi="Palatino Linotype"/>
          <w:b/>
          <w:color w:val="FF6600"/>
        </w:rPr>
        <w:t>10. Лесная промышленность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b/>
          <w:b/>
          <w:i/>
          <w:i/>
          <w:color w:val="FF6600"/>
          <w:u w:val="single"/>
        </w:rPr>
      </w:pPr>
      <w:r>
        <w:rPr>
          <w:rFonts w:cs="Palatino Linotype" w:ascii="Palatino Linotype" w:hAnsi="Palatino Linotype"/>
          <w:b/>
          <w:i/>
          <w:color w:val="FF6600"/>
          <w:u w:val="single"/>
        </w:rPr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Лесная промышленность - комплексная отрасль хозяйства, включающая в свой состав  следующую группу отраслей: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14"/>
        <w:gridCol w:w="2092"/>
        <w:gridCol w:w="1985"/>
        <w:gridCol w:w="1417"/>
      </w:tblGrid>
      <w:tr>
        <w:trPr>
          <w:cantSplit w:val="true"/>
        </w:trPr>
        <w:tc>
          <w:tcPr>
            <w:tcW w:w="9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Лесная промышленность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Лесозаготовки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Механическая обработка древесин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Химическая обработка древесины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Лесопил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Деревообработка:</w:t>
            </w:r>
          </w:p>
          <w:p>
            <w:pPr>
              <w:pStyle w:val="TextBody"/>
              <w:numPr>
                <w:ilvl w:val="0"/>
                <w:numId w:val="7"/>
              </w:numPr>
              <w:ind w:lef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Производство фанеры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Производство ДСП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Производство мебели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Целлюлозно-бумажная промыш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Лесохимия</w:t>
            </w:r>
          </w:p>
        </w:tc>
      </w:tr>
    </w:tbl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Основными условиями для развития лесной промышленности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Наличие и качество сырь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Palatino Linotype" w:ascii="Palatino Linotype" w:hAnsi="Palatino Linotype"/>
        </w:rPr>
        <w:t>Наличие удобной транспортной сети (самым удобным сочетанием является следующее сочетание: наличие сплавных рек и их пересечение с железнодорожными магистралям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Наличие воды и энерг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Наличие экологоемкой территории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</w:rPr>
        <w:t>Главным условием для размещения предприятий лесной промышленности является наличие лесных ресурсов. По наличию лесных ресурсов Россия не имеет себе равных в мире. На ее территории сосредоточено около 1/5 всех запасов лесных ресурсов мира. Лесопокрытая территория составляет 811 млн. га, это больше, чем в Канаде, США, Финляндии, Швеции и Норвегии вместе взятых. Запасы древесины достигают 86 млрд. м</w:t>
      </w:r>
      <w:r>
        <w:rPr>
          <w:rFonts w:cs="Palatino Linotype" w:ascii="Palatino Linotype" w:hAnsi="Palatino Linotype"/>
          <w:vertAlign w:val="superscript"/>
        </w:rPr>
        <w:t>3</w:t>
      </w:r>
      <w:r>
        <w:rPr>
          <w:rFonts w:cs="Palatino Linotype" w:ascii="Palatino Linotype" w:hAnsi="Palatino Linotype"/>
        </w:rPr>
        <w:t>, что в 3.5 раза превосходит суммарные лесные ресурсы США и Канады. В лесах сосредоточено более половины мировых запасов хвойных пород. Так как древесина хвойных пород ценится выше, чем лиственных, лесные ресурсы выделяются и по качеству. Лесной фонд характеризуется господством хвойных пород (около 9/10 запасов)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На территории России выделяется 5 лесоизбыточных районо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Северный райо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Ура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Западная Сибир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Восточная Сибир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Дальний Восток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К лесообеспеченным относя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Волго-Вятский райо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Северо-Западный райо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Центральный райо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Беларус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страны Балтии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</w:rPr>
        <w:t xml:space="preserve">Лесная промышленность начинается с </w:t>
      </w:r>
      <w:r>
        <w:rPr>
          <w:rFonts w:cs="Palatino Linotype" w:ascii="Palatino Linotype" w:hAnsi="Palatino Linotype"/>
          <w:u w:val="single"/>
        </w:rPr>
        <w:t>лесозаготовок</w:t>
      </w:r>
      <w:r>
        <w:rPr>
          <w:rFonts w:cs="Palatino Linotype" w:ascii="Palatino Linotype" w:hAnsi="Palatino Linotype"/>
        </w:rPr>
        <w:t xml:space="preserve">. Это добывающая отрасль промышленности. Она размещается в районах сырья при наличии достаточной транспортной обеспеченности. 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Первое место по лесозаготовкам занимает Восточная Сибирь. Это лесоизбыточный район, в нем удачно сочетаются сплавные реки (Енисей, Ангара), которые пересекаются с Транссибирской железнодорожной магистралью. 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Второе место по лесозаготовкам занимает Уральский экономический район. Лесозаготовки здесь ведутся в Свердловской, Пермской и Челябинской областях. Это район занимает выгодное экономико-географическое положение: расположен в непосредственной близости к основным потребителям и пользователям лесных ресурсов; через Урал проходят важнейшие магистрали (железнодорожные, автомобильные), связывающие отдаленные районы Сибири и Дальнего Востока с Центрально-Европейскими районами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</w:rPr>
        <w:t>Третье место по лесозаготовкам занимает Северный экономический район. Этот район имеет удачное экономико-географическое положение: на севере Европейской части России, близко к потребителю. Район имеет выход к Белому и Баренцеву морям, где через крупнейшие морские порты Архангельска и Мурманска осуществляются экспортно-импортные операции. Здесь выгодно расположены друг к другу крупные сплавные реки Северная Двина, Печора, Онега и железнодорожные пути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Крупными лесозаготовительными районами также являются Западная Сибирь, Дальний Восток и Волго-Вятский экономические районы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u w:val="single"/>
        </w:rPr>
        <w:t>Лесопиление</w:t>
      </w:r>
      <w:r>
        <w:rPr>
          <w:rFonts w:cs="Palatino Linotype" w:ascii="Palatino Linotype" w:hAnsi="Palatino Linotype"/>
        </w:rPr>
        <w:t xml:space="preserve"> - это нижний этаж отрасли, начальная стадия деревообрабатывающей промышленности. Предприятия размещаются в районах, обеспеченных лесными ресурсами, непосредственно на пересечении сплавных рек и железнодорожных магистралей. Крупнейшими центрами являются районы Сибири и Дальнего Востока, где лесопильные предприятия располагаются в непосредственной близости с Транссибирской магистралью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Дальний Восток: Лесозаводск, Хабаровск, Советская Гавань, Свободный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Восточная Сибирь: Чита, Улан-Удэ, Зима, Тулун, Братск, Канск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Западная Сибирь: Енисейск, Лесосибирск, Асино, Томск, Кемерово, Омск, Барнаул и т.д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Северный район: Котлас, Сыктывкар, Архангельск, Мурманск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u w:val="single"/>
        </w:rPr>
        <w:t>Деревообрабатывающая промышленность</w:t>
      </w:r>
      <w:r>
        <w:rPr>
          <w:rFonts w:cs="Palatino Linotype" w:ascii="Palatino Linotype" w:hAnsi="Palatino Linotype"/>
        </w:rPr>
        <w:t xml:space="preserve"> относится к верхним этажам отрасли. Она включает в свой состав производство фанеры, мебели, ДСП, спичек, строительных материалов и т.д. Эта промышленность исторически оказалась сосредоточенной в европейской части страны, где малолесные районы (Центральный, Центрально-Черноземный, Поволжский, Северо-Кавказский) используют привозное сырье. Дело в том, что в многолесных районах лесопиление при современных его масштабах не в состоянии использовать все количество заготовленной древесины, вследствие чего лес приходится транспортировать  к потребителю в необработанном виде.</w:t>
      </w:r>
    </w:p>
    <w:p>
      <w:pPr>
        <w:pStyle w:val="Normal"/>
        <w:ind w:firstLine="567"/>
        <w:jc w:val="both"/>
        <w:rPr/>
      </w:pPr>
      <w:r>
        <w:rPr>
          <w:rFonts w:eastAsia="Palatino Linotype" w:cs="Palatino Linotype" w:ascii="Palatino Linotype" w:hAnsi="Palatino Linotype"/>
          <w:u w:val="single"/>
        </w:rPr>
        <w:t xml:space="preserve"> </w:t>
      </w:r>
      <w:r>
        <w:rPr>
          <w:rFonts w:cs="Palatino Linotype" w:ascii="Palatino Linotype" w:hAnsi="Palatino Linotype"/>
          <w:u w:val="single"/>
        </w:rPr>
        <w:t>Целлюлозно-бумажная промышленность</w:t>
      </w:r>
      <w:r>
        <w:rPr>
          <w:rFonts w:cs="Palatino Linotype" w:ascii="Palatino Linotype" w:hAnsi="Palatino Linotype"/>
          <w:i/>
        </w:rPr>
        <w:t xml:space="preserve"> </w:t>
      </w:r>
      <w:r>
        <w:rPr>
          <w:rFonts w:cs="Palatino Linotype" w:ascii="Palatino Linotype" w:hAnsi="Palatino Linotype"/>
        </w:rPr>
        <w:t>включает в свой состав производство всех видов бумаги и картона.  Эта отрасль материало-, энерго- и водоемкая и для ее размещения необходимы следующие условия: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наличие сырья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наличие воды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наличие энергии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Главными центрами являются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Дальний Восток (Сахалин)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Восточная Сибирь (Байкальск, Красноярск, Селенгинск)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Урал (Соликамск, Краснокамск, Красновишерск, Пермь)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Волго-Вятский район (Правдинск, Балахна, Волжск)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Северо-Западный (Сясьстрой, Светогорск)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Северный район (Сегежа, Кондопога)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Считается, что самой эффективной формой развития лесной промышленности являются лесопромышленные комплексы, которые представляют собой сочетание на определенной территории всех стадий производства лесной промышленности: от лесопиления до лесохимии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0"/>
        <w:i w:val="false"/>
        <w:u w:val="none"/>
        <w:b w:val="false"/>
        <w:rFonts w:ascii="Palatino Linotype" w:hAnsi="Palatino Linotype" w:cs="Palatino Linotyp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Palatino Linotype" w:hAnsi="Palatino Linotype" w:cs="Palatino Linotype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Palatino Linotype" w:hAnsi="Palatino Linotype" w:cs="Palatino Linotype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Palatino Linotype" w:hAnsi="Palatino Linotype" w:cs="Palatino Linotyp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Palatino Linotype" w:hAnsi="Palatino Linotype" w:cs="Palatino Linotype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Palatino Linotype" w:hAnsi="Palatino Linotype" w:cs="Palatino Linotype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Palatino Linotype" w:hAnsi="Palatino Linotype" w:cs="Palatino Linotype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Palatino Linotype" w:hAnsi="Palatino Linotype" w:cs="Palatino Linotype"/>
      <w:b w:val="false"/>
      <w:i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3:47:00Z</dcterms:created>
  <dc:creator>Морев С.В.</dc:creator>
  <dc:description/>
  <cp:keywords/>
  <dc:language>en-US</dc:language>
  <cp:lastModifiedBy>User</cp:lastModifiedBy>
  <cp:lastPrinted>2001-12-21T17:10:00Z</cp:lastPrinted>
  <dcterms:modified xsi:type="dcterms:W3CDTF">2008-12-29T17:33:00Z</dcterms:modified>
  <cp:revision>5</cp:revision>
  <dc:subject/>
  <dc:title>Лесная промышленность </dc:title>
</cp:coreProperties>
</file>