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FF6600"/>
        </w:rPr>
      </w:pPr>
      <w:r>
        <w:rPr>
          <w:rFonts w:cs="Palatino Linotype" w:ascii="Palatino Linotype" w:hAnsi="Palatino Linotype"/>
          <w:b/>
          <w:color w:val="FF6600"/>
        </w:rPr>
        <w:t>1. Теоретические вопросы экономической географии и регионалистик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FF6600"/>
        </w:rPr>
      </w:pPr>
      <w:r>
        <w:rPr>
          <w:rFonts w:cs="Palatino Linotype" w:ascii="Palatino Linotype" w:hAnsi="Palatino Linotype"/>
          <w:b/>
          <w:color w:val="FF6600"/>
        </w:rPr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b/>
          <w:color w:val="FF9900"/>
        </w:rPr>
        <w:t>1. Определение экономической географии. Место и роль в организации народного хозяйства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Экономическая география – часть науки география. Баранский, ведущий географ нашей страны, ее определил как научную дисциплину, изучающую закономерности размещения общественного производства и расселения людей, иными словами, территориальную организацию общества, особенности ее проявления в различных местностях, районах и странах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Экономическая география – наука о размещении производительных сил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Размещение – 1. сложившееся географическое распространение вещественных элементов производства и трудовых ресурсов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совокупность процессов по размещению производительных сил общества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Объект дисциплины – географическая среда, которая осваивается для организации народного хозяйства.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0"/>
        </w:rPr>
        <w:t>Предмет – вопросы эффективности пространственной организации народного хозяйства, т.е. размещение производительных сил в привязке к конкретной территор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Цель экономической географии как научной дисциплины является разработка правил пространственной организации размещения народного хозяйства с тем, чтобы затраты при производстве того или иного продукта уменьшались, а результаты увеличивались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Задачи экономической географ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изучить схему  размещения народно-хозяйственных объе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крыть законы и выработать на их основе правила рационального размещения производств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2"/>
        <w:spacing w:lineRule="auto" w:line="240"/>
        <w:ind w:firstLine="567"/>
        <w:rPr/>
      </w:pPr>
      <w:r>
        <w:rPr>
          <w:rFonts w:cs="Palatino Linotype" w:ascii="Palatino Linotype" w:hAnsi="Palatino Linotype"/>
          <w:color w:val="FF9900"/>
          <w:sz w:val="20"/>
        </w:rPr>
        <w:t>2. Народнохозяйственный комплекс страны. Структура народного хозяйства. Промышленность как ведущая отрасль народного хозяйства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Народнохозяйственный комплекс (НХК) представляет собой совокупность отраслей, находящихся в тесной взаимосвязи между собой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Любое предприятие принадлежит одновременно какой-либо отрасли, либо какой-то территории, потому народное хозяйство любой страны имеет одновременно отраслевую либо территориальную структуру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траслевой структурой народного хозяйства называется динамичное распределение средств производства и трудовых ресурсов по отраслям народного хозяйства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д отраслью понимается совокупность предприятий, производящих продукцию единообразного функционального назначения и использующих для этого либо общие технологии, либо единообразные средства производства и квалификацию занятых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Территориальной организацией народного хозяйства называется формирование в составе единого экономического пространства страны определенных территориально-хозяйственных систем, отличающихся между собой направлением развития и размещения производительных сил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ХК включает в свой состав сферу материального производства и непроизводственную сферу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Сфера материального производства – совокупность предприятий, производящих продукцию в виде предметов и энергии и принимающих непосредственное участие в создании национального доход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епроизводственная сфера – совокупность предприятий, производящих продукцию в виде услуг и не принимающих непосредственного участи в создании национального доход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труктуру народного хозяйства можно представить следующим образом на схеме: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64"/>
        <w:gridCol w:w="461"/>
        <w:gridCol w:w="1861"/>
        <w:gridCol w:w="567"/>
        <w:gridCol w:w="425"/>
        <w:gridCol w:w="426"/>
        <w:gridCol w:w="497"/>
        <w:gridCol w:w="425"/>
        <w:gridCol w:w="425"/>
        <w:gridCol w:w="425"/>
        <w:gridCol w:w="474"/>
        <w:gridCol w:w="504"/>
      </w:tblGrid>
      <w:tr>
        <w:trPr>
          <w:cantSplit w:val="true"/>
        </w:trPr>
        <w:tc>
          <w:tcPr>
            <w:tcW w:w="8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Народное хозяйство</w:t>
            </w:r>
          </w:p>
        </w:tc>
      </w:tr>
      <w:tr>
        <w:trPr>
          <w:cantSplit w:val="true"/>
        </w:trPr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Сфера материального производства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епроизводственная сфера</w:t>
            </w:r>
          </w:p>
        </w:tc>
      </w:tr>
      <w:tr>
        <w:trPr>
          <w:trHeight w:val="396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ind w:left="0" w:right="0" w:firstLine="284"/>
              <w:jc w:val="both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Промышленнос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тяжелая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легкая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ищев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Сельское хозяйство:</w:t>
            </w:r>
          </w:p>
          <w:p>
            <w:pPr>
              <w:pStyle w:val="Style11"/>
              <w:numPr>
                <w:ilvl w:val="0"/>
                <w:numId w:val="2"/>
              </w:numPr>
              <w:ind w:left="0" w:right="0" w:firstLine="284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растениеводство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животновод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Строительств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Транспорт и связь:</w:t>
            </w:r>
          </w:p>
          <w:p>
            <w:pPr>
              <w:pStyle w:val="Style11"/>
              <w:numPr>
                <w:ilvl w:val="0"/>
                <w:numId w:val="2"/>
              </w:numPr>
              <w:ind w:left="0" w:right="0" w:firstLine="284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сухопутный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одный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оздушный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трубопроводный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электр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Торговля и общественное пит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аука и научное обслужи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ародное образ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ультура и искус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Физ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ытовое обслуживани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284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Управленческая деятельность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Промышленность является ведущей отраслью народного хозяйства:</w:t>
      </w:r>
    </w:p>
    <w:p>
      <w:pPr>
        <w:pStyle w:val="TextBodyIndent"/>
        <w:ind w:firstLine="567"/>
        <w:rPr/>
      </w:pPr>
      <w:r>
        <w:rPr>
          <w:rFonts w:cs="Palatino Linotype" w:ascii="Palatino Linotype" w:hAnsi="Palatino Linotype"/>
          <w:sz w:val="20"/>
        </w:rPr>
        <w:t>1. промышленность - 60-64%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2. с/х - 14-18%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3. строительство - 9-11%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4. торговля - 5-8%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5. транспорт и связь - 4-6%.</w:t>
      </w:r>
    </w:p>
    <w:p>
      <w:pPr>
        <w:pStyle w:val="TextBodyIndent"/>
        <w:ind w:firstLine="567"/>
        <w:rPr/>
      </w:pPr>
      <w:r>
        <w:rPr>
          <w:rFonts w:cs="Palatino Linotype" w:ascii="Palatino Linotype" w:hAnsi="Palatino Linotype"/>
          <w:sz w:val="20"/>
        </w:rPr>
        <w:t>В зарубежной экономике ведущей является следующая классификация отраслей - выделяют 4 сектора экономики: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1. первичный – все отрасли добывающей промышленности, с/х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2. вторичный – все отрасли обрабатывающей промышленности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3. третичный – отрасли непроизводственной сферы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4. четвертичный – информационные технологии и электрический транспорт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Согласно другой классификации все отрасли можно разделить на 3 группы: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1. базовые отрасли – отрасли тяжелой промышленности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2. отрасли рыночной ориентации (легкая, пищевая)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3. социально-ориентированные отрасли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Промышленность служит основой формирования территориально-производственных комплексов. Под ее влиянием возникают новые городские центры, сельскохозяйственные сырьевые базы, пути сообщения, осваиваются новые источники сырья, топлива, энергии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Промышленность в первую очередь определяет производственный и научно-технический потенциал, степень и эффективность использования природных, материальных и трудовых ресурсов. С ней связаны все главные направления развития и территориальной организации производительных сил, решение важнейших экономических и социальных задач.</w:t>
      </w:r>
    </w:p>
    <w:p>
      <w:pPr>
        <w:pStyle w:val="TextBodyIndent"/>
        <w:ind w:firstLine="567"/>
        <w:rPr/>
      </w:pPr>
      <w:r>
        <w:rPr>
          <w:rFonts w:cs="Palatino Linotype" w:ascii="Palatino Linotype" w:hAnsi="Palatino Linotype"/>
          <w:sz w:val="20"/>
        </w:rPr>
        <w:t>Промышленность как ведущая отрасль народного хозяйства отличается сложной структурой. Для управления развитием промышленности существует ряд классификаций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По отраслям народного хозяйства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2552"/>
      </w:tblGrid>
      <w:tr>
        <w:trPr>
          <w:cantSplit w:val="true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Промышленност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Тяжел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Лег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ищева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Топливна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Электроэнергетика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Черная металлурги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Цветная металлурги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ашиностроение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Химическая промышлен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Лесная промышленность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мышленность строительны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Текстильная (х/б, льняная, шелковая, шерстяная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Швейна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Трикотажна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ехова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Кожевенно-обувн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ясна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олочна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аслосыродельна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Хлебобулочна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ондитерска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Винокуренная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Рыбная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лодоовощеконсервная</w:t>
            </w:r>
          </w:p>
        </w:tc>
      </w:tr>
    </w:tbl>
    <w:p>
      <w:pPr>
        <w:pStyle w:val="Normal"/>
        <w:ind w:left="851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851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По функциональному назначению производимой продукции:</w:t>
      </w:r>
    </w:p>
    <w:p>
      <w:pPr>
        <w:pStyle w:val="Normal"/>
        <w:ind w:left="851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Промышл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Группа «А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Группа «Б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трасли, производящие средства производства (тяжелая промышленность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трасли, производящие предметы потребления (легкая и пищевая промышленность)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труктурные сдвиги в промышленности, обусловленные подъемом народного благосостояния, должны выражаться в опережении темпов роста группы Б по сравнению с группой А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3. По характеру воздействия на предмет труда: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2"/>
      </w:tblGrid>
      <w:tr>
        <w:trPr>
          <w:cantSplit w:val="true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9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Промышлен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Добывающие отрасл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брабатывающие отрасл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>Извлечение готового продукта (из недр земли, атмосферы, окружающей среды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трасли, занимающиеся производством готовой продукции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скоренный рост производства орудий труда и политика ресурсосбережения приводят к более высоким темпам развития обрабатывающей промышленности по сравнению с добывающими отраслям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 добывающей промышленности относится: добыча минерального топлива, производство электроэнергии на гидроэлектростанциях, добыча руд черных и цветных металлов, горно-химического и минерально-строительного сырья, лесозаготовки, добыча рыбы и морепродуктов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4. По составу промышленности: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Промышл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пециализированные отрасл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омплексные отрас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трасли, которые производят готовый продукт или его част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овокупность специализированных отраслей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опорции и производственные связи между отраслями, образующие отраслевую структуру промышленности, свидетельствуют о степени развития общественного разделения труда и о его кооперации. Специализированные отрасли, сходные между собой по назначению производимой продукции (например, отрасли топливной промышленности), общности используемого сырья (отрасли машиностроения) или по характеру технологии (отрасли химической промышленности), группируются в так называемые комплексные отрасл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Межотраслевые комплексы: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- топливно-энергетический (нефтяная, газовая, угольная, сланцевая, торфяная, электроэнергетика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металлургический (черная, цветная, медная…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машиностроительный (производство машин и оборудования, приборостроение, а/м…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химико-лесной комплекс (химия полимерных материалов, синтетического каучука, химических волокон, минеральных удобрений, целлюлозно-бумажная, заготовка древесины…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промышленно-строительный комплекс (кровельных материалов, строительных материалов…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комплекс отраслей легкой промышленности (текстильная, швейная, обувная…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агропромышленный комплекс (с/х, растениеводство, животноводство-овцеводство, свиноводство…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 многих отраслях выделяют верхние и нижние этажи. Добыча сырья и его первичная переработка – нижние этажи. Все последующие – верхние этаж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FF9900"/>
        </w:rPr>
      </w:pPr>
      <w:r>
        <w:rPr>
          <w:rFonts w:cs="Palatino Linotype" w:ascii="Palatino Linotype" w:hAnsi="Palatino Linotype"/>
          <w:b/>
          <w:color w:val="FF9900"/>
        </w:rPr>
        <w:t>3. Показатели оценки уровня развития отраслей хозяйства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Показатели оценки уровня развития отраслей хозяйства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ВВП или ВНП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НД, прибыль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ОПФ – вся совокупность оборудования, которым располагает предприятие либо отрасль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. Численность занятых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инамика отрасли рассчитывается показателем темп роста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азатель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в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следуемом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азатель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в</m:t>
              </m:r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ом</m:t>
              </m:r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у</m:t>
              </m:r>
            </m:den>
          </m:f>
        </m:oMath>
      </m:oMathPara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азатель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в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следуемом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азатель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в</m:t>
              </m:r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ыдущем</m:t>
              </m:r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у</m:t>
              </m:r>
            </m:den>
          </m:f>
        </m:oMath>
      </m:oMathPara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труктурные показатели – показатели удельного вес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азатель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ный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азатель</m:t>
              </m:r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ий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оэффициент специализации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</w:t>
      </w:r>
      <w:r>
        <w:rPr>
          <w:rFonts w:cs="Palatino Linotype" w:ascii="Palatino Linotype" w:hAnsi="Palatino Linotyp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ьный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едуемой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асли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в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ион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ьный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едуемой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асли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в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ане</m:t>
            </m:r>
          </m:den>
        </m:f>
      </m:oMath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&gt;1 – отрасль является отраслью специализац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. </w:t>
      </w:r>
      <w:r>
        <w:rPr>
          <w:rFonts w:cs="Palatino Linotype" w:ascii="Palatino Linotype" w:hAnsi="Palatino Linotyp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еденной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в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асли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я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еления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в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ион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еденной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я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еления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в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ане</m:t>
            </m:r>
          </m:den>
        </m:f>
      </m:oMath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&gt;1 – отрасль является отраслью специализац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3. </w:t>
      </w:r>
      <w:r>
        <w:rPr>
          <w:rFonts w:cs="Palatino Linotype" w:ascii="Palatino Linotype" w:hAnsi="Palatino Linotyp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имой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одимой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</m:den>
        </m:f>
      </m:oMath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Чем в большей степени показатель приближается к 1, тем в большей степени отрасль является отраслью специализации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ффективность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Е</m:t>
            </m:r>
          </m:den>
        </m:f>
      </m:oMath>
      <w:r>
        <w:rPr>
          <w:rFonts w:cs="Palatino Linotype" w:ascii="Palatino Linotype" w:hAnsi="Palatino Linotype"/>
        </w:rPr>
        <w:t>, где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С – себестоимость, К – удельные капитальные затраты, Е - </w:t>
      </w:r>
      <w:r>
        <w:rPr>
          <w:rFonts w:cs="Palatino Linotype" w:ascii="Palatino Linotype" w:hAnsi="Palatino Linotype"/>
          <w:color w:val="000000"/>
        </w:rPr>
        <w:t>нормативный коэффициент их эффективност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b/>
      <w:sz w:val="28"/>
    </w:rPr>
  </w:style>
  <w:style w:type="paragraph" w:styleId="Style11">
    <w:name w:val="Цитата"/>
    <w:basedOn w:val="Normal"/>
    <w:qFormat/>
    <w:pPr>
      <w:ind w:left="113" w:right="113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7:09:00Z</dcterms:created>
  <dc:creator>Морев С.В.</dc:creator>
  <dc:description/>
  <cp:keywords/>
  <dc:language>en-US</dc:language>
  <cp:lastModifiedBy>User</cp:lastModifiedBy>
  <cp:lastPrinted>1997-03-28T08:57:00Z</cp:lastPrinted>
  <dcterms:modified xsi:type="dcterms:W3CDTF">2008-12-29T13:57:00Z</dcterms:modified>
  <cp:revision>17</cp:revision>
  <dc:subject/>
  <dc:title>Определение экономической географии</dc:title>
</cp:coreProperties>
</file>