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Normal"/>
        <w:rPr>
          <w:spacing w:val="16"/>
          <w:lang w:val="en-US"/>
        </w:rPr>
      </w:pPr>
      <w:r>
        <w:rPr>
          <w:spacing w:val="16"/>
          <w:lang w:val="en-US"/>
        </w:rPr>
      </w:r>
    </w:p>
    <w:p>
      <w:pPr>
        <w:pStyle w:val="Heading2"/>
        <w:rPr>
          <w:spacing w:val="16"/>
        </w:rPr>
      </w:pPr>
      <w:r>
        <w:rPr>
          <w:spacing w:val="16"/>
        </w:rPr>
        <w:t>Содержание:</w:t>
      </w:r>
    </w:p>
    <w:p>
      <w:pPr>
        <w:pStyle w:val="Normal"/>
        <w:jc w:val="center"/>
        <w:rPr>
          <w:b/>
          <w:b/>
          <w:spacing w:val="16"/>
          <w:sz w:val="32"/>
        </w:rPr>
      </w:pPr>
      <w:r>
        <w:rPr>
          <w:b/>
          <w:spacing w:val="16"/>
          <w:sz w:val="32"/>
        </w:rPr>
      </w:r>
    </w:p>
    <w:p>
      <w:pPr>
        <w:pStyle w:val="Normal"/>
        <w:numPr>
          <w:ilvl w:val="0"/>
          <w:numId w:val="3"/>
        </w:numPr>
        <w:rPr>
          <w:spacing w:val="16"/>
          <w:sz w:val="32"/>
        </w:rPr>
      </w:pPr>
      <w:r>
        <w:rPr>
          <w:spacing w:val="16"/>
          <w:sz w:val="32"/>
        </w:rPr>
        <w:t>Введение.</w:t>
      </w:r>
    </w:p>
    <w:p>
      <w:pPr>
        <w:pStyle w:val="Normal"/>
        <w:rPr>
          <w:spacing w:val="16"/>
          <w:sz w:val="32"/>
        </w:rPr>
      </w:pPr>
      <w:r>
        <w:rPr>
          <w:spacing w:val="16"/>
          <w:sz w:val="32"/>
        </w:rPr>
      </w:r>
    </w:p>
    <w:p>
      <w:pPr>
        <w:pStyle w:val="2"/>
        <w:numPr>
          <w:ilvl w:val="0"/>
          <w:numId w:val="3"/>
        </w:numPr>
        <w:jc w:val="left"/>
        <w:rPr>
          <w:b w:val="false"/>
          <w:b w:val="false"/>
          <w:lang w:val="ru-RU"/>
        </w:rPr>
      </w:pPr>
      <w:r>
        <w:rPr>
          <w:b w:val="false"/>
        </w:rPr>
        <w:t>Экономические и природные предпосылки территориальной организации промышленности.</w:t>
      </w:r>
    </w:p>
    <w:p>
      <w:pPr>
        <w:pStyle w:val="2"/>
        <w:jc w:val="left"/>
        <w:rPr>
          <w:b w:val="false"/>
          <w:b w:val="false"/>
          <w:lang w:val="ru-RU"/>
        </w:rPr>
      </w:pPr>
      <w:r>
        <w:rPr>
          <w:b w:val="false"/>
          <w:lang w:val="ru-RU"/>
        </w:rPr>
      </w:r>
    </w:p>
    <w:p>
      <w:pPr>
        <w:pStyle w:val="Normal"/>
        <w:numPr>
          <w:ilvl w:val="0"/>
          <w:numId w:val="3"/>
        </w:numPr>
        <w:rPr>
          <w:spacing w:val="16"/>
          <w:sz w:val="32"/>
        </w:rPr>
      </w:pPr>
      <w:r>
        <w:rPr>
          <w:spacing w:val="16"/>
          <w:sz w:val="32"/>
        </w:rPr>
        <w:t>Место угля в топливно-энергетическом балансе мировой экономики.</w:t>
      </w:r>
    </w:p>
    <w:p>
      <w:pPr>
        <w:pStyle w:val="Normal"/>
        <w:rPr>
          <w:spacing w:val="16"/>
          <w:sz w:val="32"/>
        </w:rPr>
      </w:pPr>
      <w:r>
        <w:rPr>
          <w:spacing w:val="16"/>
          <w:sz w:val="32"/>
        </w:rPr>
      </w:r>
    </w:p>
    <w:p>
      <w:pPr>
        <w:pStyle w:val="Normal"/>
        <w:numPr>
          <w:ilvl w:val="0"/>
          <w:numId w:val="3"/>
        </w:numPr>
        <w:rPr>
          <w:spacing w:val="16"/>
          <w:sz w:val="32"/>
        </w:rPr>
      </w:pPr>
      <w:r>
        <w:rPr>
          <w:spacing w:val="16"/>
          <w:sz w:val="32"/>
        </w:rPr>
        <w:t>Особености  современной коньюктуры угля на мировом рынке.</w:t>
      </w:r>
    </w:p>
    <w:p>
      <w:pPr>
        <w:pStyle w:val="Normal"/>
        <w:rPr>
          <w:spacing w:val="16"/>
          <w:sz w:val="32"/>
        </w:rPr>
      </w:pPr>
      <w:r>
        <w:rPr>
          <w:spacing w:val="16"/>
          <w:sz w:val="32"/>
        </w:rPr>
      </w:r>
    </w:p>
    <w:p>
      <w:pPr>
        <w:pStyle w:val="Normal"/>
        <w:rPr>
          <w:spacing w:val="16"/>
          <w:sz w:val="32"/>
        </w:rPr>
      </w:pPr>
      <w:r>
        <w:rPr>
          <w:spacing w:val="16"/>
          <w:sz w:val="32"/>
        </w:rPr>
      </w:r>
    </w:p>
    <w:p>
      <w:pPr>
        <w:pStyle w:val="Normal"/>
        <w:numPr>
          <w:ilvl w:val="0"/>
          <w:numId w:val="3"/>
        </w:numPr>
        <w:rPr>
          <w:spacing w:val="16"/>
          <w:sz w:val="32"/>
        </w:rPr>
      </w:pPr>
      <w:r>
        <w:rPr>
          <w:spacing w:val="16"/>
          <w:sz w:val="32"/>
        </w:rPr>
        <w:t>Размешение угольной промышленности в странах и регионах.</w:t>
      </w:r>
    </w:p>
    <w:p>
      <w:pPr>
        <w:pStyle w:val="Normal"/>
        <w:rPr>
          <w:spacing w:val="16"/>
          <w:sz w:val="32"/>
        </w:rPr>
      </w:pPr>
      <w:r>
        <w:rPr>
          <w:spacing w:val="16"/>
          <w:sz w:val="32"/>
        </w:rPr>
      </w:r>
    </w:p>
    <w:p>
      <w:pPr>
        <w:pStyle w:val="Normal"/>
        <w:numPr>
          <w:ilvl w:val="0"/>
          <w:numId w:val="3"/>
        </w:numPr>
        <w:rPr>
          <w:spacing w:val="16"/>
          <w:sz w:val="32"/>
        </w:rPr>
      </w:pPr>
      <w:r>
        <w:rPr>
          <w:spacing w:val="16"/>
          <w:sz w:val="32"/>
        </w:rPr>
        <w:t>Современное положение и перспективы развития угольной промышленности Украины.</w:t>
      </w:r>
    </w:p>
    <w:p>
      <w:pPr>
        <w:pStyle w:val="Normal"/>
        <w:jc w:val="center"/>
        <w:rPr>
          <w:b/>
          <w:b/>
          <w:spacing w:val="16"/>
          <w:sz w:val="32"/>
          <w:lang w:val="en-US"/>
        </w:rPr>
      </w:pPr>
      <w:r>
        <w:rPr>
          <w:b/>
          <w:spacing w:val="16"/>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Ведение.</w:t>
      </w:r>
    </w:p>
    <w:p>
      <w:pPr>
        <w:pStyle w:val="Normal"/>
        <w:jc w:val="both"/>
        <w:rPr>
          <w:b/>
          <w:b/>
          <w:sz w:val="24"/>
        </w:rPr>
      </w:pPr>
      <w:r>
        <w:rPr>
          <w:b/>
          <w:sz w:val="24"/>
        </w:rPr>
        <w:tab/>
      </w:r>
    </w:p>
    <w:p>
      <w:pPr>
        <w:pStyle w:val="Normal"/>
        <w:jc w:val="both"/>
        <w:rPr/>
      </w:pPr>
      <w:r>
        <w:rPr>
          <w:b/>
          <w:sz w:val="24"/>
        </w:rPr>
        <w:tab/>
      </w:r>
      <w:r>
        <w:rPr>
          <w:sz w:val="28"/>
        </w:rPr>
        <w:t>География промышленности изучает объективные закономерности и спецефические особенности территориальной организации самой крупной и ведущей отрасли материального производства в соответствии с общими и региональными природными, экономическими и социальными условиями страны.</w:t>
      </w:r>
      <w:r>
        <w:rPr>
          <w:sz w:val="28"/>
          <w:lang w:val="en-US"/>
        </w:rPr>
        <w:t xml:space="preserve"> </w:t>
      </w:r>
      <w:r>
        <w:rPr>
          <w:sz w:val="28"/>
        </w:rPr>
        <w:t xml:space="preserve"> В научном отношении она занята разработкой теоретических основ формирования различных пространственных (территориальных) систем как самой промышленности, так и на стыке ее с другими сферами народного хозяйства.</w:t>
      </w:r>
    </w:p>
    <w:p>
      <w:pPr>
        <w:pStyle w:val="Normal1"/>
        <w:spacing w:lineRule="auto" w:line="240"/>
        <w:ind w:right="-58" w:firstLine="318"/>
        <w:rPr>
          <w:sz w:val="28"/>
        </w:rPr>
      </w:pPr>
      <w:r>
        <w:rPr>
          <w:sz w:val="28"/>
        </w:rPr>
        <w:tab/>
        <w:t>Среди экономико-географических исследований по территориальной органи</w:t>
        <w:softHyphen/>
        <w:t>зации промышленности находятся работы (в том числе коллективные), отли</w:t>
        <w:softHyphen/>
        <w:t>чающиеся конструктивным характером изучения многих проблем. В них обра</w:t>
        <w:softHyphen/>
        <w:t>щают на себя внимание следующие исходные позиции: во-первых, представле</w:t>
        <w:softHyphen/>
        <w:t>ние о взаимообусловленном размещении предприятий в виде производственно-территориальных сочетаний как пространственной особенности социалистической промышленности; во-вторых, признание того обстоятельства, что наиболее эффективной формой производственно-территориальных сочетаний, складываю</w:t>
        <w:softHyphen/>
        <w:t>щихся внутри промышленности, служат промышленные комплексы; в-третьих, целеустремленность исследований, их связь с практикой территориального планирования.</w:t>
      </w:r>
    </w:p>
    <w:p>
      <w:pPr>
        <w:pStyle w:val="Normal1"/>
        <w:spacing w:lineRule="auto" w:line="240"/>
        <w:ind w:right="-58" w:firstLine="320"/>
        <w:rPr>
          <w:sz w:val="28"/>
        </w:rPr>
      </w:pPr>
      <w:r>
        <w:rPr>
          <w:sz w:val="28"/>
        </w:rPr>
        <w:t>В современной науке и практике все шире пользуются таким понятием, как территориальная организация промышленности. Поэтому важно раскрыть его сущность и вместе с тем установить, чем оно отличается от понятия «размещение», которое издавна находится на вооружении у экономической и социальной географии.</w:t>
      </w:r>
    </w:p>
    <w:p>
      <w:pPr>
        <w:pStyle w:val="Normal1"/>
        <w:spacing w:lineRule="auto" w:line="240"/>
        <w:ind w:right="-58" w:firstLine="300"/>
        <w:rPr>
          <w:sz w:val="28"/>
        </w:rPr>
      </w:pPr>
      <w:r>
        <w:rPr>
          <w:sz w:val="28"/>
        </w:rPr>
        <w:t>Территориальная организация промышленности может рассматриваться как система пространственного сопряжения и взаимодействия разных отраслей и одновременно производственно-территориальных сочетаний, основанная на рациональном использовании природных, материальных и трудовых ресурсов, сохранении окружающей среды, а также на экономии затрат по транспортным связям между источниками сырья, топлива, энергии, местами производства и потребления продукции и способствующая достижению общей народнохозяйст</w:t>
        <w:softHyphen/>
        <w:t>венной эффективности.</w:t>
      </w:r>
    </w:p>
    <w:p>
      <w:pPr>
        <w:pStyle w:val="Normal1"/>
        <w:spacing w:lineRule="auto" w:line="240"/>
        <w:ind w:right="-58" w:firstLine="360"/>
        <w:rPr>
          <w:sz w:val="28"/>
        </w:rPr>
      </w:pPr>
      <w:r>
        <w:rPr>
          <w:sz w:val="28"/>
        </w:rPr>
        <w:t>В этом определении подчеркиваются следующие принципиальные положения:</w:t>
      </w:r>
    </w:p>
    <w:p>
      <w:pPr>
        <w:pStyle w:val="Normal1"/>
        <w:numPr>
          <w:ilvl w:val="0"/>
          <w:numId w:val="2"/>
        </w:numPr>
        <w:spacing w:lineRule="auto" w:line="240"/>
        <w:ind w:left="680" w:right="-58" w:hanging="360"/>
        <w:rPr>
          <w:sz w:val="28"/>
        </w:rPr>
      </w:pPr>
      <w:r>
        <w:rPr>
          <w:sz w:val="28"/>
        </w:rPr>
        <w:t>отраслевые и региональные аспекты промышленности тесно переплетаются между собой;</w:t>
      </w:r>
    </w:p>
    <w:p>
      <w:pPr>
        <w:pStyle w:val="Normal1"/>
        <w:spacing w:lineRule="auto" w:line="240"/>
        <w:ind w:right="-58" w:firstLine="320"/>
        <w:rPr>
          <w:sz w:val="28"/>
        </w:rPr>
      </w:pPr>
      <w:r>
        <w:rPr>
          <w:sz w:val="28"/>
        </w:rPr>
        <w:t>2) пространственные особенности индустриального производства во многом обусловлены масштабами, характером и эффективностью освоения имеющихся ресурсов;</w:t>
      </w:r>
    </w:p>
    <w:p>
      <w:pPr>
        <w:pStyle w:val="Normal1"/>
        <w:spacing w:lineRule="auto" w:line="240"/>
        <w:ind w:right="-58" w:firstLine="320"/>
        <w:rPr>
          <w:sz w:val="28"/>
        </w:rPr>
      </w:pPr>
      <w:r>
        <w:rPr>
          <w:sz w:val="28"/>
        </w:rPr>
        <w:t>3) в условиях нашей страны с ее огромными расстояниями чрезвычайно большую роль играет сокращение транспортных затрат;</w:t>
      </w:r>
    </w:p>
    <w:p>
      <w:pPr>
        <w:pStyle w:val="Normal1"/>
        <w:spacing w:lineRule="auto" w:line="240"/>
        <w:ind w:left="40" w:right="-58" w:firstLine="300"/>
        <w:rPr>
          <w:sz w:val="28"/>
        </w:rPr>
      </w:pPr>
      <w:r>
        <w:rPr>
          <w:sz w:val="28"/>
        </w:rPr>
        <w:t>4) критерий оптимальности территориальной организации промышленности заключается в минимизации приведенных затрат (т. е. суммарных издержек) по всему народному хозяйству.</w:t>
      </w:r>
    </w:p>
    <w:p>
      <w:pPr>
        <w:pStyle w:val="Normal1"/>
        <w:spacing w:lineRule="auto" w:line="240"/>
        <w:ind w:left="40" w:right="-58" w:firstLine="301"/>
        <w:rPr/>
      </w:pPr>
      <w:r>
        <w:rPr>
          <w:sz w:val="28"/>
        </w:rPr>
        <w:tab/>
        <w:t>Понятие «территориальная организация» по смыслу более емкое, чем понятие «размещение», под которым обычно подразумевают</w:t>
      </w:r>
      <w:r>
        <w:rPr>
          <w:spacing w:val="16"/>
          <w:sz w:val="28"/>
        </w:rPr>
        <w:t xml:space="preserve"> </w:t>
      </w:r>
      <w:r>
        <w:rPr>
          <w:sz w:val="28"/>
        </w:rPr>
        <w:t>распределение по территории тех или иных промышленных объектов. Размещение как бы исключает ряд экономико-географических аспектов промышленности, не отно</w:t>
        <w:softHyphen/>
        <w:t>сящихся непосредственно к категории территориального распределения, напри</w:t>
        <w:softHyphen/>
        <w:t>мер, межотраслевые и внутриотраслевые пропорции и производственные связи, пространственную интерпретацию форм общественной организации производства, структурные особенности производственно-территориальных сочетаний.</w:t>
      </w:r>
    </w:p>
    <w:p>
      <w:pPr>
        <w:pStyle w:val="TextBody"/>
        <w:ind w:right="-58" w:hanging="0"/>
        <w:rPr>
          <w:b w:val="false"/>
          <w:b w:val="false"/>
          <w:sz w:val="28"/>
        </w:rPr>
      </w:pPr>
      <w:r>
        <w:rPr>
          <w:b w:val="false"/>
          <w:sz w:val="28"/>
        </w:rPr>
        <w:t>Под термином «размещение» понимается приуроченность промышленных объектов к определенным источникам сырья, топлива, энергии, местам кон</w:t>
        <w:softHyphen/>
        <w:t>центрации трудовых ресурсов и потребления готовой продукции. При таком толковании размещение — часть общего процесса территориальной организации производства.</w:t>
      </w:r>
    </w:p>
    <w:p>
      <w:pPr>
        <w:pStyle w:val="Normal1"/>
        <w:spacing w:lineRule="auto" w:line="240"/>
        <w:ind w:right="-58" w:firstLine="300"/>
        <w:rPr>
          <w:sz w:val="28"/>
        </w:rPr>
      </w:pPr>
      <w:r>
        <w:rPr>
          <w:sz w:val="28"/>
        </w:rPr>
        <w:tab/>
        <w:t>Территориальная организация промышленности во многом обусловлена фор</w:t>
        <w:softHyphen/>
        <w:t>мированием производственно-территориальных сочетаний, выступающих в раз</w:t>
        <w:softHyphen/>
        <w:t>ном качестве; с одной стороны, как промышленные группировки, с другой — как промышленные комплексы.</w:t>
      </w:r>
    </w:p>
    <w:p>
      <w:pPr>
        <w:pStyle w:val="Normal1"/>
        <w:spacing w:lineRule="auto" w:line="240"/>
        <w:ind w:right="-58" w:firstLine="720"/>
        <w:rPr/>
      </w:pPr>
      <w:r>
        <w:rPr>
          <w:sz w:val="28"/>
        </w:rPr>
        <w:t>Под промышленной группировкой следует понимать такое: территориальное производственное сочетание, где предприятия объединены общностью транспортно - географического положения, совместным использованием инфраструкту</w:t>
        <w:softHyphen/>
        <w:t xml:space="preserve">ры и всей системы обслуживания. Что касается промышленного комплекса, то для него характерно кроме указанных признаков тесное взаимодействие предприятий на основе последовательной и комплексной переработки исходного сыоья, утилизации производственных отходов и совместного выпуска готовой </w:t>
      </w:r>
      <w:r>
        <w:rPr>
          <w:sz w:val="28"/>
          <w:lang w:val="en-US"/>
        </w:rPr>
        <w:t>продукции</w:t>
      </w:r>
      <w:r>
        <w:rPr>
          <w:sz w:val="28"/>
        </w:rPr>
        <w:t>.</w:t>
      </w:r>
    </w:p>
    <w:p>
      <w:pPr>
        <w:pStyle w:val="Normal1"/>
        <w:spacing w:lineRule="auto" w:line="240"/>
        <w:ind w:right="-58" w:firstLine="300"/>
        <w:rPr>
          <w:sz w:val="28"/>
        </w:rPr>
      </w:pPr>
      <w:r>
        <w:rPr>
          <w:sz w:val="28"/>
        </w:rPr>
        <w:tab/>
        <w:t>Анализ территориальной организации производства немыслим без оценки уровня его развития и структурных особенностей. Все эти параметры пред</w:t>
        <w:softHyphen/>
        <w:t>ставляют собой неразрывные звенья одной и той же цепи в смысле содержания и логики экономико-географического исследования промышленности.</w:t>
      </w:r>
    </w:p>
    <w:p>
      <w:pPr>
        <w:pStyle w:val="Normal1"/>
        <w:spacing w:lineRule="auto" w:line="240"/>
        <w:ind w:right="-58" w:firstLine="720"/>
        <w:rPr>
          <w:sz w:val="28"/>
        </w:rPr>
      </w:pPr>
      <w:r>
        <w:rPr>
          <w:sz w:val="28"/>
        </w:rPr>
        <w:t>Уровень развития промышленности свидетельствует о масштабах и эффектив</w:t>
        <w:softHyphen/>
        <w:t>ности производства, которые достигнуты в данный момент. Изучение количест</w:t>
        <w:softHyphen/>
        <w:t>венных и качественных показателей, характеризующих состояние промышлен</w:t>
        <w:softHyphen/>
        <w:t>ности на том или ином рубеже, открывает большие возможности, для экономико-географических обобщений. Дело в том, что объем и эффективность производства во многом зависят от величины и состава природных, материаль</w:t>
        <w:softHyphen/>
        <w:t>ных и трудовых ресурсов, от степени и экономичности их промышленного использования. В свою очередь уровень производства сказывается на структуре и территориальной организации промышленности.</w:t>
      </w:r>
    </w:p>
    <w:p>
      <w:pPr>
        <w:pStyle w:val="Normal1"/>
        <w:spacing w:lineRule="auto" w:line="240"/>
        <w:ind w:right="-58" w:firstLine="301"/>
        <w:rPr>
          <w:sz w:val="28"/>
        </w:rPr>
      </w:pPr>
      <w:r>
        <w:rPr>
          <w:sz w:val="28"/>
        </w:rPr>
        <w:t>Исключительно важное значение имеют структурные признаки, отражающие пропорции и связи внутри промышленного производства. В структурном отношении промышленность можно сравнить с каркасом гигантского здания, где вертикальные конструкции подобны связям внутри отдельных отраслей или между родственными отраслями на основе последовательного передела исходного сырья от его добычи, облагораживания и первичной обработки («фундамент») до получения простых (нижние «этажи») и сложных (верхние «этажи») продуктов, а горизонтальные конструкции напоминают связи, склады</w:t>
        <w:softHyphen/>
        <w:t>вающиеся на грани разнородных отраслей.</w:t>
      </w:r>
    </w:p>
    <w:p>
      <w:pPr>
        <w:pStyle w:val="Normal1"/>
        <w:spacing w:lineRule="auto" w:line="240"/>
        <w:ind w:right="-58" w:firstLine="300"/>
        <w:rPr/>
      </w:pPr>
      <w:r>
        <w:rPr>
          <w:sz w:val="28"/>
          <w:lang w:val="en-US"/>
        </w:rPr>
        <w:tab/>
        <w:t xml:space="preserve">Специфика </w:t>
      </w:r>
      <w:r>
        <w:rPr>
          <w:sz w:val="28"/>
        </w:rPr>
        <w:t>экономико-географического подхода к структуре промышленно</w:t>
        <w:softHyphen/>
        <w:t>сти состоит в том, чтобы, вскрыть особенности исследуемых явлений, учиты</w:t>
        <w:softHyphen/>
        <w:t>вая весь комплекс природных, экономических и социальных условий развития производства на той или иной территории. Только путем изучения конкретной обстановки удается определить меру соответствия фактических пропорций и связей внутри промышленности тем возможностям, которые существуют</w:t>
      </w:r>
    </w:p>
    <w:p>
      <w:pPr>
        <w:pStyle w:val="Normal"/>
        <w:ind w:right="-58" w:hanging="0"/>
        <w:jc w:val="both"/>
        <w:rPr>
          <w:sz w:val="28"/>
          <w:lang w:val="en-US"/>
        </w:rPr>
      </w:pPr>
      <w:r>
        <w:rPr>
          <w:sz w:val="28"/>
        </w:rPr>
        <w:t>реально, выявить «узкие места», отсутствующие звенья и обосновать необходи</w:t>
        <w:softHyphen/>
        <w:t>мые   структуры изминения с целью их оптимизации.</w:t>
      </w:r>
    </w:p>
    <w:p>
      <w:pPr>
        <w:pStyle w:val="Normal"/>
        <w:ind w:right="-58" w:hanging="0"/>
        <w:jc w:val="both"/>
        <w:rPr/>
      </w:pPr>
      <w:r>
        <w:rPr>
          <w:sz w:val="28"/>
          <w:lang w:val="en-US"/>
        </w:rPr>
        <w:tab/>
      </w:r>
      <w:r>
        <w:rPr>
          <w:sz w:val="28"/>
        </w:rPr>
        <w:t>Особенности территориальной организации промышленности неизбежно вызывают вопрос о соотношении между отраслями и производственно-территориальными сочетаниями.</w:t>
      </w:r>
    </w:p>
    <w:p>
      <w:pPr>
        <w:pStyle w:val="Normal"/>
        <w:ind w:right="-58" w:hanging="0"/>
        <w:jc w:val="both"/>
        <w:rPr>
          <w:sz w:val="28"/>
        </w:rPr>
      </w:pPr>
      <w:r>
        <w:rPr>
          <w:sz w:val="28"/>
        </w:rPr>
      </w:r>
    </w:p>
    <w:p>
      <w:pPr>
        <w:pStyle w:val="Normal"/>
        <w:ind w:right="-58" w:hanging="0"/>
        <w:jc w:val="center"/>
        <w:rPr>
          <w:sz w:val="28"/>
          <w:lang w:val="en-US"/>
        </w:rPr>
      </w:pPr>
      <w:r>
        <w:rPr>
          <w:sz w:val="28"/>
          <w:lang w:val="en-US"/>
        </w:rPr>
      </w:r>
    </w:p>
    <w:p>
      <w:pPr>
        <w:pStyle w:val="2"/>
        <w:rPr/>
      </w:pPr>
      <w:r>
        <w:rPr/>
        <w:t>Экономические и природные предпосылки территориальной организации промышленности.</w:t>
      </w:r>
    </w:p>
    <w:p>
      <w:pPr>
        <w:pStyle w:val="Normal"/>
        <w:ind w:right="-58" w:hanging="0"/>
        <w:jc w:val="center"/>
        <w:rPr>
          <w:sz w:val="28"/>
          <w:lang w:val="en-US"/>
        </w:rPr>
      </w:pPr>
      <w:r>
        <w:rPr>
          <w:sz w:val="28"/>
          <w:lang w:val="en-US"/>
        </w:rPr>
      </w:r>
    </w:p>
    <w:p>
      <w:pPr>
        <w:pStyle w:val="Normal1"/>
        <w:spacing w:lineRule="auto" w:line="240" w:before="180" w:after="0"/>
        <w:ind w:right="-845" w:firstLine="301"/>
        <w:rPr/>
      </w:pPr>
      <w:r>
        <w:rPr>
          <w:sz w:val="28"/>
          <w:lang w:val="en-US"/>
        </w:rPr>
        <w:tab/>
      </w:r>
      <w:r>
        <w:rPr>
          <w:sz w:val="28"/>
        </w:rPr>
        <w:t xml:space="preserve">Среди экономических предпосылок важнейшая роль принадлежит трудовым ресурсам и материально-технической базе, образующим производительные силы промышленности.             </w:t>
      </w:r>
    </w:p>
    <w:p>
      <w:pPr>
        <w:pStyle w:val="Normal1"/>
        <w:spacing w:lineRule="auto" w:line="240"/>
        <w:ind w:right="-845" w:firstLine="720"/>
        <w:rPr>
          <w:spacing w:val="16"/>
          <w:sz w:val="28"/>
        </w:rPr>
      </w:pPr>
      <w:r>
        <w:rPr>
          <w:i/>
          <w:sz w:val="28"/>
          <w:u w:val="single"/>
        </w:rPr>
        <w:t>Трудовые ресурсы</w:t>
      </w:r>
      <w:r>
        <w:rPr>
          <w:sz w:val="28"/>
        </w:rPr>
        <w:t xml:space="preserve"> занимают особое положение, так как «первая произ</w:t>
        <w:softHyphen/>
        <w:t>водительная сила всего человечества есть рабочий, трудящийся». Размещение трудовых ресурсов отражает исторические особенности заселения и экономи</w:t>
        <w:softHyphen/>
        <w:t>ческого освоения территории. В то же время оно служит одной из основ террито</w:t>
        <w:softHyphen/>
        <w:t>риальной организации общественного производства, в первую очередь промыш</w:t>
        <w:softHyphen/>
        <w:t>ленности.</w:t>
      </w:r>
    </w:p>
    <w:p>
      <w:pPr>
        <w:pStyle w:val="Normal1"/>
        <w:spacing w:lineRule="auto" w:line="240"/>
        <w:ind w:right="-845" w:firstLine="301"/>
        <w:rPr/>
      </w:pPr>
      <w:r>
        <w:rPr>
          <w:sz w:val="28"/>
          <w:lang w:val="en-US"/>
        </w:rPr>
        <w:tab/>
      </w:r>
      <w:r>
        <w:rPr>
          <w:sz w:val="28"/>
        </w:rPr>
        <w:t>Городское население обладает большими трудовыми ресурсами, чем сельское. Причиной этого служат не только различия в структуре населения по возрасту и полу, но и то обстоятельство, что из сельской местности в города пересе</w:t>
        <w:softHyphen/>
        <w:t>ляется относительно больше лиц трудоспособного возраста.</w:t>
      </w:r>
    </w:p>
    <w:p>
      <w:pPr>
        <w:pStyle w:val="Normal"/>
        <w:ind w:right="-58" w:hanging="0"/>
        <w:rPr/>
      </w:pPr>
      <w:r>
        <w:rPr>
          <w:sz w:val="28"/>
          <w:lang w:val="en-US"/>
        </w:rPr>
        <w:tab/>
      </w:r>
      <w:r>
        <w:rPr>
          <w:i/>
          <w:sz w:val="28"/>
          <w:u w:val="single"/>
          <w:lang w:val="en-US"/>
        </w:rPr>
        <w:t xml:space="preserve">Материально –техническая база </w:t>
      </w:r>
      <w:r>
        <w:rPr>
          <w:sz w:val="28"/>
          <w:lang w:val="en-US"/>
        </w:rPr>
        <w:t>понимается как совокупность средств производства, прежде всего средств труда, т.е техники, и общественной организации производства.</w:t>
      </w:r>
    </w:p>
    <w:p>
      <w:pPr>
        <w:pStyle w:val="Normal"/>
        <w:ind w:right="-58" w:hanging="0"/>
        <w:rPr>
          <w:sz w:val="28"/>
          <w:lang w:val="en-US"/>
        </w:rPr>
      </w:pPr>
      <w:r>
        <w:rPr>
          <w:sz w:val="28"/>
          <w:lang w:val="en-US"/>
        </w:rPr>
        <w:tab/>
        <w:t>Техника как “мост” между экономикой и природой в современных условиях – одна из главных предпосылок территориальной организации промышленности. Она представляет собой развивающийся в системе общественного производства средств труда, которые в свою очередь служат вещественным выражением производственных основных фондов – важнейшей части национального богатства страны.</w:t>
      </w:r>
    </w:p>
    <w:p>
      <w:pPr>
        <w:pStyle w:val="Normal"/>
        <w:ind w:right="-57" w:firstLine="720"/>
        <w:rPr>
          <w:sz w:val="28"/>
          <w:lang w:val="en-US"/>
        </w:rPr>
      </w:pPr>
      <w:r>
        <w:rPr>
          <w:sz w:val="28"/>
          <w:lang w:val="en-US"/>
        </w:rPr>
        <w:t xml:space="preserve">Значительные сдвиги в территориальной организации промышленности обусловлены прогрессом химической технологии, в частности,  вовлечением в производство новых видов сырья, заменой дорогостоящего и дифицитного сырья более дешевым и распространненым. </w:t>
      </w:r>
    </w:p>
    <w:p>
      <w:pPr>
        <w:pStyle w:val="TextBodyIndent"/>
        <w:rPr>
          <w:lang w:val="ru-RU"/>
        </w:rPr>
      </w:pPr>
      <w:r>
        <w:rPr/>
        <w:t>Комплексная переработка сырья и топлива как одно из главных направлений развития техники не только расширяет границы размещения предприятий, позволяя осваивать относительно бедные природные ресурсы, но и служит предпосылкой для территориальных сочетаний различных производств.</w:t>
      </w:r>
    </w:p>
    <w:p>
      <w:pPr>
        <w:pStyle w:val="TextBodyIndent"/>
        <w:rPr/>
      </w:pPr>
      <w:r>
        <w:rPr>
          <w:lang w:val="ru-RU"/>
        </w:rPr>
        <w:t xml:space="preserve">В тесной связи с научно – техническим прогрессом находится </w:t>
      </w:r>
      <w:r>
        <w:rPr>
          <w:i/>
          <w:lang w:val="ru-RU"/>
        </w:rPr>
        <w:t xml:space="preserve">общественная организация производства, </w:t>
      </w:r>
      <w:r>
        <w:rPr>
          <w:lang w:val="ru-RU"/>
        </w:rPr>
        <w:t>которая выступает в нескольких формах, исторически возникших под влиянием крупной машинной индустрии, таких, как концентрация, специализация, кооперирование и комбинирование.</w:t>
      </w:r>
    </w:p>
    <w:p>
      <w:pPr>
        <w:pStyle w:val="TextBodyIndent"/>
        <w:rPr/>
      </w:pPr>
      <w:r>
        <w:rPr>
          <w:i/>
          <w:lang w:val="ru-RU"/>
        </w:rPr>
        <w:t xml:space="preserve">Концентрация </w:t>
      </w:r>
      <w:r>
        <w:rPr>
          <w:lang w:val="ru-RU"/>
        </w:rPr>
        <w:t>– важнейшая форма общественной организации производства.</w:t>
      </w:r>
    </w:p>
    <w:p>
      <w:pPr>
        <w:pStyle w:val="TextBodyIndent"/>
        <w:rPr/>
      </w:pPr>
      <w:r>
        <w:rPr>
          <w:i/>
          <w:u w:val="single"/>
          <w:lang w:val="ru-RU"/>
        </w:rPr>
        <w:t>Концентрация</w:t>
      </w:r>
      <w:r>
        <w:rPr>
          <w:lang w:val="ru-RU"/>
        </w:rPr>
        <w:t xml:space="preserve"> бывает 4 видов:  </w:t>
      </w:r>
    </w:p>
    <w:p>
      <w:pPr>
        <w:pStyle w:val="TextBodyIndent"/>
        <w:rPr/>
      </w:pPr>
      <w:r>
        <w:rPr>
          <w:i/>
          <w:lang w:val="ru-RU"/>
        </w:rPr>
        <w:t>агрегатная</w:t>
      </w:r>
      <w:r>
        <w:rPr>
          <w:lang w:val="ru-RU"/>
        </w:rPr>
        <w:t xml:space="preserve"> – увеличение единичной мощности агрегатов; </w:t>
      </w:r>
    </w:p>
    <w:p>
      <w:pPr>
        <w:pStyle w:val="TextBodyIndent"/>
        <w:rPr/>
      </w:pPr>
      <w:r>
        <w:rPr>
          <w:i/>
          <w:lang w:val="ru-RU"/>
        </w:rPr>
        <w:t>технологическая</w:t>
      </w:r>
      <w:r>
        <w:rPr>
          <w:lang w:val="ru-RU"/>
        </w:rPr>
        <w:t xml:space="preserve"> -  увеличения размеров технологически однородных производств;  </w:t>
      </w:r>
    </w:p>
    <w:p>
      <w:pPr>
        <w:pStyle w:val="TextBodyIndent"/>
        <w:rPr/>
      </w:pPr>
      <w:r>
        <w:rPr>
          <w:i/>
          <w:lang w:val="ru-RU"/>
        </w:rPr>
        <w:t>заводская</w:t>
      </w:r>
      <w:r>
        <w:rPr>
          <w:lang w:val="ru-RU"/>
        </w:rPr>
        <w:t xml:space="preserve"> -  укрепление предприятий;</w:t>
      </w:r>
    </w:p>
    <w:p>
      <w:pPr>
        <w:pStyle w:val="TextBodyIndent"/>
        <w:rPr/>
      </w:pPr>
      <w:r>
        <w:rPr>
          <w:i/>
          <w:lang w:val="ru-RU"/>
        </w:rPr>
        <w:t>организационно – хозяйственная</w:t>
      </w:r>
      <w:r>
        <w:rPr>
          <w:lang w:val="ru-RU"/>
        </w:rPr>
        <w:t xml:space="preserve"> – централизация управления путем объединения предприятий.</w:t>
      </w:r>
    </w:p>
    <w:p>
      <w:pPr>
        <w:pStyle w:val="TextBodyIndent"/>
        <w:rPr>
          <w:lang w:val="ru-RU"/>
        </w:rPr>
      </w:pPr>
      <w:r>
        <w:rPr>
          <w:lang w:val="ru-RU"/>
        </w:rPr>
        <w:t>Следовательно, чем крупнее промышленное предприятие, тем значительнее его районообразующая роль.</w:t>
      </w:r>
    </w:p>
    <w:p>
      <w:pPr>
        <w:pStyle w:val="TextBodyIndent"/>
        <w:rPr>
          <w:lang w:val="ru-RU"/>
        </w:rPr>
      </w:pPr>
      <w:r>
        <w:rPr>
          <w:lang w:val="ru-RU"/>
        </w:rPr>
        <w:t xml:space="preserve"> </w:t>
      </w:r>
      <w:r>
        <w:rPr>
          <w:lang w:val="ru-RU"/>
        </w:rPr>
        <w:t>Концентрация производства предпологает  рациональное сочетание предприятий разной мощности.</w:t>
      </w:r>
    </w:p>
    <w:p>
      <w:pPr>
        <w:pStyle w:val="TextBodyIndent"/>
        <w:rPr>
          <w:lang w:val="ru-RU"/>
        </w:rPr>
      </w:pPr>
      <w:r>
        <w:rPr>
          <w:lang w:val="ru-RU"/>
        </w:rPr>
        <w:t>Рациональные производственные мощности предприятий дифференцируются в зависимости от технико-экономической специфики отдельных отраслей промышленности.</w:t>
      </w:r>
    </w:p>
    <w:p>
      <w:pPr>
        <w:pStyle w:val="TextBodyIndent"/>
        <w:rPr>
          <w:lang w:val="ru-RU"/>
        </w:rPr>
      </w:pPr>
      <w:r>
        <w:rPr>
          <w:lang w:val="ru-RU"/>
        </w:rPr>
        <w:t>Специализация производства имеет различные аспекты в зависимости от особенностей разделения труда в промышленности. Она касается отраслей, предприятий и производственно – территориальных сочетаний. Специализация предприятий означает сосредоточение их деятельности на производстве определенного продукта, части продукта или на выполнение той или иной технологической операции. Поэтому различают 3 вида специализации:</w:t>
      </w:r>
    </w:p>
    <w:p>
      <w:pPr>
        <w:pStyle w:val="TextBodyIndent"/>
        <w:rPr/>
      </w:pPr>
      <w:r>
        <w:rPr>
          <w:i/>
          <w:lang w:val="ru-RU"/>
        </w:rPr>
        <w:t>Предметная</w:t>
      </w:r>
      <w:r>
        <w:rPr>
          <w:lang w:val="ru-RU"/>
        </w:rPr>
        <w:t xml:space="preserve"> – производство готовых продуктов;</w:t>
      </w:r>
    </w:p>
    <w:p>
      <w:pPr>
        <w:pStyle w:val="TextBodyIndent"/>
        <w:rPr/>
      </w:pPr>
      <w:r>
        <w:rPr>
          <w:i/>
          <w:lang w:val="ru-RU"/>
        </w:rPr>
        <w:t>Подетальная</w:t>
      </w:r>
      <w:r>
        <w:rPr>
          <w:lang w:val="ru-RU"/>
        </w:rPr>
        <w:t xml:space="preserve"> – выпуск деталей или частей готовых продуктов;</w:t>
      </w:r>
    </w:p>
    <w:p>
      <w:pPr>
        <w:pStyle w:val="TextBodyIndent"/>
        <w:rPr/>
      </w:pPr>
      <w:r>
        <w:rPr>
          <w:i/>
          <w:lang w:val="ru-RU"/>
        </w:rPr>
        <w:t>Технологическая</w:t>
      </w:r>
      <w:r>
        <w:rPr>
          <w:lang w:val="ru-RU"/>
        </w:rPr>
        <w:t xml:space="preserve"> или </w:t>
      </w:r>
      <w:r>
        <w:rPr>
          <w:i/>
          <w:lang w:val="ru-RU"/>
        </w:rPr>
        <w:t xml:space="preserve">стадийная </w:t>
      </w:r>
      <w:r>
        <w:rPr>
          <w:lang w:val="ru-RU"/>
        </w:rPr>
        <w:t>– производство полуфабрикатов.</w:t>
      </w:r>
    </w:p>
    <w:p>
      <w:pPr>
        <w:pStyle w:val="TextBodyIndent"/>
        <w:rPr>
          <w:lang w:val="ru-RU"/>
        </w:rPr>
      </w:pPr>
      <w:r>
        <w:rPr>
          <w:lang w:val="ru-RU"/>
        </w:rPr>
        <w:t>Один из важнейших экономико – географических аспектов специализации промышленности – территориальное расчлинение единого производства на отдельные стадии, которые осуществляются разными предприятиями. При этом предприятие по первичной обработке исходного сырья и производству полуфабрикатов обычно тяготеют к источникам сырья, а предприятия, завершающие производственный процесс, размещаются довольно свободно, хотя и связаны чаще всего с районами потребления готовой продукции.</w:t>
      </w:r>
    </w:p>
    <w:p>
      <w:pPr>
        <w:pStyle w:val="TextBodyIndent"/>
        <w:rPr>
          <w:lang w:val="ru-RU"/>
        </w:rPr>
      </w:pPr>
      <w:r>
        <w:rPr>
          <w:lang w:val="ru-RU"/>
        </w:rPr>
        <w:t>Экономический эффект в значительной мере зависит от того, насколько рационально реализованно кооперирование.</w:t>
      </w:r>
    </w:p>
    <w:p>
      <w:pPr>
        <w:pStyle w:val="TextBodyIndent"/>
        <w:rPr>
          <w:lang w:val="ru-RU"/>
        </w:rPr>
      </w:pPr>
      <w:r>
        <w:rPr>
          <w:lang w:val="ru-RU"/>
        </w:rPr>
        <w:t>Кооперирование действует в направлении, противоположном специализации. Если специализация приводит к территориальному расчлинению единого производственного процесса, то кооперирование, наоборот, вызывает появление определенных  сочетаний разных по профилю предприятий в рамках одной и той же территории.</w:t>
      </w:r>
    </w:p>
    <w:p>
      <w:pPr>
        <w:pStyle w:val="TextBodyIndent"/>
        <w:rPr>
          <w:lang w:val="ru-RU"/>
        </w:rPr>
      </w:pPr>
      <w:r>
        <w:rPr>
          <w:lang w:val="ru-RU"/>
        </w:rPr>
        <w:t>Специализация и кооперирование – две стороны одного и того же процесса общественного разделения труда. Разница состоит в том, что специализация вызывает дифференциацию производства, а кооперирование способствует его интеграции.</w:t>
      </w:r>
    </w:p>
    <w:p>
      <w:pPr>
        <w:pStyle w:val="TextBodyIndent"/>
        <w:rPr>
          <w:lang w:val="ru-RU"/>
        </w:rPr>
      </w:pPr>
      <w:r>
        <w:rPr>
          <w:lang w:val="ru-RU"/>
        </w:rPr>
        <w:t>Специфическими признаками любого комбината служат технологическое единство и территориальная общность входящих в его состав производств, вплоть до совместного расположения на одной промышленной площадке. Если кооперирование представляет собой производственные связи, которые обеспечивают создание одного продукта из разных видов сырья, то комбинирование – это связи производственно – технологические, направленные на выпуск нескольких продуктов из одного вида сырья.</w:t>
      </w:r>
    </w:p>
    <w:p>
      <w:pPr>
        <w:pStyle w:val="TextBodyIndent"/>
        <w:rPr/>
      </w:pPr>
      <w:r>
        <w:rPr>
          <w:i/>
          <w:lang w:val="ru-RU"/>
        </w:rPr>
        <w:t>Природные предпосылки</w:t>
      </w:r>
      <w:r>
        <w:rPr>
          <w:lang w:val="ru-RU"/>
        </w:rPr>
        <w:t xml:space="preserve"> – природную основу развития и территориальной организации промышленности образуют ресурсы минерального сырья и топлива, водные, лесные, рыбные и др. ресурсы.</w:t>
      </w:r>
    </w:p>
    <w:p>
      <w:pPr>
        <w:pStyle w:val="TextBodyIndent"/>
        <w:rPr>
          <w:lang w:val="ru-RU"/>
        </w:rPr>
      </w:pPr>
      <w:r>
        <w:rPr>
          <w:lang w:val="ru-RU"/>
        </w:rPr>
        <w:t>Количественная и качественная характеристики природных ресурсов одна из важнейших предпосылок развития и территориального размещения предпритий.</w:t>
      </w:r>
    </w:p>
    <w:p>
      <w:pPr>
        <w:pStyle w:val="3"/>
        <w:rPr>
          <w:lang w:val="ru-RU"/>
        </w:rPr>
      </w:pPr>
      <w:r>
        <w:rPr>
          <w:lang w:val="ru-RU"/>
        </w:rPr>
      </w:r>
    </w:p>
    <w:p>
      <w:pPr>
        <w:pStyle w:val="3"/>
        <w:rPr/>
      </w:pPr>
      <w:r>
        <w:rPr/>
        <w:t>Место угля в топливно-энергетическом балансе мировой экономики.</w:t>
      </w:r>
    </w:p>
    <w:p>
      <w:pPr>
        <w:pStyle w:val="3"/>
        <w:rPr>
          <w:spacing w:val="0"/>
        </w:rPr>
      </w:pPr>
      <w:r>
        <w:rPr>
          <w:spacing w:val="0"/>
        </w:rPr>
        <w:t>Топливно-энергетический комплекс.</w:t>
      </w:r>
    </w:p>
    <w:p>
      <w:pPr>
        <w:pStyle w:val="Normal"/>
        <w:rPr>
          <w:b/>
          <w:b/>
          <w:i/>
          <w:i/>
          <w:spacing w:val="0"/>
          <w:sz w:val="24"/>
        </w:rPr>
      </w:pPr>
      <w:r>
        <w:rPr>
          <w:b/>
          <w:i/>
          <w:spacing w:val="0"/>
          <w:sz w:val="24"/>
        </w:rPr>
      </w:r>
    </w:p>
    <w:p>
      <w:pPr>
        <w:pStyle w:val="TextBody"/>
        <w:rPr>
          <w:b w:val="false"/>
          <w:b w:val="false"/>
          <w:sz w:val="28"/>
        </w:rPr>
      </w:pPr>
      <w:r>
        <w:rPr>
          <w:b w:val="false"/>
          <w:sz w:val="28"/>
        </w:rPr>
        <w:t>Топливно-энергетический  комплекс (ТЭК) - сложная межотраслевая система добычи и производства топлива и энергии, их транспортировки, раздела и использования. В его строение входят топливная промышленность (нефтяная, газовая, угольная, сланцевая, торфяная) и электроэнергетика, тесно связаны со всеми отраслями народного хозяйства.</w:t>
      </w:r>
    </w:p>
    <w:p>
      <w:pPr>
        <w:pStyle w:val="TextBody"/>
        <w:rPr>
          <w:b w:val="false"/>
          <w:b w:val="false"/>
          <w:sz w:val="28"/>
        </w:rPr>
      </w:pPr>
      <w:r>
        <w:rPr>
          <w:b w:val="false"/>
          <w:sz w:val="28"/>
        </w:rPr>
        <w:t xml:space="preserve">    </w:t>
      </w:r>
      <w:r>
        <w:rPr>
          <w:b w:val="false"/>
          <w:sz w:val="28"/>
        </w:rPr>
        <w:t>На современном этапе экономического развития важнейшая - топливно-энергетическая проблема. Успешное её решение отмечает возможности, темпы и направления экономического  и социального развития. Значение топлива для экономики любой страны огромное: без него не возможен производственный процесс, работа промышленности, сельского хозяйства и транспорта.</w:t>
      </w:r>
    </w:p>
    <w:p>
      <w:pPr>
        <w:pStyle w:val="TextBody"/>
        <w:rPr>
          <w:b w:val="false"/>
          <w:b w:val="false"/>
          <w:sz w:val="28"/>
        </w:rPr>
      </w:pPr>
      <w:r>
        <w:rPr>
          <w:b w:val="false"/>
          <w:sz w:val="28"/>
        </w:rPr>
        <w:t xml:space="preserve">   </w:t>
      </w:r>
      <w:r>
        <w:rPr>
          <w:b w:val="false"/>
          <w:sz w:val="28"/>
        </w:rPr>
        <w:t>Основными первичными источниками в современности является нефть, уголь, природный газ, а также быстро растёт значение атомной энергии. Часть остальных источников (дрова, торф, энергия солнца, ветра) в общем энергетическом потреблении составляет всего несколько процентов. В отдельных странах она имеет  частичное значение для энергетических поставок: например в Финляндии - дрова, в Исландии - горячие термальные источники.</w:t>
      </w:r>
    </w:p>
    <w:p>
      <w:pPr>
        <w:pStyle w:val="TextBody"/>
        <w:rPr>
          <w:b w:val="false"/>
          <w:b w:val="false"/>
          <w:sz w:val="28"/>
        </w:rPr>
      </w:pPr>
      <w:r>
        <w:rPr>
          <w:b w:val="false"/>
          <w:sz w:val="28"/>
        </w:rPr>
        <w:t>Топливно-энергетический баланс - баланс производства, преобразования и использования всех видов энергии: минеральной, солнечной, ветряной, волновой.</w:t>
      </w:r>
    </w:p>
    <w:p>
      <w:pPr>
        <w:pStyle w:val="TextBody"/>
        <w:rPr>
          <w:b w:val="false"/>
          <w:b w:val="false"/>
          <w:sz w:val="28"/>
        </w:rPr>
      </w:pPr>
      <w:r>
        <w:rPr>
          <w:b w:val="false"/>
          <w:sz w:val="28"/>
        </w:rPr>
        <w:t xml:space="preserve">   </w:t>
      </w:r>
      <w:r>
        <w:rPr>
          <w:b w:val="false"/>
          <w:sz w:val="28"/>
        </w:rPr>
        <w:t xml:space="preserve">Структура топливно-энергетического баланса мира: </w:t>
      </w:r>
    </w:p>
    <w:p>
      <w:pPr>
        <w:pStyle w:val="TextBody"/>
        <w:rPr>
          <w:b w:val="false"/>
          <w:b w:val="false"/>
          <w:sz w:val="28"/>
        </w:rPr>
      </w:pPr>
      <w:r>
        <w:rPr>
          <w:b w:val="false"/>
          <w:sz w:val="28"/>
        </w:rPr>
        <w:t>нефть - 40 %, природный газ - 23, уголь - 31, другие виды топлива - 1, атомная энергия - 2, гидроэнергия - 3%.</w:t>
      </w:r>
    </w:p>
    <w:p>
      <w:pPr>
        <w:pStyle w:val="TextBody"/>
        <w:rPr>
          <w:b w:val="false"/>
          <w:b w:val="false"/>
          <w:sz w:val="28"/>
        </w:rPr>
      </w:pPr>
      <w:r>
        <w:rPr>
          <w:b w:val="false"/>
          <w:sz w:val="28"/>
        </w:rPr>
        <w:t xml:space="preserve">   </w:t>
      </w:r>
    </w:p>
    <w:p>
      <w:pPr>
        <w:pStyle w:val="TextBody"/>
        <w:rPr>
          <w:b w:val="false"/>
          <w:b w:val="false"/>
          <w:sz w:val="28"/>
        </w:rPr>
      </w:pPr>
      <w:r>
        <w:object w:dxaOrig="12208" w:dyaOrig="8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8.8pt;width:252pt;height:181.75pt;mso-wrap-distance-left:9.05pt;mso-wrap-distance-right:9.05pt;mso-position-horizontal-relative:text;mso-position-vertical-relative:text" filled="f" o:ole="">
            <v:imagedata r:id="rId3" o:title=""/>
            <w10:wrap type="topAndBottom"/>
          </v:shape>
          <o:OLEObject Type="Embed" ProgID="" ShapeID="ole_rId2" DrawAspect="Content" ObjectID="_211191821" r:id="rId2"/>
        </w:object>
      </w:r>
      <w:r>
        <w:rPr>
          <w:b w:val="false"/>
          <w:sz w:val="28"/>
        </w:rPr>
        <w:tab/>
        <w:t>На экономически развитые страны и страны, что развиваются, перепадает приблизительно 540 миллиардов тонн топлива, 2/3 с которых уголь и меньше 1/3 - нефтегазовое топливо. Преимущественная часть запасов твёрдого органического топлива и урана расположена на территории промышленно развитых стран, а ресурсы нефти и гидроэнергии  - прежде всего в странах, что развиваются. Природный газ делится равномерно. (рисунок 1)</w:t>
      </w:r>
    </w:p>
    <w:p>
      <w:pPr>
        <w:pStyle w:val="TextBody"/>
        <w:rPr>
          <w:b w:val="false"/>
          <w:b w:val="false"/>
          <w:sz w:val="28"/>
        </w:rPr>
      </w:pPr>
      <w:r>
        <w:rPr>
          <w:b w:val="false"/>
          <w:sz w:val="28"/>
        </w:rPr>
        <w:t>Наибольшие запасы органического топлива сосредоточены в Северной Америки и Азии. В размещении всех основных отраслей энергетики - нефтяной, угольной, газовой промышленности, электроэнергетики - наблюдаются большие отличия обусловленные как природными, так и социально-экономическими факторами.</w:t>
      </w:r>
    </w:p>
    <w:p>
      <w:pPr>
        <w:pStyle w:val="TextBody"/>
        <w:rPr>
          <w:b w:val="false"/>
          <w:b w:val="false"/>
          <w:sz w:val="28"/>
        </w:rPr>
      </w:pPr>
      <w:r>
        <w:rPr>
          <w:b w:val="false"/>
          <w:sz w:val="28"/>
        </w:rPr>
        <w:t xml:space="preserve">   </w:t>
      </w:r>
      <w:r>
        <w:rPr>
          <w:b w:val="false"/>
          <w:sz w:val="28"/>
        </w:rPr>
        <w:t>По  добыче угля, природного газа, урановых руд ведут развитые страны, а по добыче нефти - страны, что развиваются. Но преимущественная часть всех этих энергоресурсов, конец концом, расходуется в экономически развитых  странах.</w:t>
      </w:r>
    </w:p>
    <w:p>
      <w:pPr>
        <w:pStyle w:val="TextBody"/>
        <w:rPr>
          <w:b w:val="false"/>
          <w:b w:val="false"/>
          <w:sz w:val="28"/>
        </w:rPr>
      </w:pPr>
      <w:r>
        <w:rPr>
          <w:b w:val="false"/>
          <w:sz w:val="28"/>
        </w:rPr>
        <w:t xml:space="preserve">   </w:t>
      </w:r>
      <w:r>
        <w:rPr>
          <w:b w:val="false"/>
          <w:sz w:val="28"/>
        </w:rPr>
        <w:t xml:space="preserve">Угольная промышленность. Среди общих ресурсов добываемого энергетического топлива на уголь приходится (зависимо от оценки) </w:t>
      </w:r>
    </w:p>
    <w:p>
      <w:pPr>
        <w:pStyle w:val="TextBody"/>
        <w:rPr>
          <w:b w:val="false"/>
          <w:b w:val="false"/>
          <w:sz w:val="28"/>
        </w:rPr>
      </w:pPr>
      <w:r>
        <w:rPr>
          <w:b w:val="false"/>
          <w:sz w:val="28"/>
        </w:rPr>
        <w:t xml:space="preserve">65-90 %. Исторически оно отыграло огромную роль в мировом промышленном развитии. Уголь обеспечивал энергетическую основу первой промышленной революции, что началось в последней тройке XVII ст. в Великобритании а со временем  охватила другие страны. Ещё в 1913 г. </w:t>
      </w:r>
    </w:p>
    <w:p>
      <w:pPr>
        <w:pStyle w:val="TextBody"/>
        <w:rPr>
          <w:b w:val="false"/>
          <w:b w:val="false"/>
          <w:sz w:val="28"/>
        </w:rPr>
      </w:pPr>
      <w:r>
        <w:rPr>
          <w:b w:val="false"/>
          <w:sz w:val="28"/>
        </w:rPr>
        <w:t>мировые потребности в энергии удовлетворялись за счёт угля почти на 75%, а если не считать дрова, на которые тогда приходилось 17-18% мирового энергопотребления, - почти 90%.</w:t>
      </w:r>
    </w:p>
    <w:p>
      <w:pPr>
        <w:pStyle w:val="TextBody"/>
        <w:rPr>
          <w:b w:val="false"/>
          <w:b w:val="false"/>
          <w:sz w:val="28"/>
        </w:rPr>
      </w:pPr>
      <w:r>
        <w:rPr>
          <w:b w:val="false"/>
          <w:sz w:val="28"/>
        </w:rPr>
        <w:t xml:space="preserve">  </w:t>
      </w:r>
      <w:r>
        <w:rPr>
          <w:b w:val="false"/>
          <w:sz w:val="28"/>
        </w:rPr>
        <w:t>На протяжении последних десятилетий энергетическая система, собственно - её сырьевая база, характеризовалась неустойчивостью. Это обнаружилось в не обгрунтованным понижении роли угля как наиболее важного и стабильного по запасам сырья для производства энергии, в не оправдывающей роли нефти и газа. В последнее время во всех странах мира снова появилась тенденция возврата к углю как самого  надёжного энергетического сырья на ближайшее будущее.</w:t>
      </w:r>
    </w:p>
    <w:p>
      <w:pPr>
        <w:pStyle w:val="TextBody"/>
        <w:rPr>
          <w:b w:val="false"/>
          <w:b w:val="false"/>
          <w:sz w:val="28"/>
        </w:rPr>
      </w:pPr>
      <w:r>
        <w:rPr>
          <w:b w:val="false"/>
          <w:sz w:val="28"/>
        </w:rPr>
        <w:t xml:space="preserve">   </w:t>
      </w:r>
      <w:r>
        <w:rPr>
          <w:b w:val="false"/>
          <w:sz w:val="28"/>
        </w:rPr>
        <w:t>Для множества стран, которые развиваются, уголь является единственным источником получения нужной им электроэнергии и тепла, а также влияет на уменьшение их зависимости от импорта нефти.</w:t>
      </w:r>
    </w:p>
    <w:p>
      <w:pPr>
        <w:pStyle w:val="TextBody"/>
        <w:rPr>
          <w:b w:val="false"/>
          <w:b w:val="false"/>
          <w:sz w:val="28"/>
        </w:rPr>
      </w:pPr>
      <w:r>
        <w:rPr>
          <w:b w:val="false"/>
          <w:sz w:val="28"/>
        </w:rPr>
        <w:t xml:space="preserve">В промышленно развитых странах уголь является очень важным </w:t>
      </w:r>
    </w:p>
    <w:p>
      <w:pPr>
        <w:pStyle w:val="TextBody"/>
        <w:rPr>
          <w:b w:val="false"/>
          <w:b w:val="false"/>
          <w:sz w:val="28"/>
        </w:rPr>
      </w:pPr>
      <w:r>
        <w:rPr>
          <w:b w:val="false"/>
          <w:sz w:val="28"/>
        </w:rPr>
        <w:t>топливом, что обеспечивает рост экономики и заменяет нефть во многих сферах её современного потребления. Наибольшими потребителями угля сегодня является теплоэнергетика, чёрная металлургия, железнодорожный транспорт, машиностроение, а также жилищно-бытовой сектор.</w:t>
      </w:r>
    </w:p>
    <w:p>
      <w:pPr>
        <w:pStyle w:val="TextBody"/>
        <w:rPr>
          <w:b w:val="false"/>
          <w:b w:val="false"/>
          <w:sz w:val="28"/>
        </w:rPr>
      </w:pPr>
      <w:r>
        <w:rPr>
          <w:b w:val="false"/>
          <w:sz w:val="28"/>
        </w:rPr>
        <w:t xml:space="preserve">   </w:t>
      </w:r>
      <w:r>
        <w:rPr>
          <w:b w:val="false"/>
          <w:sz w:val="28"/>
        </w:rPr>
        <w:t xml:space="preserve">В начале XXст. уголь был основным энергоносителем. Наличие угольных шахт подчеркнуло возможность развития конкурентной  большой промышленности, а одновременно и место в световом производстве.   </w:t>
      </w:r>
    </w:p>
    <w:p>
      <w:pPr>
        <w:pStyle w:val="TextBody"/>
        <w:rPr>
          <w:b w:val="false"/>
          <w:b w:val="false"/>
          <w:sz w:val="28"/>
        </w:rPr>
      </w:pPr>
      <w:r>
        <w:rPr>
          <w:b w:val="false"/>
          <w:sz w:val="28"/>
        </w:rPr>
        <w:t xml:space="preserve">   </w:t>
      </w:r>
      <w:r>
        <w:rPr>
          <w:b w:val="false"/>
          <w:sz w:val="28"/>
        </w:rPr>
        <w:t>Роль угля можно оценить за его местом в структуре топливно-энергетического баланса. Ещё в 1948  г. часть угля в всеобщем потреблении основных источников энергии в экономически развитых странах составляла 3/5.Но в 50 и 60 годы структура потребления энергитических ресурсов познала существенных изменений.</w:t>
      </w:r>
    </w:p>
    <w:p>
      <w:pPr>
        <w:pStyle w:val="TextBody"/>
        <w:rPr>
          <w:b w:val="false"/>
          <w:b w:val="false"/>
          <w:sz w:val="28"/>
        </w:rPr>
      </w:pPr>
      <w:r>
        <w:rPr>
          <w:b w:val="false"/>
          <w:sz w:val="28"/>
        </w:rPr>
        <w:t xml:space="preserve">  </w:t>
      </w:r>
      <w:r>
        <w:rPr>
          <w:b w:val="false"/>
          <w:sz w:val="28"/>
        </w:rPr>
        <w:t xml:space="preserve">Открытие и освоение больших залежей нефти на Близком Западе вызвало приплыв дешёвого топлива на рынки таких стран, как США, Япония, страны Восточной Европы и привело к уменьшению угледобычи в этих странах Его внушительная потребность в всеобщем потреблении энергии понизилась  в Западной Европе  до 21-23% в 70-ые годы. Угольная промышленность в США и Западной Европе начала сврачиваться. Сферы использования угля ограничивалось теплоэлектростанциями и коксохимической промышленностью. </w:t>
      </w:r>
    </w:p>
    <w:p>
      <w:pPr>
        <w:pStyle w:val="TextBody"/>
        <w:rPr>
          <w:b w:val="false"/>
          <w:b w:val="false"/>
          <w:sz w:val="28"/>
        </w:rPr>
      </w:pPr>
      <w:r>
        <w:rPr>
          <w:b w:val="false"/>
          <w:sz w:val="28"/>
        </w:rPr>
        <w:t xml:space="preserve">   </w:t>
      </w:r>
      <w:r>
        <w:rPr>
          <w:b w:val="false"/>
          <w:sz w:val="28"/>
        </w:rPr>
        <w:t>Группа стран - экспортёров нефти 1973 г. резко повысила цены на нефть. Тогда часть нефти в всеобщем потреблении основных источников энергии начала сокращаться, но ещё в 1981 г. она составляла  больше половины.</w:t>
      </w:r>
    </w:p>
    <w:p>
      <w:pPr>
        <w:pStyle w:val="TextBody"/>
        <w:rPr>
          <w:b w:val="false"/>
          <w:b w:val="false"/>
          <w:sz w:val="28"/>
        </w:rPr>
      </w:pPr>
      <w:r>
        <w:rPr>
          <w:b w:val="false"/>
          <w:sz w:val="28"/>
        </w:rPr>
        <w:t>Но не смотря на это часть угля заметно выросла. Сегодня уголь  -  единственный ресурс, которого по сегодняшним технологиям добычи США, Канады, Австралии, Росии и других странах хватит на удалёную перспективу.</w:t>
      </w:r>
    </w:p>
    <w:p>
      <w:pPr>
        <w:pStyle w:val="TextBody"/>
        <w:rPr>
          <w:b w:val="false"/>
          <w:b w:val="false"/>
          <w:sz w:val="28"/>
        </w:rPr>
      </w:pPr>
      <w:r>
        <w:rPr>
          <w:b w:val="false"/>
          <w:sz w:val="28"/>
        </w:rPr>
        <w:t xml:space="preserve">   </w:t>
      </w:r>
      <w:r>
        <w:rPr>
          <w:b w:val="false"/>
          <w:sz w:val="28"/>
        </w:rPr>
        <w:t>Развитие угольной промышленности в США, Западной Европе и ещё нескольких  странах хватит на удалёную перспективу.</w:t>
      </w:r>
    </w:p>
    <w:p>
      <w:pPr>
        <w:pStyle w:val="TextBody"/>
        <w:rPr>
          <w:b w:val="false"/>
          <w:b w:val="false"/>
          <w:sz w:val="28"/>
        </w:rPr>
      </w:pPr>
      <w:r>
        <w:rPr>
          <w:b w:val="false"/>
          <w:sz w:val="28"/>
        </w:rPr>
        <w:t>Развитие угольной промышлености в США, Западной Европе и ещё нескольких  промышленых странах тормозится экологическими факторами. Выросло загрязнение атмосферы продуктами сгорания и открытые изделия, которые извлекают немало земли, сужают масштабы использования угля и делают его менее привлекательным по сравнению с чистейшим  и калорийным топливом.</w:t>
      </w:r>
    </w:p>
    <w:p>
      <w:pPr>
        <w:pStyle w:val="TextBody"/>
        <w:rPr>
          <w:b w:val="false"/>
          <w:b w:val="false"/>
          <w:sz w:val="28"/>
        </w:rPr>
      </w:pPr>
      <w:r>
        <w:rPr>
          <w:b w:val="false"/>
          <w:sz w:val="28"/>
        </w:rPr>
        <w:t xml:space="preserve">  </w:t>
      </w:r>
      <w:r>
        <w:rPr>
          <w:b w:val="false"/>
          <w:sz w:val="28"/>
        </w:rPr>
        <w:t xml:space="preserve">Ещё одной проблемой является транспортировка угля т места добычи - к месту потребления. </w:t>
      </w:r>
    </w:p>
    <w:p>
      <w:pPr>
        <w:pStyle w:val="TextBody"/>
        <w:rPr>
          <w:b w:val="false"/>
          <w:b w:val="false"/>
          <w:sz w:val="28"/>
        </w:rPr>
      </w:pPr>
      <w:r>
        <w:rPr>
          <w:b w:val="false"/>
          <w:sz w:val="28"/>
        </w:rPr>
        <w:t xml:space="preserve">  </w:t>
      </w:r>
      <w:r>
        <w:rPr>
          <w:b w:val="false"/>
          <w:sz w:val="28"/>
        </w:rPr>
        <w:t>Дело удерживает также нехватка водных ресурсов, нужных для гидродобычи угля, и растущий дефицит рабочей силы. Поэтому абсолютная ориентация на повседневное использование угля кажется мало вероятным, оно теперь может быть только дополнением к другим вариантам развития энергетики.</w:t>
      </w:r>
    </w:p>
    <w:p>
      <w:pPr>
        <w:pStyle w:val="TextBody"/>
        <w:rPr>
          <w:b w:val="false"/>
          <w:b w:val="false"/>
          <w:sz w:val="28"/>
        </w:rPr>
      </w:pPr>
      <w:r>
        <w:rPr>
          <w:b w:val="false"/>
          <w:sz w:val="28"/>
        </w:rPr>
        <w:t xml:space="preserve">  </w:t>
      </w:r>
      <w:r>
        <w:rPr>
          <w:b w:val="false"/>
          <w:sz w:val="28"/>
        </w:rPr>
        <w:t>Наиболее вырастет потребность в энергоносителях в странах, что развиваются, прежде всего в Азии, где ожидаются наивысшие темпы экономического роста. Эксперты предугадывают повышение использования газа в электростанции, особенно в Европе. За этот период уменьшаются темпы роста спроса на уголь в Организации экономического сотрудничества и развития, прежде всего отбываются сдвиги в сталелеварной промышленности. Мировая добыча угля будет расти до 2010 г. До 2000 г. она скакнёт до 4,2 млрд. т. у 2010 г. - 5,3. Наибольшим добытчиком угля в 2000 г. станет Китай - 1.5 млрд. т. в Европе добыча угля будет падать в среднем на 3% в год через увеличение добычи.</w:t>
      </w:r>
    </w:p>
    <w:p>
      <w:pPr>
        <w:pStyle w:val="TextBody"/>
        <w:rPr>
          <w:b w:val="false"/>
          <w:b w:val="false"/>
          <w:sz w:val="28"/>
        </w:rPr>
      </w:pPr>
      <w:r>
        <w:rPr>
          <w:b w:val="false"/>
          <w:sz w:val="28"/>
        </w:rPr>
        <w:t>Открытых залежей угля по современным темпам потребления хватит на 200-300 лет. За всеобщими запасами лидирует Восточная Америка (24% мировых запасов), по каменному углю - Азия (25%), по бурому - Восточная Америка(27%)</w:t>
      </w:r>
    </w:p>
    <w:p>
      <w:pPr>
        <w:pStyle w:val="TextBody"/>
        <w:rPr>
          <w:b w:val="false"/>
          <w:b w:val="false"/>
          <w:sz w:val="28"/>
          <w:u w:val="single"/>
        </w:rPr>
      </w:pPr>
      <w:r>
        <w:rPr>
          <w:b w:val="false"/>
          <w:sz w:val="28"/>
          <w:u w:val="single"/>
        </w:rPr>
        <w:t>(таблица 1)</w:t>
      </w:r>
    </w:p>
    <w:p>
      <w:pPr>
        <w:pStyle w:val="TextBody"/>
        <w:rPr>
          <w:b w:val="false"/>
          <w:b w:val="false"/>
          <w:sz w:val="28"/>
          <w:u w:val="single"/>
        </w:rPr>
      </w:pPr>
      <w:r>
        <w:rPr>
          <w:b w:val="false"/>
          <w:sz w:val="28"/>
          <w:u w:val="single"/>
        </w:rPr>
      </w:r>
    </w:p>
    <w:p>
      <w:pPr>
        <w:pStyle w:val="TextBody"/>
        <w:rPr>
          <w:b w:val="false"/>
          <w:b w:val="false"/>
          <w:sz w:val="28"/>
          <w:u w:val="single"/>
        </w:rPr>
      </w:pPr>
      <w:r>
        <w:rPr>
          <w:b w:val="false"/>
          <w:sz w:val="28"/>
          <w:u w:val="single"/>
        </w:rPr>
      </w:r>
    </w:p>
    <w:p>
      <w:pPr>
        <w:pStyle w:val="TextBody"/>
        <w:rPr>
          <w:b w:val="false"/>
          <w:b w:val="false"/>
          <w:sz w:val="28"/>
        </w:rPr>
      </w:pPr>
      <w:r>
        <w:rPr>
          <w:b w:val="false"/>
          <w:sz w:val="28"/>
        </w:rPr>
        <w:t xml:space="preserve">  </w:t>
      </w:r>
      <w:r>
        <w:rPr>
          <w:b w:val="false"/>
          <w:sz w:val="28"/>
        </w:rPr>
        <w:t>Среди стран мира по залежам угля первое место занимает США(23% мировых запасов), на втором месте - Россия (13%), на третьем - Китай (11%).</w:t>
      </w:r>
    </w:p>
    <w:p>
      <w:pPr>
        <w:pStyle w:val="TextBody"/>
        <w:rPr>
          <w:b w:val="false"/>
          <w:b w:val="false"/>
          <w:sz w:val="28"/>
        </w:rPr>
      </w:pPr>
      <w:r>
        <w:rPr>
          <w:b w:val="false"/>
          <w:sz w:val="28"/>
        </w:rPr>
        <w:t>Бурый уголь в наибольшем количестве существует в США (21% мировых запасов, России (17%) и Индии (13%). Камяным углём богаты  также США (26% мировых запасов), Китай (10%) и Австралия (9%)</w:t>
      </w:r>
    </w:p>
    <w:p>
      <w:pPr>
        <w:pStyle w:val="TextBody"/>
        <w:rPr>
          <w:b w:val="false"/>
          <w:b w:val="false"/>
          <w:sz w:val="28"/>
          <w:u w:val="single"/>
        </w:rPr>
      </w:pPr>
      <w:r>
        <w:rPr>
          <w:b w:val="false"/>
          <w:sz w:val="28"/>
          <w:u w:val="single"/>
        </w:rPr>
        <w:t>(таблица2)</w:t>
      </w:r>
    </w:p>
    <w:p>
      <w:pPr>
        <w:pStyle w:val="TextBody"/>
        <w:rPr>
          <w:b w:val="false"/>
          <w:b w:val="false"/>
          <w:sz w:val="28"/>
        </w:rPr>
      </w:pPr>
      <w:r>
        <w:rPr>
          <w:b w:val="false"/>
          <w:sz w:val="28"/>
        </w:rPr>
        <w:t>Уголь может добываться подводным способом, сейчас он используется в Китае, Канаде, Японии, Великобритании и других странах.</w:t>
      </w:r>
    </w:p>
    <w:p>
      <w:pPr>
        <w:pStyle w:val="TextBody"/>
        <w:rPr>
          <w:b w:val="false"/>
          <w:b w:val="false"/>
          <w:sz w:val="28"/>
        </w:rPr>
      </w:pPr>
      <w:r>
        <w:rPr>
          <w:b w:val="false"/>
          <w:sz w:val="28"/>
        </w:rPr>
        <w:t xml:space="preserve">  </w:t>
      </w:r>
      <w:r>
        <w:rPr>
          <w:b w:val="false"/>
          <w:sz w:val="28"/>
        </w:rPr>
        <w:t>На современную коньюктуры современного рынка уголь внушительно влияет на его мировые запасы.</w:t>
      </w:r>
    </w:p>
    <w:p>
      <w:pPr>
        <w:pStyle w:val="TextBody"/>
        <w:rPr>
          <w:b w:val="false"/>
          <w:b w:val="false"/>
          <w:sz w:val="28"/>
        </w:rPr>
      </w:pPr>
      <w:r>
        <w:rPr>
          <w:b w:val="false"/>
          <w:sz w:val="28"/>
        </w:rPr>
        <w:t xml:space="preserve">   </w:t>
      </w:r>
      <w:r>
        <w:rPr>
          <w:b w:val="false"/>
          <w:sz w:val="28"/>
        </w:rPr>
        <w:t>Охарактеризовав мировые запасы угля, рассмотрим нынешний уровень его добычи. В последнее время  добыча угля в странах Западной Европы упала. Добыча угля подземным способом уменьшается, а открытым - увеличивается. Открытая угледобыча на протяжении последних 30 лет выросла больше чем в два раза и составляет теперь приблизительно 50%, включая США и Германия - 60%. По добыче каменного угля ведут Китай, США, Индия, ЮАР и Австралия, а под добыче бурого -  США, ФРГ, Россия.</w:t>
      </w:r>
    </w:p>
    <w:p>
      <w:pPr>
        <w:pStyle w:val="TextBody"/>
        <w:rPr>
          <w:b w:val="false"/>
          <w:b w:val="false"/>
          <w:sz w:val="28"/>
        </w:rPr>
      </w:pPr>
      <w:r>
        <w:rPr>
          <w:b w:val="false"/>
          <w:sz w:val="28"/>
        </w:rPr>
        <w:t xml:space="preserve">   </w:t>
      </w:r>
      <w:r>
        <w:rPr>
          <w:b w:val="false"/>
          <w:sz w:val="28"/>
        </w:rPr>
        <w:t>Теперешние основные экспортёры угля - Австралия, США, ЮАР, - и дальше будут лидировать  в этой отрасли. На их часть перепадает 67% всей морской торговли энергетическим углём. Активизируют усилия что до сбыта угля и новые продавцы - Индонезия, Колумбия, Китай и, в меньшей степени Венесуэла. Угледобыча в этих странах проводится открытым способом по наличию избыточной дешёвой рабочей силой. Из-за этого затраты на угледобычу ниже, чем в странах, что являются традиционными экспортёрами. Прогнозируют, что дополнительный спрос  на уголь в будущем будет удовлетворятся именно новыми его продавцами. Ожидается также частичный прирост пропозиций угля со стороны Украины, Польши, Росси.</w:t>
      </w:r>
    </w:p>
    <w:p>
      <w:pPr>
        <w:pStyle w:val="TextBody"/>
        <w:rPr>
          <w:b w:val="false"/>
          <w:b w:val="false"/>
          <w:sz w:val="28"/>
        </w:rPr>
      </w:pPr>
      <w:r>
        <w:rPr>
          <w:b w:val="false"/>
          <w:sz w:val="28"/>
        </w:rPr>
        <w:t xml:space="preserve">  </w:t>
      </w:r>
      <w:r>
        <w:rPr>
          <w:b w:val="false"/>
          <w:sz w:val="28"/>
        </w:rPr>
        <w:t>По оценкам специалистов, основными экспортёрами угля в страны Европы могут стать углевые добытчики предприятий  Донбаса и Кузбаса. Восточные районы России имеют достаточное количество запасов угля, что даст им возможность в будущем сполна удовлетворить импортный спрос на уголь для стран Тихоокеанского региона. Основными экспортёрами угля в этом направлении станут угледобывные предприятия Якутии, Далёкого Востока и Западной Сибири.</w:t>
      </w:r>
    </w:p>
    <w:p>
      <w:pPr>
        <w:pStyle w:val="TextBody"/>
        <w:rPr>
          <w:b w:val="false"/>
          <w:b w:val="false"/>
          <w:sz w:val="28"/>
        </w:rPr>
      </w:pPr>
      <w:r>
        <w:rPr>
          <w:b w:val="false"/>
          <w:sz w:val="28"/>
        </w:rPr>
        <w:t xml:space="preserve">  </w:t>
      </w:r>
      <w:r>
        <w:rPr>
          <w:b w:val="false"/>
          <w:sz w:val="28"/>
        </w:rPr>
        <w:t>Среди импортёров энерегетического угля можно выделить две группы : страны Западной и Восточной Европы,  а также тихоокеанского региона Европейские страны разширяют спрос на уголь через уменьшение собственного заработка в следствии высокой сибистоимости и неконкурентоздатности своего угля по сравнению с импортным Австралийским, американским, южноамериканским, сибистоимость которых в два раза меньше.</w:t>
      </w:r>
    </w:p>
    <w:p>
      <w:pPr>
        <w:pStyle w:val="TextBody"/>
        <w:rPr>
          <w:b w:val="false"/>
          <w:b w:val="false"/>
          <w:sz w:val="28"/>
        </w:rPr>
      </w:pPr>
      <w:r>
        <w:rPr>
          <w:b w:val="false"/>
          <w:sz w:val="28"/>
        </w:rPr>
        <w:t xml:space="preserve">   </w:t>
      </w:r>
      <w:r>
        <w:rPr>
          <w:b w:val="false"/>
          <w:sz w:val="28"/>
        </w:rPr>
        <w:t>Другой рынок сбыта энергетического угля - страны Тихоокеанского региона: Япония, Тайвань, Республика Корея, Гонконг. Почти половина спроса перепадает на Японию, чему содействует введение ТЭС, которые работают на угле, общей мощностью 7,5 млн. кВт/р, а также сокращение собственной добычи до 10 млн. т. через высокую сибистоимость. В следствии чего до 2000 г. импортный спрос на энергетический уголь в странах Тихоокеанского региона будет составлять около 220 млн. т. в год.</w:t>
      </w:r>
    </w:p>
    <w:p>
      <w:pPr>
        <w:pStyle w:val="TextBody"/>
        <w:rPr>
          <w:b w:val="false"/>
          <w:b w:val="false"/>
          <w:sz w:val="28"/>
        </w:rPr>
      </w:pPr>
      <w:r>
        <w:rPr>
          <w:b w:val="false"/>
          <w:sz w:val="28"/>
        </w:rPr>
        <w:t xml:space="preserve">   </w:t>
      </w:r>
      <w:r>
        <w:rPr>
          <w:b w:val="false"/>
          <w:sz w:val="28"/>
        </w:rPr>
        <w:t xml:space="preserve">По прогнозам специалистов, вся мировая морская торговля энергетическим углём до конца текущего столетия заметно возрастёт, а коксовым - остаётся без перемен. По оценкам, до 2000 г. мировое потребление твёрдого топлива возрастёт в 1,24 раза по сравнению с 1990 г. и будет составлять 4395 млн. т. Основными условиями разширения мировой торговли углём является низкий уровень цен на гарантийную поставку. </w:t>
      </w:r>
    </w:p>
    <w:p>
      <w:pPr>
        <w:pStyle w:val="TextBody"/>
        <w:rPr>
          <w:b w:val="false"/>
          <w:b w:val="false"/>
          <w:sz w:val="28"/>
        </w:rPr>
      </w:pPr>
      <w:r>
        <w:rPr>
          <w:b w:val="false"/>
          <w:sz w:val="28"/>
        </w:rPr>
      </w:r>
    </w:p>
    <w:p>
      <w:pPr>
        <w:pStyle w:val="TextBody"/>
        <w:jc w:val="center"/>
        <w:rPr>
          <w:sz w:val="32"/>
        </w:rPr>
      </w:pPr>
      <w:r>
        <w:rPr>
          <w:sz w:val="32"/>
        </w:rPr>
        <w:t>Особенности современной коньюктуры угля на мировом рынке.</w:t>
      </w:r>
    </w:p>
    <w:p>
      <w:pPr>
        <w:pStyle w:val="Normal"/>
        <w:rPr>
          <w:sz w:val="32"/>
        </w:rPr>
      </w:pPr>
      <w:r>
        <w:rPr>
          <w:sz w:val="32"/>
        </w:rPr>
      </w:r>
    </w:p>
    <w:p>
      <w:pPr>
        <w:pStyle w:val="TextBody"/>
        <w:rPr>
          <w:b w:val="false"/>
          <w:b w:val="false"/>
          <w:sz w:val="28"/>
        </w:rPr>
      </w:pPr>
      <w:r>
        <w:rPr>
          <w:b w:val="false"/>
          <w:sz w:val="28"/>
        </w:rPr>
        <w:t xml:space="preserve">  </w:t>
      </w:r>
      <w:r>
        <w:rPr>
          <w:b w:val="false"/>
          <w:sz w:val="28"/>
        </w:rPr>
        <w:t>1995 год в целом был благоприятным для развития мировой угольной промышленности. Потребности в этом энергоносителе  возросли, особенно в странах Азии, однако из-за сокращения его потребления в бывшем СССР  и Европе спрос на него в мире в целом повысился незначительно (на 1,2%  по сравнению с 1994 г.).</w:t>
      </w:r>
    </w:p>
    <w:p>
      <w:pPr>
        <w:pStyle w:val="TextBody"/>
        <w:rPr>
          <w:b w:val="false"/>
          <w:b w:val="false"/>
          <w:sz w:val="28"/>
        </w:rPr>
      </w:pPr>
      <w:r>
        <w:rPr>
          <w:b w:val="false"/>
          <w:sz w:val="28"/>
        </w:rPr>
        <w:t xml:space="preserve">Поставки угля на мировой рынок также увеличились, однако в меньшем размере, чем росли потребности, в результате чего сократился разрыв между предложением и спросом на данный товар. Цены угля (энергетического и коксующегося) в 1995 году после многих лет депрессивного состояния повысились почти на 20% и достигли максимального уровня за последние три года. Большая часть добываемого угля по-прежнему использовалась в странах-продуцентах, однако международная торговля углем, особенно энергетического сорта, продолжала расти, и эта тенденция </w:t>
      </w:r>
    </w:p>
    <w:p>
      <w:pPr>
        <w:pStyle w:val="TextBody"/>
        <w:rPr>
          <w:b w:val="false"/>
          <w:b w:val="false"/>
          <w:sz w:val="28"/>
        </w:rPr>
      </w:pPr>
      <w:r>
        <w:rPr>
          <w:b w:val="false"/>
          <w:sz w:val="28"/>
        </w:rPr>
        <w:t>сохранится по крайней мере в ближайшие два года.</w:t>
      </w:r>
    </w:p>
    <w:p>
      <w:pPr>
        <w:pStyle w:val="TextBody"/>
        <w:rPr>
          <w:b w:val="false"/>
          <w:b w:val="false"/>
          <w:sz w:val="28"/>
        </w:rPr>
      </w:pPr>
      <w:r>
        <w:rPr>
          <w:b w:val="false"/>
          <w:sz w:val="28"/>
        </w:rPr>
        <w:t xml:space="preserve">  </w:t>
      </w:r>
      <w:r>
        <w:rPr>
          <w:b w:val="false"/>
          <w:sz w:val="28"/>
        </w:rPr>
        <w:t>Новые угольные шахты открываются в Индонезии, Австралии, ЮАР, Южной Америке и некоторых других странах и регионах. Высокими темпами осуществляется строительство новых теплоэлектростанций, многие из которых работают на импортном угле. В то время как добыча угля в Европе на старых нерентабельных шахтах сокращается, что оказывает значительное влияние на рынок энергетического угля, угледобывающая промышленность стран Азии продолжает развиваться опережающими темпами, и, как ожидают специалисты, этот регион будет играть доминирующую роль на мировом рынке вплоть до следующего десятилетия.</w:t>
      </w:r>
    </w:p>
    <w:p>
      <w:pPr>
        <w:pStyle w:val="TextBody"/>
        <w:rPr/>
      </w:pPr>
      <w:r>
        <w:rPr>
          <w:b w:val="false"/>
          <w:sz w:val="28"/>
        </w:rPr>
        <w:t xml:space="preserve">  </w:t>
      </w:r>
      <w:r>
        <w:rPr>
          <w:b w:val="false"/>
          <w:sz w:val="28"/>
        </w:rPr>
        <w:t xml:space="preserve">Список основных экспортеров в 1995 г. по данным журнала </w:t>
      </w:r>
      <w:r>
        <w:rPr>
          <w:b w:val="false"/>
          <w:sz w:val="28"/>
          <w:lang w:val="en-US"/>
        </w:rPr>
        <w:t>”Mining Magazine”</w:t>
      </w:r>
      <w:r>
        <w:rPr>
          <w:b w:val="false"/>
          <w:sz w:val="28"/>
        </w:rPr>
        <w:t xml:space="preserve"> по-прежнему возглавляла Австралия, с большим отрывом опережавшая других ведущих поставщиков, в частности США и ЮАР, что видно из приводимых ниже данных (млн. т):</w:t>
      </w:r>
    </w:p>
    <w:p>
      <w:pPr>
        <w:pStyle w:val="TextBody"/>
        <w:rPr>
          <w:b w:val="false"/>
          <w:b w:val="false"/>
          <w:sz w:val="28"/>
        </w:rPr>
      </w:pPr>
      <w:r>
        <w:rPr>
          <w:b w:val="false"/>
          <w:sz w:val="28"/>
        </w:rPr>
        <w:t>Австралия…………………………………………………………..136,7</w:t>
      </w:r>
    </w:p>
    <w:p>
      <w:pPr>
        <w:pStyle w:val="TextBody"/>
        <w:rPr>
          <w:b w:val="false"/>
          <w:b w:val="false"/>
          <w:sz w:val="28"/>
        </w:rPr>
      </w:pPr>
      <w:r>
        <w:rPr>
          <w:b w:val="false"/>
          <w:sz w:val="28"/>
        </w:rPr>
        <w:t>США………………………………………………………………….79,5</w:t>
      </w:r>
    </w:p>
    <w:p>
      <w:pPr>
        <w:pStyle w:val="TextBody"/>
        <w:rPr>
          <w:b w:val="false"/>
          <w:b w:val="false"/>
          <w:sz w:val="28"/>
        </w:rPr>
      </w:pPr>
      <w:r>
        <w:rPr>
          <w:b w:val="false"/>
          <w:sz w:val="28"/>
        </w:rPr>
        <w:t>ЮАР…………………………………………………………………..52,8</w:t>
      </w:r>
    </w:p>
    <w:p>
      <w:pPr>
        <w:pStyle w:val="TextBody"/>
        <w:rPr>
          <w:b w:val="false"/>
          <w:b w:val="false"/>
          <w:sz w:val="28"/>
        </w:rPr>
      </w:pPr>
      <w:r>
        <w:rPr>
          <w:b w:val="false"/>
          <w:sz w:val="28"/>
        </w:rPr>
        <w:t>Канада…………………………………………………………...……32,8</w:t>
      </w:r>
    </w:p>
    <w:p>
      <w:pPr>
        <w:pStyle w:val="TextBody"/>
        <w:rPr>
          <w:b w:val="false"/>
          <w:b w:val="false"/>
          <w:sz w:val="28"/>
        </w:rPr>
      </w:pPr>
      <w:r>
        <w:rPr>
          <w:b w:val="false"/>
          <w:sz w:val="28"/>
        </w:rPr>
        <w:t>Польша………………………………………………………………..32,0</w:t>
      </w:r>
    </w:p>
    <w:p>
      <w:pPr>
        <w:pStyle w:val="TextBody"/>
        <w:rPr>
          <w:b w:val="false"/>
          <w:b w:val="false"/>
          <w:sz w:val="28"/>
        </w:rPr>
      </w:pPr>
      <w:r>
        <w:rPr>
          <w:b w:val="false"/>
          <w:sz w:val="28"/>
        </w:rPr>
        <w:t>Китай …………………………………………………………………27,8</w:t>
      </w:r>
    </w:p>
    <w:p>
      <w:pPr>
        <w:pStyle w:val="TextBody"/>
        <w:rPr>
          <w:b w:val="false"/>
          <w:b w:val="false"/>
          <w:sz w:val="28"/>
        </w:rPr>
      </w:pPr>
      <w:r>
        <w:rPr>
          <w:b w:val="false"/>
          <w:sz w:val="28"/>
        </w:rPr>
        <w:t>Россия………………………………………………………………...25,7</w:t>
      </w:r>
    </w:p>
    <w:p>
      <w:pPr>
        <w:pStyle w:val="TextBody"/>
        <w:rPr>
          <w:b w:val="false"/>
          <w:b w:val="false"/>
          <w:sz w:val="28"/>
        </w:rPr>
      </w:pPr>
      <w:r>
        <w:rPr>
          <w:b w:val="false"/>
          <w:sz w:val="28"/>
        </w:rPr>
        <w:t>Индонезия…………………………………………………………….31,4</w:t>
      </w:r>
    </w:p>
    <w:p>
      <w:pPr>
        <w:pStyle w:val="TextBody"/>
        <w:rPr>
          <w:b w:val="false"/>
          <w:b w:val="false"/>
          <w:sz w:val="28"/>
        </w:rPr>
      </w:pPr>
      <w:r>
        <w:rPr>
          <w:b w:val="false"/>
          <w:sz w:val="28"/>
        </w:rPr>
        <w:t>Колумбия……………………………………………………………..18,7</w:t>
      </w:r>
    </w:p>
    <w:p>
      <w:pPr>
        <w:pStyle w:val="TextBody"/>
        <w:rPr>
          <w:b w:val="false"/>
          <w:b w:val="false"/>
          <w:sz w:val="28"/>
        </w:rPr>
      </w:pPr>
      <w:r>
        <w:rPr>
          <w:b w:val="false"/>
          <w:sz w:val="28"/>
        </w:rPr>
        <w:t>Венесуэла………………………………………………………………4,2</w:t>
      </w:r>
    </w:p>
    <w:p>
      <w:pPr>
        <w:pStyle w:val="TextBody"/>
        <w:rPr>
          <w:b w:val="false"/>
          <w:b w:val="false"/>
          <w:sz w:val="28"/>
        </w:rPr>
      </w:pPr>
      <w:r>
        <w:rPr>
          <w:b w:val="false"/>
          <w:sz w:val="28"/>
        </w:rPr>
        <w:t>Вьетнам………………………………………………………………..2,5</w:t>
      </w:r>
    </w:p>
    <w:p>
      <w:pPr>
        <w:pStyle w:val="TextBody"/>
        <w:rPr>
          <w:b w:val="false"/>
          <w:b w:val="false"/>
          <w:sz w:val="28"/>
        </w:rPr>
      </w:pPr>
      <w:r>
        <w:rPr>
          <w:b w:val="false"/>
          <w:sz w:val="28"/>
        </w:rPr>
        <w:t>ФРГ…………………………………………………………………….1,9</w:t>
      </w:r>
    </w:p>
    <w:p>
      <w:pPr>
        <w:pStyle w:val="TextBody"/>
        <w:rPr>
          <w:b w:val="false"/>
          <w:b w:val="false"/>
          <w:sz w:val="28"/>
        </w:rPr>
      </w:pPr>
      <w:r>
        <w:rPr>
          <w:b w:val="false"/>
          <w:sz w:val="28"/>
        </w:rPr>
        <w:t>Н. Зеландия…………………………………………………………….1,3</w:t>
      </w:r>
    </w:p>
    <w:p>
      <w:pPr>
        <w:pStyle w:val="TextBody"/>
        <w:rPr>
          <w:b w:val="false"/>
          <w:b w:val="false"/>
          <w:sz w:val="28"/>
        </w:rPr>
      </w:pPr>
      <w:r>
        <w:rPr>
          <w:b w:val="false"/>
          <w:sz w:val="28"/>
        </w:rPr>
        <w:t>Великобритания……………………………………………………….0,8</w:t>
      </w:r>
    </w:p>
    <w:p>
      <w:pPr>
        <w:pStyle w:val="TextBody"/>
        <w:rPr/>
      </w:pPr>
      <w:r>
        <w:rPr>
          <w:b w:val="false"/>
          <w:sz w:val="28"/>
        </w:rPr>
        <w:t xml:space="preserve">  </w:t>
      </w:r>
      <w:r>
        <w:rPr>
          <w:b w:val="false"/>
          <w:sz w:val="28"/>
        </w:rPr>
        <w:t xml:space="preserve">В недавнем исследовании </w:t>
      </w:r>
      <w:r>
        <w:rPr>
          <w:b w:val="false"/>
          <w:sz w:val="28"/>
          <w:lang w:val="en-US"/>
        </w:rPr>
        <w:t xml:space="preserve">“Financial Times” о </w:t>
      </w:r>
      <w:r>
        <w:rPr>
          <w:b w:val="false"/>
          <w:sz w:val="28"/>
        </w:rPr>
        <w:t xml:space="preserve">состоянии и перспективах мировой угольной промышленности прогнозируется, что роль Австралии на мировом рынке будет усиливаться, тогда как рост вывоза из ЮАР, Индонезии и Китая, вероятно будет сравнительно, ограниченным. В США, традиционно игравших роль </w:t>
      </w:r>
      <w:r>
        <w:rPr>
          <w:b w:val="false"/>
          <w:sz w:val="28"/>
          <w:lang w:val="en-US"/>
        </w:rPr>
        <w:t>“swing supplier”</w:t>
      </w:r>
      <w:r>
        <w:rPr>
          <w:b w:val="false"/>
          <w:sz w:val="28"/>
        </w:rPr>
        <w:t>, т.е. быстро реагировавших на изменения в конъюнктуре рынка, ужесточение экологических нормативов в отношении кислотных дождей приведет к снижению поставок на внутренний рынок углей с высоким содержанием серы, в связи с чем экспортеры будут стремиться увеличить их вывоз на внешние рынки. Поставщики из Колумбии и Венесуэлы концентрируют свое внимание на европейском рынке, однако его перспективы для поставщиков будут, по-видимому, во все большей степени разочаровывающими.</w:t>
      </w:r>
    </w:p>
    <w:p>
      <w:pPr>
        <w:pStyle w:val="TextBody"/>
        <w:rPr/>
      </w:pPr>
      <w:r>
        <w:rPr>
          <w:b w:val="false"/>
          <w:sz w:val="28"/>
        </w:rPr>
        <w:t xml:space="preserve">  </w:t>
      </w:r>
      <w:r>
        <w:rPr>
          <w:b w:val="false"/>
          <w:sz w:val="28"/>
        </w:rPr>
        <w:t xml:space="preserve">На конец 1995 г. мировые достоверные запасы угля, по оценке компании </w:t>
      </w:r>
      <w:r>
        <w:rPr>
          <w:b w:val="false"/>
          <w:sz w:val="28"/>
          <w:lang w:val="en-US"/>
        </w:rPr>
        <w:t>“BP”</w:t>
      </w:r>
      <w:r>
        <w:rPr>
          <w:b w:val="false"/>
          <w:sz w:val="28"/>
        </w:rPr>
        <w:t>, в целом превысили 1 трлн. т, в том числе 519,4 млрд. (в 1994 г.- 519,7 млрд.) приходилось на каменный, включая антрацит, и 512,3 млрд. (524,1 млрд.) – на бурый. В общих запасах доля стран ОЗЕР составила 41,1% (424,4 млрд. т). Отношение запасов к уровню добычи в мире определялось в 228 лет, причем данный показатель был наивысшим  в странах бывшего СССР – более 500 лет. Он был высоким также в Австралии (в годах) – 375, ФРГ – 273, ЮАР – 272, США – 258, Польше – 212.</w:t>
      </w:r>
    </w:p>
    <w:p>
      <w:pPr>
        <w:pStyle w:val="TextBody"/>
        <w:rPr>
          <w:b w:val="false"/>
          <w:b w:val="false"/>
          <w:sz w:val="28"/>
        </w:rPr>
      </w:pPr>
      <w:r>
        <w:rPr>
          <w:b w:val="false"/>
          <w:sz w:val="28"/>
        </w:rPr>
        <w:t>Китай</w:t>
      </w:r>
    </w:p>
    <w:p>
      <w:pPr>
        <w:pStyle w:val="TextBody"/>
        <w:ind w:firstLine="720"/>
        <w:rPr>
          <w:b w:val="false"/>
          <w:b w:val="false"/>
          <w:sz w:val="28"/>
        </w:rPr>
      </w:pPr>
      <w:r>
        <w:rPr>
          <w:b w:val="false"/>
          <w:sz w:val="28"/>
        </w:rPr>
        <w:t xml:space="preserve">  </w:t>
      </w:r>
      <w:r>
        <w:rPr>
          <w:b w:val="false"/>
          <w:sz w:val="28"/>
        </w:rPr>
        <w:t>По объему добываемого угля в 1995 г. впереди по-прежнему был Китай, увеличивший добычу каменного угля по сравнению с 1994 г. примерно на 5%. Большая часть этого топлива используется в электроэнергетике и металлургии, а также в бытовом секторе. В 1 полугодии 1996 г. в стране было добыто 605,9 млн. т  или на 4,9% больше, чем в тот же период 1995 г. Экспорт угля в январе-июне прошлого года увеличился на 314 тыс. т – до 13,86 млн.</w:t>
      </w:r>
    </w:p>
    <w:p>
      <w:pPr>
        <w:pStyle w:val="TextBody"/>
        <w:rPr>
          <w:b w:val="false"/>
          <w:b w:val="false"/>
          <w:sz w:val="28"/>
        </w:rPr>
      </w:pPr>
      <w:r>
        <w:rPr>
          <w:b w:val="false"/>
          <w:sz w:val="28"/>
        </w:rPr>
        <w:t xml:space="preserve">  </w:t>
      </w:r>
      <w:r>
        <w:rPr>
          <w:b w:val="false"/>
          <w:sz w:val="28"/>
        </w:rPr>
        <w:t>К 2000 г. потребности КНР в угле, как планируется, возрастут до 1400 млн. т  в год, а добыча – до 1450 млн. Уровень экспорта будет напрямую зависеть от создания адекватных возможностей для транспортировки угля от центров добычи до побережья. Принимаются меры по повышению производительности труда на угольных шахтах. Слабое развитие инфраструктуры в ряде районов создает проблемы для рентабельного снабжения углем местных потребителей. По мнению некоторых экспертов, не исключено, что Китай может стать значительным импортером угля для более полного удовлетворения внутреннего спроса, особенно если экономика страны будет продолжать развиваться высокими темпами. Точно так же существуют сомнения в том, что Индия сможет полностью обеспечить свои потребности в угле за счет местной добычи, если быстрыми темпами будет развиваться ее электроэнергетика. В стране подготовлена крупномасштабная программа сооружения новых шахт, расширения и модернизации действующих предприятий, которая потребует крупных инвестиций.</w:t>
      </w:r>
    </w:p>
    <w:p>
      <w:pPr>
        <w:pStyle w:val="TextBody"/>
        <w:rPr>
          <w:b w:val="false"/>
          <w:b w:val="false"/>
          <w:sz w:val="28"/>
        </w:rPr>
      </w:pPr>
      <w:r>
        <w:rPr>
          <w:b w:val="false"/>
          <w:sz w:val="28"/>
        </w:rPr>
      </w:r>
    </w:p>
    <w:p>
      <w:pPr>
        <w:pStyle w:val="TextBody"/>
        <w:jc w:val="center"/>
        <w:rPr>
          <w:sz w:val="32"/>
        </w:rPr>
      </w:pPr>
      <w:r>
        <w:rPr>
          <w:sz w:val="32"/>
        </w:rPr>
        <w:t>В Западной Европе</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Добыча угля в 1995 г. продолжала сокращаться. Следствием осуществления мер по реструктуризации и приватизации явилось падение объемов добычи и ,уменьшение числа занятых в отрасли</w:t>
      </w:r>
    </w:p>
    <w:p>
      <w:pPr>
        <w:pStyle w:val="TextBody"/>
        <w:rPr>
          <w:b w:val="false"/>
          <w:b w:val="false"/>
          <w:sz w:val="28"/>
        </w:rPr>
      </w:pPr>
      <w:r>
        <w:rPr>
          <w:b w:val="false"/>
          <w:sz w:val="28"/>
        </w:rPr>
        <w:t>Создание новых рабочих мест и увеличение расходов на социальные нужды, рост затрат на цели экологии потребовали весьма крупных капиталовложений. На сокращение добычи местного угля повлиял также рост использования более чистых энергоносителей и увеличение импорта низкосернистых углей (из США, ЮАР и Колумбии).</w:t>
      </w:r>
    </w:p>
    <w:p>
      <w:pPr>
        <w:pStyle w:val="TextBody"/>
        <w:rPr>
          <w:b w:val="false"/>
          <w:b w:val="false"/>
          <w:sz w:val="28"/>
        </w:rPr>
      </w:pPr>
      <w:r>
        <w:rPr>
          <w:b w:val="false"/>
          <w:sz w:val="28"/>
        </w:rPr>
      </w:r>
    </w:p>
    <w:p>
      <w:pPr>
        <w:pStyle w:val="TextBody"/>
        <w:jc w:val="center"/>
        <w:rPr>
          <w:sz w:val="32"/>
        </w:rPr>
      </w:pPr>
      <w:r>
        <w:rPr>
          <w:sz w:val="32"/>
        </w:rPr>
        <w:t>Государства Восточной Европы и страны СНГ</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Продолжают реформирование своей экономики и реструктуризацию промышленности, причем этот процесс проходит крайне неравномерно. В ряде стран появились признаки того, что падение производства достигло низшей точки и наметилась некоторая стабилизация. В таких странах, как Польша, Чешская Республика, деловая активность вернулась к уровню 1989 г., тогда как Украина приступает к перестройке экономики. Польша ввиду дисбаланса цен на внутреннем рынке сокращает экспорт угля, который является убыточным. В СНГ ввиду удаленности районов добычи от рынков сбыта и необходимости перевозок угля железнодорожным транспортом на большие расстояния, финансовых проблем, спада в экономике, снижения добычи сдерживается экспорт данного энергоносителя.</w:t>
      </w:r>
    </w:p>
    <w:p>
      <w:pPr>
        <w:pStyle w:val="TextBody"/>
        <w:rPr>
          <w:b w:val="false"/>
          <w:b w:val="false"/>
          <w:sz w:val="28"/>
        </w:rPr>
      </w:pPr>
      <w:r>
        <w:rPr>
          <w:b w:val="false"/>
          <w:sz w:val="28"/>
        </w:rPr>
      </w:r>
    </w:p>
    <w:p>
      <w:pPr>
        <w:pStyle w:val="TextBody"/>
        <w:jc w:val="center"/>
        <w:rPr>
          <w:sz w:val="32"/>
        </w:rPr>
      </w:pPr>
      <w:r>
        <w:rPr>
          <w:sz w:val="32"/>
        </w:rPr>
        <w:t>В России</w:t>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выше 95% добычи угля контролируется компанией </w:t>
      </w:r>
      <w:r>
        <w:rPr>
          <w:b w:val="false"/>
          <w:sz w:val="28"/>
          <w:lang w:val="en-US"/>
        </w:rPr>
        <w:t>“</w:t>
      </w:r>
      <w:r>
        <w:rPr>
          <w:b w:val="false"/>
          <w:sz w:val="28"/>
        </w:rPr>
        <w:t>Росуголь</w:t>
      </w:r>
      <w:r>
        <w:rPr>
          <w:b w:val="false"/>
          <w:sz w:val="28"/>
          <w:lang w:val="en-US"/>
        </w:rPr>
        <w:t>”</w:t>
      </w:r>
      <w:r>
        <w:rPr>
          <w:b w:val="false"/>
          <w:sz w:val="28"/>
        </w:rPr>
        <w:t>, которая добыла в 1995 г. 254,4 млн. т (в 1994 г.-261,3 млн.).</w:t>
      </w:r>
    </w:p>
    <w:p>
      <w:pPr>
        <w:pStyle w:val="TextBody"/>
        <w:rPr/>
      </w:pPr>
      <w:r>
        <w:rPr>
          <w:b w:val="false"/>
          <w:sz w:val="28"/>
        </w:rPr>
        <w:t>На открытые разработки приходилось 58% добычи. Экспорт угля из России в 1995 г. возрос на 19% по сравнению с 1994 г. – до 25,7 млн. т, в том числе в страны с твердой валютой – на 3,8 млн. т – до 18,1 млн.</w:t>
      </w:r>
      <w:r>
        <w:rPr>
          <w:b w:val="false"/>
          <w:sz w:val="28"/>
          <w:lang w:val="en-US"/>
        </w:rPr>
        <w:t>;</w:t>
      </w:r>
      <w:r>
        <w:rPr>
          <w:b w:val="false"/>
          <w:sz w:val="28"/>
        </w:rPr>
        <w:t xml:space="preserve"> в республики бывшего СССР было вывезено 7,6 млн. Экспорт кокса  составил 200 тыс. т  или 65% от уровня 1994 г. </w:t>
      </w:r>
      <w:r>
        <w:rPr>
          <w:b w:val="false"/>
          <w:sz w:val="28"/>
          <w:lang w:val="en-US"/>
        </w:rPr>
        <w:t>“</w:t>
      </w:r>
      <w:r>
        <w:rPr>
          <w:b w:val="false"/>
          <w:sz w:val="28"/>
        </w:rPr>
        <w:t>Росуголь</w:t>
      </w:r>
      <w:r>
        <w:rPr>
          <w:b w:val="false"/>
          <w:sz w:val="28"/>
          <w:lang w:val="en-US"/>
        </w:rPr>
        <w:t>”, по данным “Mining Magazine”</w:t>
      </w:r>
      <w:r>
        <w:rPr>
          <w:b w:val="false"/>
          <w:sz w:val="28"/>
        </w:rPr>
        <w:t xml:space="preserve">, возглавила в 1995 г. пятерку крупнейших компаний-продуцентов, далее следовали индийская </w:t>
      </w:r>
      <w:r>
        <w:rPr>
          <w:b w:val="false"/>
          <w:sz w:val="28"/>
          <w:lang w:val="en-US"/>
        </w:rPr>
        <w:t>“Coal India”</w:t>
      </w:r>
      <w:r>
        <w:rPr>
          <w:b w:val="false"/>
          <w:sz w:val="28"/>
        </w:rPr>
        <w:t xml:space="preserve"> (объем добычи – 237,3 млн. т), американская </w:t>
      </w:r>
      <w:r>
        <w:rPr>
          <w:b w:val="false"/>
          <w:sz w:val="28"/>
          <w:lang w:val="en-US"/>
        </w:rPr>
        <w:t>“Peabody Grope”</w:t>
      </w:r>
      <w:r>
        <w:rPr>
          <w:b w:val="false"/>
          <w:sz w:val="28"/>
        </w:rPr>
        <w:t xml:space="preserve"> (136,9 млн. т), немецкая </w:t>
      </w:r>
      <w:r>
        <w:rPr>
          <w:b w:val="false"/>
          <w:sz w:val="28"/>
          <w:lang w:val="en-US"/>
        </w:rPr>
        <w:t>“Rheinbraun”</w:t>
      </w:r>
      <w:r>
        <w:rPr>
          <w:b w:val="false"/>
          <w:sz w:val="28"/>
        </w:rPr>
        <w:t xml:space="preserve"> (в 1994</w:t>
      </w:r>
      <w:r>
        <w:rPr>
          <w:b w:val="false"/>
          <w:sz w:val="28"/>
          <w:lang w:val="en-US"/>
        </w:rPr>
        <w:t>/</w:t>
      </w:r>
      <w:r>
        <w:rPr>
          <w:b w:val="false"/>
          <w:sz w:val="28"/>
        </w:rPr>
        <w:t xml:space="preserve">95 гг. – 100,7 млн. т) и американская </w:t>
      </w:r>
      <w:r>
        <w:rPr>
          <w:b w:val="false"/>
          <w:sz w:val="28"/>
          <w:lang w:val="en-US"/>
        </w:rPr>
        <w:t>“Cyprus Amax Coal”</w:t>
      </w:r>
      <w:r>
        <w:rPr>
          <w:b w:val="false"/>
          <w:sz w:val="28"/>
        </w:rPr>
        <w:t xml:space="preserve"> (73,5 млн.).</w:t>
      </w:r>
    </w:p>
    <w:p>
      <w:pPr>
        <w:pStyle w:val="TextBody"/>
        <w:rPr>
          <w:b w:val="false"/>
          <w:b w:val="false"/>
          <w:sz w:val="28"/>
        </w:rPr>
      </w:pPr>
      <w:r>
        <w:rPr>
          <w:b w:val="false"/>
          <w:sz w:val="28"/>
        </w:rPr>
      </w:r>
    </w:p>
    <w:p>
      <w:pPr>
        <w:pStyle w:val="TextBody"/>
        <w:jc w:val="center"/>
        <w:rPr>
          <w:sz w:val="32"/>
        </w:rPr>
      </w:pPr>
      <w:r>
        <w:rPr>
          <w:sz w:val="32"/>
        </w:rPr>
        <w:t>В США</w:t>
      </w:r>
    </w:p>
    <w:p>
      <w:pPr>
        <w:pStyle w:val="TextBody"/>
        <w:rPr>
          <w:b w:val="false"/>
          <w:b w:val="false"/>
          <w:sz w:val="28"/>
        </w:rPr>
      </w:pPr>
      <w:r>
        <w:rPr>
          <w:b w:val="false"/>
          <w:sz w:val="28"/>
        </w:rPr>
        <w:t xml:space="preserve"> </w:t>
      </w:r>
    </w:p>
    <w:p>
      <w:pPr>
        <w:pStyle w:val="TextBody"/>
        <w:rPr>
          <w:b w:val="false"/>
          <w:b w:val="false"/>
          <w:sz w:val="28"/>
        </w:rPr>
      </w:pPr>
      <w:r>
        <w:rPr>
          <w:b w:val="false"/>
          <w:sz w:val="28"/>
        </w:rPr>
        <w:t xml:space="preserve"> </w:t>
      </w:r>
      <w:r>
        <w:rPr>
          <w:b w:val="false"/>
          <w:sz w:val="28"/>
        </w:rPr>
        <w:t>В добыче угля продолжает расти доля западных штатов, где добывается в основном низкосернистый уголь. Сооружение нового угольного экспортного терминала в Лос-Анжелесе и возможное расширение добычи на Аляске, располагающей крупными запасами угля, будут способствовать увеличению его экспорта с западного побережья страны.</w:t>
      </w:r>
    </w:p>
    <w:p>
      <w:pPr>
        <w:pStyle w:val="TextBody"/>
        <w:rPr>
          <w:b w:val="false"/>
          <w:b w:val="false"/>
          <w:sz w:val="28"/>
        </w:rPr>
      </w:pPr>
      <w:r>
        <w:rPr>
          <w:b w:val="false"/>
          <w:sz w:val="28"/>
        </w:rPr>
        <w:t xml:space="preserve">  </w:t>
      </w:r>
      <w:r>
        <w:rPr>
          <w:b w:val="false"/>
          <w:sz w:val="28"/>
        </w:rPr>
        <w:t>В США продолжается процесс концентрации в угольной отрасли и сокращается число фирм-производителей.</w:t>
      </w:r>
    </w:p>
    <w:p>
      <w:pPr>
        <w:pStyle w:val="TextBody"/>
        <w:rPr>
          <w:b w:val="false"/>
          <w:b w:val="false"/>
          <w:sz w:val="28"/>
        </w:rPr>
      </w:pPr>
      <w:r>
        <w:rPr>
          <w:b w:val="false"/>
          <w:sz w:val="28"/>
        </w:rPr>
        <w:t>Канада</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Остается одним из ведущих экспортеров преимущественно коксующегося угля. Наряду с США крупными покупателями канадского угля являются Республика Корея и Япония.</w:t>
      </w:r>
    </w:p>
    <w:p>
      <w:pPr>
        <w:pStyle w:val="TextBody"/>
        <w:rPr>
          <w:b w:val="false"/>
          <w:b w:val="false"/>
          <w:sz w:val="28"/>
        </w:rPr>
      </w:pPr>
      <w:r>
        <w:rPr>
          <w:b w:val="false"/>
          <w:sz w:val="28"/>
        </w:rPr>
        <w:t xml:space="preserve"> </w:t>
      </w:r>
    </w:p>
    <w:p>
      <w:pPr>
        <w:pStyle w:val="TextBody"/>
        <w:jc w:val="center"/>
        <w:rPr>
          <w:b w:val="false"/>
          <w:b w:val="false"/>
          <w:sz w:val="32"/>
          <w:lang w:val="en-US"/>
        </w:rPr>
      </w:pPr>
      <w:r>
        <w:rPr>
          <w:b w:val="false"/>
          <w:sz w:val="32"/>
          <w:lang w:val="en-US"/>
        </w:rPr>
      </w:r>
    </w:p>
    <w:p>
      <w:pPr>
        <w:pStyle w:val="TextBody"/>
        <w:jc w:val="center"/>
        <w:rPr>
          <w:sz w:val="32"/>
        </w:rPr>
      </w:pPr>
      <w:r>
        <w:rPr>
          <w:sz w:val="32"/>
        </w:rPr>
        <w:t>В Австралии</w:t>
      </w:r>
    </w:p>
    <w:p>
      <w:pPr>
        <w:pStyle w:val="TextBody"/>
        <w:rPr>
          <w:b w:val="false"/>
          <w:b w:val="false"/>
          <w:sz w:val="28"/>
        </w:rPr>
      </w:pPr>
      <w:r>
        <w:rPr>
          <w:b w:val="false"/>
          <w:sz w:val="28"/>
        </w:rPr>
        <w:t xml:space="preserve">  </w:t>
      </w:r>
    </w:p>
    <w:p>
      <w:pPr>
        <w:pStyle w:val="TextBody"/>
        <w:rPr/>
      </w:pPr>
      <w:r>
        <w:rPr>
          <w:b w:val="false"/>
          <w:sz w:val="28"/>
        </w:rPr>
        <w:t xml:space="preserve">   </w:t>
      </w:r>
      <w:r>
        <w:rPr>
          <w:b w:val="false"/>
          <w:sz w:val="28"/>
        </w:rPr>
        <w:t>Полным ходом идет строительствоновых шахт в штатах Квинсленд и Новый Южный Уэльс. Проводятся работы по расширению некоторых действующих предприятий, включая сооружение подземных шахт, ввиду истощения запасов, добыча которых велась открытым способом. Экспорт энергетического угля из страны в прошлом году по сравнению с 1994 г. на 7% , коксующегося – более чем на 4%. Крупнейшим покупателем австралийского угля остается Япония, которая ввезла в прошлом году свыше 60 млн. т. Экспорт в Республику Корея составил (млн. т)  16, Тайвань и Индию – по 8, в страны ЕС в целом – свыше 16.  На уровень цен поставляемого Австралией угля определяющее влияние оказывают итоги переговоров с японскими компаниями, в ходе которых в прошлом году было достигнуто повышение цен на энергетический и коксующиеся марки в среднем на 6,5</w:t>
      </w:r>
      <w:r>
        <w:rPr>
          <w:b w:val="false"/>
          <w:sz w:val="28"/>
          <w:lang w:val="en-US"/>
        </w:rPr>
        <w:t>$</w:t>
      </w:r>
      <w:r>
        <w:rPr>
          <w:b w:val="false"/>
          <w:sz w:val="28"/>
        </w:rPr>
        <w:t xml:space="preserve"> </w:t>
      </w:r>
      <w:r>
        <w:rPr>
          <w:b w:val="false"/>
          <w:sz w:val="28"/>
          <w:lang w:val="en-US"/>
        </w:rPr>
        <w:t>/</w:t>
      </w:r>
      <w:r>
        <w:rPr>
          <w:b w:val="false"/>
          <w:sz w:val="28"/>
        </w:rPr>
        <w:t xml:space="preserve"> тонну.</w:t>
      </w:r>
    </w:p>
    <w:p>
      <w:pPr>
        <w:pStyle w:val="TextBody"/>
        <w:rPr>
          <w:b w:val="false"/>
          <w:b w:val="false"/>
          <w:sz w:val="28"/>
        </w:rPr>
      </w:pPr>
      <w:r>
        <w:rPr>
          <w:b w:val="false"/>
          <w:sz w:val="28"/>
        </w:rPr>
      </w:r>
    </w:p>
    <w:p>
      <w:pPr>
        <w:pStyle w:val="TextBody"/>
        <w:jc w:val="center"/>
        <w:rPr>
          <w:sz w:val="32"/>
        </w:rPr>
      </w:pPr>
      <w:r>
        <w:rPr>
          <w:sz w:val="32"/>
        </w:rPr>
        <w:t>ЮАР</w:t>
      </w:r>
    </w:p>
    <w:p>
      <w:pPr>
        <w:pStyle w:val="TextBody"/>
        <w:rPr>
          <w:b w:val="false"/>
          <w:b w:val="false"/>
          <w:sz w:val="28"/>
        </w:rPr>
      </w:pPr>
      <w:r>
        <w:rPr>
          <w:b w:val="false"/>
          <w:sz w:val="28"/>
        </w:rPr>
        <w:t xml:space="preserve">  </w:t>
      </w:r>
      <w:r>
        <w:rPr>
          <w:b w:val="false"/>
          <w:sz w:val="28"/>
        </w:rPr>
        <w:t>Является вторым в мире экспортером энергетического угля. На континенте это практически единственная страна с развитой угольной промышленностью, и ее угольный экспорт продолжает расти. Добыча угля в стране в 1995 г. увеличилась до 206 млн. т (включая 2,5 млн. т антрацита) по сравнению с 193,5 млн. т  в 1994 г.</w:t>
      </w:r>
    </w:p>
    <w:p>
      <w:pPr>
        <w:pStyle w:val="TextBody"/>
        <w:rPr>
          <w:b w:val="false"/>
          <w:b w:val="false"/>
          <w:sz w:val="28"/>
        </w:rPr>
      </w:pPr>
      <w:r>
        <w:rPr>
          <w:b w:val="false"/>
          <w:sz w:val="28"/>
        </w:rPr>
        <w:t>В общем объеме добываемого угля 53% приходится на открытые и 47% - на подземные разработки.</w:t>
      </w:r>
    </w:p>
    <w:p>
      <w:pPr>
        <w:pStyle w:val="TextBody"/>
        <w:rPr>
          <w:b w:val="false"/>
          <w:b w:val="false"/>
          <w:sz w:val="28"/>
        </w:rPr>
      </w:pPr>
      <w:r>
        <w:rPr>
          <w:b w:val="false"/>
          <w:sz w:val="28"/>
        </w:rPr>
        <w:t xml:space="preserve">  </w:t>
      </w:r>
      <w:r>
        <w:rPr>
          <w:b w:val="false"/>
          <w:sz w:val="28"/>
        </w:rPr>
        <w:t>Мировое потребление угля в 1995 г. возросло до 2210,7 млн. т в пересчете на нефть с 2184,9 млн.  в 1994 г. Основная доля приходилась на страны Азии, Австралии и Океании – 1001 млн. т (+4,5%), далее следовала Северная Америка – 523,7 млн. (+0,4%), Европа – 383 млн. (-2,2%), бывший СССР – 191,7 млн. (-9,1%),  Африка – 87,8 млн. (+8,4%). Центральная и Южная Америка – 17,9 млн. (+2,8%) и Ближний и Средний Восток – 5,: млн. +9,8%).</w:t>
      </w:r>
    </w:p>
    <w:p>
      <w:pPr>
        <w:pStyle w:val="TextBody"/>
        <w:rPr>
          <w:b w:val="false"/>
          <w:b w:val="false"/>
          <w:sz w:val="28"/>
        </w:rPr>
      </w:pPr>
      <w:r>
        <w:rPr>
          <w:b w:val="false"/>
          <w:sz w:val="28"/>
        </w:rPr>
      </w:r>
    </w:p>
    <w:p>
      <w:pPr>
        <w:pStyle w:val="TextBody"/>
        <w:jc w:val="center"/>
        <w:rPr>
          <w:sz w:val="32"/>
        </w:rPr>
      </w:pPr>
      <w:r>
        <w:rPr>
          <w:sz w:val="32"/>
        </w:rPr>
        <w:t>Индия</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В 1995 г., потеснив Россию, стала третьим по величине в мире потребителем угля после Китая и США. Высокие темпы прироста его использования отмечались в Малайзии (%) – 23,3, Португалии – 14,4, Таиланде – 14,1, на Филиппинах – 11,1, в Норвегии – 10,6, Бельгии и Люксембурге – 10,2. Сокращение потребления в Узбекистане составило (%) – 21,2, Казахстане – 20,3, прочих республиках бывшего СССР – 28,2, Исландии  - 18,6, Дании – 15,6.</w:t>
      </w:r>
    </w:p>
    <w:p>
      <w:pPr>
        <w:pStyle w:val="TextBody"/>
        <w:rPr>
          <w:b w:val="false"/>
          <w:b w:val="false"/>
          <w:sz w:val="28"/>
        </w:rPr>
      </w:pPr>
      <w:r>
        <w:rPr>
          <w:b w:val="false"/>
          <w:sz w:val="28"/>
        </w:rPr>
      </w:r>
    </w:p>
    <w:p>
      <w:pPr>
        <w:pStyle w:val="TextBody"/>
        <w:rPr>
          <w:b w:val="false"/>
          <w:b w:val="false"/>
          <w:sz w:val="28"/>
        </w:rPr>
      </w:pPr>
      <w:r>
        <w:rPr>
          <w:b w:val="false"/>
          <w:sz w:val="28"/>
        </w:rPr>
        <w:t xml:space="preserve">                                                         </w:t>
      </w:r>
      <w:r>
        <w:rPr>
          <w:b w:val="false"/>
          <w:sz w:val="28"/>
        </w:rPr>
        <w:t>* * *</w:t>
      </w:r>
    </w:p>
    <w:p>
      <w:pPr>
        <w:pStyle w:val="TextBody"/>
        <w:rPr>
          <w:b w:val="false"/>
          <w:b w:val="false"/>
          <w:sz w:val="28"/>
        </w:rPr>
      </w:pPr>
      <w:r>
        <w:rPr>
          <w:b w:val="false"/>
          <w:sz w:val="28"/>
        </w:rPr>
      </w:r>
    </w:p>
    <w:p>
      <w:pPr>
        <w:pStyle w:val="TextBody"/>
        <w:rPr>
          <w:b w:val="false"/>
          <w:b w:val="false"/>
          <w:sz w:val="28"/>
        </w:rPr>
      </w:pPr>
      <w:r>
        <w:rPr>
          <w:b w:val="false"/>
          <w:sz w:val="28"/>
        </w:rPr>
      </w:r>
    </w:p>
    <w:p>
      <w:pPr>
        <w:pStyle w:val="TextBody"/>
        <w:rPr/>
      </w:pPr>
      <w:r>
        <w:rPr>
          <w:b w:val="false"/>
          <w:sz w:val="28"/>
        </w:rPr>
        <w:t xml:space="preserve">  </w:t>
      </w:r>
      <w:r>
        <w:rPr>
          <w:b w:val="false"/>
          <w:sz w:val="28"/>
        </w:rPr>
        <w:t xml:space="preserve">Согласно прогнозу </w:t>
      </w:r>
      <w:r>
        <w:rPr>
          <w:b w:val="false"/>
          <w:sz w:val="28"/>
          <w:lang w:val="en-US"/>
        </w:rPr>
        <w:t>“World Cool Institute”</w:t>
      </w:r>
      <w:r>
        <w:rPr>
          <w:b w:val="false"/>
          <w:sz w:val="28"/>
        </w:rPr>
        <w:t>, в обозримом будущем уголь, который по уровню запасов опережает все другие виды ископаемого топлива, сохранит свое значение первичного энергоносителя наряду с нефтью и природным газом. В настоящее время он обеспечивает примерно 40% всего производства электроэнергии в мире, и эта область применения остается для него важнейшей. Использование новейших технологий позволит расширить его применение и в следующем столетии.</w:t>
      </w:r>
    </w:p>
    <w:p>
      <w:pPr>
        <w:pStyle w:val="TextBody"/>
        <w:jc w:val="center"/>
        <w:rPr>
          <w:b w:val="false"/>
          <w:b w:val="false"/>
          <w:sz w:val="32"/>
          <w:lang w:val="en-US"/>
        </w:rPr>
      </w:pPr>
      <w:r>
        <w:rPr>
          <w:b w:val="false"/>
          <w:sz w:val="32"/>
          <w:lang w:val="en-US"/>
        </w:rPr>
      </w:r>
    </w:p>
    <w:p>
      <w:pPr>
        <w:pStyle w:val="TextBody"/>
        <w:jc w:val="center"/>
        <w:rPr>
          <w:sz w:val="32"/>
        </w:rPr>
      </w:pPr>
      <w:r>
        <w:rPr>
          <w:sz w:val="32"/>
        </w:rPr>
        <w:t>Размещение угольной промышленности по странам и регионам.</w:t>
      </w:r>
    </w:p>
    <w:p>
      <w:pPr>
        <w:pStyle w:val="TextBody"/>
        <w:rPr>
          <w:b w:val="false"/>
          <w:b w:val="false"/>
          <w:sz w:val="28"/>
        </w:rPr>
      </w:pPr>
      <w:r>
        <w:rPr>
          <w:b w:val="false"/>
          <w:sz w:val="28"/>
        </w:rPr>
      </w:r>
    </w:p>
    <w:p>
      <w:pPr>
        <w:pStyle w:val="TextBody"/>
        <w:rPr>
          <w:b w:val="false"/>
          <w:b w:val="false"/>
          <w:sz w:val="28"/>
        </w:rPr>
      </w:pPr>
      <w:r>
        <w:rPr>
          <w:b w:val="false"/>
          <w:sz w:val="28"/>
        </w:rPr>
        <w:t>Мировые достоверные и имоверные запасы каменного угля до глубины 1200м. оцениваются приблизительно в 6,7 трлн. т. По запасам угля первое место в мире занимает Россия, потом идут США, Китай, Австралия.</w:t>
      </w:r>
    </w:p>
    <w:p>
      <w:pPr>
        <w:pStyle w:val="TextBody"/>
        <w:rPr>
          <w:b w:val="false"/>
          <w:b w:val="false"/>
          <w:sz w:val="28"/>
        </w:rPr>
      </w:pPr>
      <w:r>
        <w:rPr>
          <w:b w:val="false"/>
          <w:sz w:val="28"/>
        </w:rPr>
        <w:t>Уголь оценивается по следующим параметрам :</w:t>
      </w:r>
    </w:p>
    <w:p>
      <w:pPr>
        <w:pStyle w:val="TextBody"/>
        <w:rPr>
          <w:b w:val="false"/>
          <w:b w:val="false"/>
          <w:sz w:val="28"/>
        </w:rPr>
      </w:pPr>
      <w:r>
        <w:rPr>
          <w:b w:val="false"/>
          <w:sz w:val="28"/>
        </w:rPr>
        <w:t>1.По глубине залежей. Уголь добывают открытым или закрытым способами: от этого зависит сибистоимость. В США открытым способом добывают 60% угля. В России открытым спсобом добывается больше 40% угля (Подмосковный  бассейн).,  Украине - Днепровский буроугольный бассейн, в Казахстане - Кибастуский. Каменный уголь открытой добычи принадлежит к наиболее экономически выгодному виду топлива и поэтому его добыча постоянно возрастает.</w:t>
      </w:r>
    </w:p>
    <w:p>
      <w:pPr>
        <w:pStyle w:val="TextBody"/>
        <w:rPr>
          <w:b w:val="false"/>
          <w:b w:val="false"/>
          <w:sz w:val="28"/>
        </w:rPr>
      </w:pPr>
      <w:r>
        <w:rPr>
          <w:b w:val="false"/>
          <w:sz w:val="28"/>
        </w:rPr>
        <w:t>2.По качеству и составу. Уголь делится на каменный, бурый, коксовый и энергетический.</w:t>
      </w:r>
    </w:p>
    <w:p>
      <w:pPr>
        <w:pStyle w:val="TextBody"/>
        <w:rPr>
          <w:b w:val="false"/>
          <w:b w:val="false"/>
          <w:sz w:val="28"/>
        </w:rPr>
      </w:pPr>
      <w:r>
        <w:rPr>
          <w:b w:val="false"/>
          <w:sz w:val="28"/>
        </w:rPr>
        <w:t>В Росси и Украине на каменный уголь приходится 2/3 запасов, США и Германии  преобладает бурый уголь, в Китае и Индии - каменный.</w:t>
      </w:r>
    </w:p>
    <w:p>
      <w:pPr>
        <w:pStyle w:val="TextBody"/>
        <w:rPr>
          <w:b w:val="false"/>
          <w:b w:val="false"/>
          <w:sz w:val="28"/>
        </w:rPr>
      </w:pPr>
      <w:r>
        <w:rPr>
          <w:b w:val="false"/>
          <w:sz w:val="28"/>
        </w:rPr>
        <w:t xml:space="preserve">  </w:t>
      </w:r>
      <w:r>
        <w:rPr>
          <w:b w:val="false"/>
          <w:sz w:val="28"/>
        </w:rPr>
        <w:t>Хотя всеобщие мировые запасы каменного угля большие и оно во многих странах, на некоторые марки высококачественного угля - отдельно коксового - они бедные. Например, Япония, Франция, Индия имеют не малые залежи каменного угля, но чувствую брак коксового.</w:t>
      </w:r>
    </w:p>
    <w:p>
      <w:pPr>
        <w:pStyle w:val="TextBody"/>
        <w:rPr>
          <w:b w:val="false"/>
          <w:b w:val="false"/>
          <w:sz w:val="28"/>
        </w:rPr>
      </w:pPr>
      <w:r>
        <w:rPr>
          <w:b w:val="false"/>
          <w:sz w:val="28"/>
        </w:rPr>
        <w:t xml:space="preserve">  </w:t>
      </w:r>
      <w:r>
        <w:rPr>
          <w:b w:val="false"/>
          <w:sz w:val="28"/>
        </w:rPr>
        <w:t>Каменноугольная промышленность Великобритании удовлетворяет коксовым углём нужды только своей страны. Канадская чёрная металлургия работает на коксы, которые поступают с США. А Канадский коксовый уголь экспортируется(преимущественно в Японию).</w:t>
      </w:r>
    </w:p>
    <w:p>
      <w:pPr>
        <w:pStyle w:val="TextBody"/>
        <w:rPr>
          <w:b w:val="false"/>
          <w:b w:val="false"/>
          <w:sz w:val="28"/>
        </w:rPr>
      </w:pPr>
      <w:r>
        <w:rPr>
          <w:b w:val="false"/>
          <w:sz w:val="28"/>
        </w:rPr>
        <w:t xml:space="preserve"> </w:t>
      </w:r>
      <w:r>
        <w:rPr>
          <w:b w:val="false"/>
          <w:sz w:val="28"/>
        </w:rPr>
        <w:t>Большие запасы каменного угля сосредоточены в Австралии, Канаде, ЮАР, где добыча безусловно возрастает, что связано с наличием в Австралии и Канаде немалых залежей дефицитного коксового угля, в ЮАР - расположенного близко к поверхности высококачественного энергетического угля, что влияет на низкую сибистоимостью робочей силы.</w:t>
      </w:r>
    </w:p>
    <w:p>
      <w:pPr>
        <w:pStyle w:val="TextBody"/>
        <w:rPr>
          <w:b w:val="false"/>
          <w:b w:val="false"/>
          <w:sz w:val="28"/>
        </w:rPr>
      </w:pPr>
      <w:r>
        <w:rPr>
          <w:b w:val="false"/>
          <w:sz w:val="28"/>
        </w:rPr>
        <w:t xml:space="preserve">  </w:t>
      </w:r>
      <w:r>
        <w:rPr>
          <w:b w:val="false"/>
          <w:sz w:val="28"/>
        </w:rPr>
        <w:t>Со стран Восточной Европы поставителям каменного угля является Россия, Украина, Польша.</w:t>
      </w:r>
    </w:p>
    <w:p>
      <w:pPr>
        <w:pStyle w:val="TextBody"/>
        <w:rPr>
          <w:b w:val="false"/>
          <w:b w:val="false"/>
          <w:sz w:val="28"/>
        </w:rPr>
      </w:pPr>
      <w:r>
        <w:rPr>
          <w:b w:val="false"/>
          <w:sz w:val="28"/>
        </w:rPr>
        <w:t xml:space="preserve">  </w:t>
      </w:r>
      <w:r>
        <w:rPr>
          <w:b w:val="false"/>
          <w:sz w:val="28"/>
        </w:rPr>
        <w:t>Наибольшими в мире импортёрами каменного угля и кокса являются Япония, Франция, Италия, Канада. Поэтому основные потоки экспотртируемого угля отправляется в Японию и Западную Европу.</w:t>
      </w:r>
    </w:p>
    <w:p>
      <w:pPr>
        <w:pStyle w:val="TextBody"/>
        <w:rPr>
          <w:b w:val="false"/>
          <w:b w:val="false"/>
          <w:sz w:val="28"/>
        </w:rPr>
      </w:pPr>
      <w:r>
        <w:rPr>
          <w:b w:val="false"/>
          <w:sz w:val="28"/>
        </w:rPr>
        <w:t xml:space="preserve">  </w:t>
      </w:r>
      <w:r>
        <w:rPr>
          <w:b w:val="false"/>
          <w:sz w:val="28"/>
        </w:rPr>
        <w:t>По данным Мировой экономической конференции достоверные залежи бурового угля на земном шаре оценивается в 512 млрд. т. Самые багатые на бурый уголь являются США, Китай, Австралия, ФРГ и Россия. Бурый уголь широко используется как химическое сырьё и в электростанциях. Например,в ФРГ в электростанциях используется 85% добытого бурого угля. На экспорт оно приходит исключительно в виде брикетов.</w:t>
      </w:r>
    </w:p>
    <w:p>
      <w:pPr>
        <w:pStyle w:val="TextBody"/>
        <w:rPr>
          <w:sz w:val="28"/>
        </w:rPr>
      </w:pPr>
      <w:r>
        <w:rPr>
          <w:b w:val="false"/>
          <w:sz w:val="28"/>
        </w:rPr>
        <w:t xml:space="preserve">  </w:t>
      </w:r>
      <w:r>
        <w:rPr>
          <w:b w:val="false"/>
          <w:sz w:val="28"/>
        </w:rPr>
        <w:t>В России преобладает добыча каменного угля. Больше 10% составляет коксовый уголь.90% геологических запасов российского угля перепадает на восточные районы, где располагаются наибольшие в мире по своим запасам бассейны - Ленский  и Кузнецкий.</w:t>
      </w:r>
    </w:p>
    <w:p>
      <w:pPr>
        <w:pStyle w:val="TextBody"/>
        <w:rPr>
          <w:b w:val="false"/>
          <w:b w:val="false"/>
          <w:sz w:val="28"/>
        </w:rPr>
      </w:pPr>
      <w:r>
        <w:rPr>
          <w:b w:val="false"/>
          <w:sz w:val="28"/>
        </w:rPr>
        <w:t xml:space="preserve">  </w:t>
      </w:r>
      <w:r>
        <w:rPr>
          <w:b w:val="false"/>
          <w:sz w:val="28"/>
        </w:rPr>
        <w:t xml:space="preserve">На территории Казахстана существует три бассейна : Экибазтузкий, Карагандинский, Майкубенский. Наиважнейший - Экибазтузкий бассейн, где каменный уголь добываается открытым способом. В Карагандинском бассейне </w:t>
      </w:r>
    </w:p>
    <w:p>
      <w:pPr>
        <w:pStyle w:val="TextBody"/>
        <w:rPr>
          <w:b w:val="false"/>
          <w:b w:val="false"/>
          <w:sz w:val="28"/>
        </w:rPr>
      </w:pPr>
      <w:r>
        <w:rPr>
          <w:b w:val="false"/>
          <w:sz w:val="28"/>
        </w:rPr>
        <w:t>- залежи коксового угля, в Майкубенском - бурого.</w:t>
      </w:r>
    </w:p>
    <w:p>
      <w:pPr>
        <w:pStyle w:val="TextBody"/>
        <w:rPr>
          <w:b w:val="false"/>
          <w:b w:val="false"/>
          <w:sz w:val="28"/>
        </w:rPr>
      </w:pPr>
      <w:r>
        <w:rPr>
          <w:b w:val="false"/>
          <w:sz w:val="28"/>
        </w:rPr>
        <w:t xml:space="preserve">  </w:t>
      </w:r>
      <w:r>
        <w:rPr>
          <w:b w:val="false"/>
          <w:sz w:val="28"/>
        </w:rPr>
        <w:t>Наибольшим бассейном в Украине является Донбасс с запасом 240 млрд. т. Здесь существуют  все марки угля : коксовое (половина запасов), антрацит,газовые, долгопламянные. Донецкий уголь имеет высокую теплотворную способность  незначительную зольность. Но сибистоимость его высока из-за большой глубины залежей шаров и ихнюю малую мощность. Это снижает его конкурентоздатность. В 1997 году добыто 75,9 млн. т. угля, в том числе - 31,6 млн. т. - коксового.</w:t>
      </w:r>
    </w:p>
    <w:p>
      <w:pPr>
        <w:pStyle w:val="Normal"/>
        <w:rPr>
          <w:sz w:val="28"/>
        </w:rPr>
      </w:pPr>
      <w:r>
        <w:rPr>
          <w:sz w:val="28"/>
        </w:rPr>
        <w:t>Долгосрочные перспективы мирового рынка угля</w:t>
      </w:r>
    </w:p>
    <w:p>
      <w:pPr>
        <w:pStyle w:val="Normal"/>
        <w:rPr/>
      </w:pPr>
      <w:r>
        <w:rPr>
          <w:sz w:val="28"/>
        </w:rPr>
        <w:t>Специалисты   Министерства энергетики США в своем прогно</w:t>
        <w:softHyphen/>
        <w:t>зе</w:t>
      </w:r>
      <w:r>
        <w:rPr>
          <w:sz w:val="28"/>
          <w:lang w:val="en-US"/>
        </w:rPr>
        <w:t xml:space="preserve"> "International Energy Outlook-1999"</w:t>
      </w:r>
      <w:r>
        <w:rPr>
          <w:sz w:val="28"/>
        </w:rPr>
        <w:t xml:space="preserve"> предсказывают увеличение мирового потребления угля к 2020 г. до 6,9 млн. т с 4.7 млн. в 1996 г., т. е. более чем на 46%. Тем не менее его доля в общем ис</w:t>
        <w:softHyphen/>
        <w:t>пользовании первичных энерго</w:t>
        <w:softHyphen/>
        <w:t>носителей в мире в рассматри</w:t>
        <w:softHyphen/>
        <w:t>ваемый период снизится с 24,7 до 22,6%. Указывается, что новые оценки потребления угля были существенно уменьшены по срав</w:t>
        <w:softHyphen/>
        <w:t>нению с прогнозом прошлого года. Рост использования угля ожи</w:t>
        <w:softHyphen/>
        <w:t>дается в небольшом числе стран (США, Канада. Бразилия, неко</w:t>
        <w:softHyphen/>
        <w:t>торые государства Азии), в дру</w:t>
        <w:softHyphen/>
        <w:t>гих государствах оно сократится.</w:t>
      </w:r>
    </w:p>
    <w:p>
      <w:pPr>
        <w:pStyle w:val="Normal"/>
        <w:rPr/>
      </w:pPr>
      <w:r>
        <w:rPr>
          <w:sz w:val="28"/>
        </w:rPr>
        <w:t>Лидерами в Азии и мире бу</w:t>
        <w:softHyphen/>
        <w:t>дут по-прежнему Китай и Индия. Использование угля только в развивающихся азиатских госу</w:t>
        <w:softHyphen/>
        <w:t>дарствах в рассматриваемый пе</w:t>
        <w:softHyphen/>
        <w:t>риод увеличится в целом на 2.'</w:t>
      </w:r>
      <w:r>
        <w:rPr>
          <w:sz w:val="28"/>
          <w:vertAlign w:val="superscript"/>
        </w:rPr>
        <w:t xml:space="preserve">7 </w:t>
      </w:r>
      <w:r>
        <w:rPr>
          <w:sz w:val="28"/>
        </w:rPr>
        <w:t>млрд." т, при этом на долю ука</w:t>
        <w:softHyphen/>
        <w:t>занных двух стран будет прихо</w:t>
        <w:softHyphen/>
        <w:t xml:space="preserve">диться 33% прироста мирового энергопотребления и </w:t>
      </w:r>
      <w:r>
        <w:rPr>
          <w:i/>
          <w:sz w:val="28"/>
        </w:rPr>
        <w:t>90%</w:t>
      </w:r>
      <w:r>
        <w:rPr>
          <w:sz w:val="28"/>
        </w:rPr>
        <w:t xml:space="preserve"> увели</w:t>
        <w:softHyphen/>
        <w:t>чения использования угля в мире.</w:t>
      </w:r>
    </w:p>
    <w:p>
      <w:pPr>
        <w:pStyle w:val="Normal"/>
        <w:rPr>
          <w:sz w:val="28"/>
        </w:rPr>
      </w:pPr>
      <w:r>
        <w:rPr>
          <w:sz w:val="28"/>
        </w:rPr>
        <w:t>В США при относительно не</w:t>
        <w:softHyphen/>
        <w:t>высоком темпе прироста в 1,1% в год потребление угля возрастет с 892 млн. т в 1996 г. до 1239 млн. в 2020 г. Как отмечают эксперты, в значительной мере их оценки снижения цен угля франко-шахта, а также ставок тарифов на его транспортировку позволя</w:t>
        <w:softHyphen/>
        <w:t>ют ожидать, что этот энергоноси</w:t>
        <w:softHyphen/>
        <w:t>тель останется конкурентоспособ</w:t>
        <w:softHyphen/>
        <w:t>ным по сравнению с другими ви</w:t>
        <w:softHyphen/>
        <w:t>дами топлива, используемыми в электроэнергетике страны.</w:t>
      </w:r>
    </w:p>
    <w:p>
      <w:pPr>
        <w:pStyle w:val="Normal"/>
        <w:rPr>
          <w:sz w:val="28"/>
        </w:rPr>
      </w:pPr>
      <w:r>
        <w:rPr>
          <w:sz w:val="28"/>
        </w:rPr>
        <w:t>Увеличение потребления угля в Канаде связывают с наме</w:t>
        <w:softHyphen/>
        <w:t>чаемым выводом из эксплуатации после 2010 г. значительной части мощностей АЭС, которые будут заменяться мощностями ТЭС на угле.</w:t>
      </w:r>
    </w:p>
    <w:p>
      <w:pPr>
        <w:pStyle w:val="Normal"/>
        <w:rPr>
          <w:sz w:val="28"/>
          <w:lang w:val="en-US"/>
        </w:rPr>
      </w:pPr>
      <w:r>
        <w:rPr>
          <w:sz w:val="28"/>
        </w:rPr>
        <w:t xml:space="preserve">Зависимость Японии от угля сохранится по меньшей мере в следующие два десятилетия. Его использование в стране у? </w:t>
      </w:r>
      <w:r>
        <w:rPr>
          <w:i/>
          <w:sz w:val="28"/>
        </w:rPr>
        <w:t>"м-</w:t>
      </w:r>
      <w:r>
        <w:rPr>
          <w:sz w:val="28"/>
        </w:rPr>
        <w:t>чится со 131 млн. т в 1996   до 156 млн. в 2020 г. Продол'   ие спада обусловило снижени    е-нок американских эксперт    :э-торые полагают, что Яп     в прогнозный период потг-     -^я дополнительно построит!     ^е 10 ГВт мощностей у     ,»х станций нового поколени     да как МВТП в 199 вало их обьем в 24 ГВт. Резкий рост использования угля ожи</w:t>
        <w:softHyphen/>
        <w:t>дается в Республике Корея - с 53 млн. т до 82 млн. соответственно.</w:t>
      </w:r>
    </w:p>
    <w:p>
      <w:pPr>
        <w:pStyle w:val="Normal"/>
        <w:rPr>
          <w:sz w:val="28"/>
        </w:rPr>
      </w:pPr>
      <w:r>
        <w:rPr>
          <w:sz w:val="28"/>
        </w:rPr>
        <w:t>В Китае к 2020 г. планируется построить свыше 220 ГВт мощно</w:t>
        <w:softHyphen/>
        <w:t>стей ТЭС на угле, в Индии -примерно 60 ГВт.</w:t>
      </w:r>
    </w:p>
    <w:p>
      <w:pPr>
        <w:pStyle w:val="Normal"/>
        <w:rPr>
          <w:sz w:val="28"/>
        </w:rPr>
      </w:pPr>
      <w:r>
        <w:rPr>
          <w:sz w:val="28"/>
        </w:rPr>
        <w:t>Такие факторы, как ужесточе</w:t>
        <w:softHyphen/>
        <w:t>ние экологических нормативов, усиление конкуренции со стороны природного газа и вывод нерентабельных угледобывающих мощ</w:t>
        <w:softHyphen/>
        <w:t>ностей, будут по-прежнему вли</w:t>
        <w:softHyphen/>
        <w:t>ять на сокращение потребления угля в Европе. В ФРГ оно умень</w:t>
        <w:softHyphen/>
        <w:t>шится (млн. т) с 263 до 219, Ве</w:t>
        <w:softHyphen/>
        <w:t>ликобритании - с 73 до 25, Ита</w:t>
        <w:softHyphen/>
        <w:t>лии - с 17 до 15.</w:t>
      </w:r>
    </w:p>
    <w:p>
      <w:pPr>
        <w:pStyle w:val="Normal"/>
        <w:rPr/>
      </w:pPr>
      <w:r>
        <w:rPr>
          <w:sz w:val="28"/>
        </w:rPr>
        <w:t>Эксперты в своем прогнозе не учитывали решений конференции в Киото по проблеме глобального потепления климата Земли, но сделали оценки о выбросах СО^ по каждому из ископаемых видов топлива в рассматриваемый пе</w:t>
        <w:softHyphen/>
        <w:t>риод.</w:t>
      </w:r>
      <w:r>
        <w:rPr>
          <w:sz w:val="28"/>
          <w:lang w:val="en-US"/>
        </w:rPr>
        <w:t xml:space="preserve"> </w:t>
      </w:r>
      <w:r>
        <w:rPr>
          <w:sz w:val="28"/>
        </w:rPr>
        <w:t>Мировая торговля углем в предстоящие 20 лет увеличится примерно на 25% и конкуренция на данном рынке останется весь</w:t>
        <w:softHyphen/>
        <w:t>ма острой. Мировой экспорт угля к 2020 г. вырастет до 598 млн. т с 481 млн. в 1997 г. Авторы подчер</w:t>
        <w:softHyphen/>
        <w:t>кивают, что экспортеры должны учитывать сокращение емкости европейского рынка и ожидаемое его расширение в Азии.</w:t>
      </w:r>
    </w:p>
    <w:p>
      <w:pPr>
        <w:pStyle w:val="Normal"/>
        <w:rPr>
          <w:sz w:val="28"/>
        </w:rPr>
      </w:pPr>
      <w:r>
        <w:rPr>
          <w:sz w:val="28"/>
        </w:rPr>
        <w:t>В следующие 10 лет импорт угля в Европу будет продолжать расти, хотя общее потребление этого энергоносителя в регионе будет снижаться. При сокраще</w:t>
        <w:softHyphen/>
        <w:t>нии местной добычи ввоз энерге</w:t>
        <w:softHyphen/>
        <w:t>тического угля увеличится при</w:t>
        <w:softHyphen/>
        <w:t>мерно на 10 млн. т - до 118 млн. в 2010 г. Однако затем он начнет снижаться и к 2020 г. уменьшится на 18 млн. т по сравнению с уровнем 2010 г., а к концу рас</w:t>
        <w:softHyphen/>
        <w:t>сматриваемого  периода  будет ниже, чем в 1997 г.</w:t>
      </w:r>
    </w:p>
    <w:p>
      <w:pPr>
        <w:pStyle w:val="Normal"/>
        <w:rPr>
          <w:sz w:val="28"/>
        </w:rPr>
      </w:pPr>
      <w:r>
        <w:rPr>
          <w:sz w:val="28"/>
        </w:rPr>
        <w:t>Полагают, что в ближайшие 10 лет на европейском рынке энер</w:t>
        <w:softHyphen/>
        <w:t>гетического угля повысится доля ЮАР и стран Южной Америки и увеличатся их поставки в регион в абсолютном выражении. От</w:t>
        <w:softHyphen/>
        <w:t>грузки угля из Польши в Запад</w:t>
        <w:softHyphen/>
        <w:t>ную Европу уменьшатся на 50%, тогда как поставки этого вида угля из США и Австралии со</w:t>
        <w:softHyphen/>
        <w:t>хранятся примерно на ньшешнем уровне. В 2010 - 2020 гг. только южноамериканские  поставщики смогут расширить экспорт энер</w:t>
        <w:softHyphen/>
        <w:t>гетического угля в Европу. У всех остальных экспортеров поставки существенно сократятся.</w:t>
      </w:r>
    </w:p>
    <w:p>
      <w:pPr>
        <w:pStyle w:val="Normal"/>
        <w:rPr>
          <w:sz w:val="28"/>
        </w:rPr>
      </w:pPr>
      <w:r>
        <w:rPr>
          <w:sz w:val="28"/>
        </w:rPr>
        <w:t>В то же время импорт в Евро</w:t>
        <w:softHyphen/>
        <w:t>пу коксующегося угля останется сравнительно стабильным как в процентном, так и в абсолютном выражении. Ввоз этого вида угля в страны региона в период до 2020 г. оценивается примерно в 56 млн. т в год, причем свыше ЗО^с всех поставок будет приходиться на США и Австралию, а осталь</w:t>
        <w:softHyphen/>
        <w:t>ное - на Польшу и страны бывшего СССР.</w:t>
      </w:r>
    </w:p>
    <w:p>
      <w:pPr>
        <w:pStyle w:val="Normal"/>
        <w:rPr>
          <w:sz w:val="28"/>
        </w:rPr>
      </w:pPr>
      <w:r>
        <w:rPr>
          <w:sz w:val="28"/>
        </w:rPr>
        <w:t>Спрос на-^ импортный уголь з странах Азии, несмотря на не</w:t>
        <w:softHyphen/>
        <w:t>давнее его ослабление, в прогноз</w:t>
        <w:softHyphen/>
        <w:t>ный период возрастет вследствие значительного увеличения по</w:t>
        <w:softHyphen/>
        <w:t>требностей стран региона в элек</w:t>
        <w:softHyphen/>
        <w:t>троэнергии и необходимости со</w:t>
        <w:softHyphen/>
        <w:t>оружения дополнительных мощ</w:t>
        <w:softHyphen/>
        <w:t>ностей угольных ТЭС. Как и прежде, Япония, Республика Ко</w:t>
        <w:softHyphen/>
        <w:t>рея и Тайвань составят основную долю прироста импорта угля в регион.</w:t>
      </w:r>
    </w:p>
    <w:p>
      <w:pPr>
        <w:pStyle w:val="Normal"/>
        <w:rPr>
          <w:sz w:val="28"/>
        </w:rPr>
      </w:pPr>
      <w:r>
        <w:rPr>
          <w:sz w:val="28"/>
        </w:rPr>
        <w:t>Среди стран-экспортеров, ко</w:t>
        <w:softHyphen/>
        <w:t>торые  существенно  расширят свои поставки в Азию, называют Австралию, ЮАР и Китай, в то же время доля США и их экс</w:t>
        <w:softHyphen/>
        <w:t>порт в регион в абсолютном вы</w:t>
        <w:softHyphen/>
        <w:t>ражении уменьшатся. Ожидают, что Австралия увеличит сюда отгрузки угля со 125 млн. т в 1997 г. до примерно 190 млн. к 2020 г. Поставки из ЮАР как коксующегося, так и энергетиче</w:t>
        <w:softHyphen/>
        <w:t>ского угля вырастут с 18 млн. до более чем 36 млн. т соответствен</w:t>
        <w:softHyphen/>
        <w:t>но. Суммарный экспорт из КНР увеличится до 44 млн. т к 2020 г.</w:t>
      </w:r>
    </w:p>
    <w:p>
      <w:pPr>
        <w:pStyle w:val="Normal"/>
        <w:rPr/>
      </w:pPr>
      <w:r>
        <w:rPr>
          <w:sz w:val="28"/>
        </w:rPr>
        <w:t>На азиатском рынке будет продолжать доминировать Ав</w:t>
        <w:softHyphen/>
        <w:t>стралия, которая в 80-е годы ста</w:t>
        <w:softHyphen/>
        <w:t>ла ведущим экспортером угля в мире, в основном удовлетворяя растущий спрос на энергетиче</w:t>
        <w:softHyphen/>
        <w:t>ский уголь в Азии. Несколько расширился также вывоз из страны коксующегося угля. Неко</w:t>
        <w:softHyphen/>
        <w:t>торые  государства,  например Япония, начали использовать для</w:t>
      </w:r>
      <w:r>
        <w:rPr>
          <w:sz w:val="28"/>
          <w:lang w:val="en-US"/>
        </w:rPr>
        <w:t xml:space="preserve"> </w:t>
      </w:r>
      <w:r>
        <w:rPr>
          <w:sz w:val="28"/>
        </w:rPr>
        <w:t>выработки кокса австралийский полумягкий или слабо коксую</w:t>
        <w:softHyphen/>
        <w:t>щийся уголь. В результате был замещен импорт твердых кок</w:t>
        <w:softHyphen/>
        <w:t>сующихся углей из других стран, включая США.</w:t>
      </w:r>
    </w:p>
    <w:p>
      <w:pPr>
        <w:pStyle w:val="Normal"/>
        <w:rPr/>
      </w:pPr>
      <w:r>
        <w:rPr>
          <w:sz w:val="28"/>
        </w:rPr>
        <w:t>Доля Австралии в мировой торговле углем, возросшая с 17% в 1980 г. до 33% в 1997 г., к 2020 г. достигнет 38%. Она останется главным экспортером угля в Азию, удовлетворяя примерно половину спроса в нем стран ре</w:t>
        <w:softHyphen/>
        <w:t>гиона. Австралийские   поставщики полагают, что благодаря реструк</w:t>
        <w:softHyphen/>
        <w:t>туризации угледобывающей про</w:t>
        <w:softHyphen/>
        <w:t>мышленности ФРГ они смогут увеличить свой экспорт в Европу, отмечает газета</w:t>
      </w:r>
      <w:r>
        <w:rPr>
          <w:sz w:val="28"/>
          <w:lang w:val="en-US"/>
        </w:rPr>
        <w:t xml:space="preserve"> "Handelsblatt".</w:t>
      </w:r>
      <w:r>
        <w:rPr>
          <w:sz w:val="28"/>
        </w:rPr>
        <w:t xml:space="preserve"> В связи с этим энергетическая по</w:t>
        <w:softHyphen/>
        <w:t>литика нового немецкого прави</w:t>
        <w:softHyphen/>
        <w:t>тельства .изучается Сиднеем с самым пристальным вниманием. Если" оно будет продолжать со</w:t>
        <w:softHyphen/>
        <w:t>кращать субсидирование уголь</w:t>
        <w:softHyphen/>
        <w:t>ной отрасли, как уже намечало предыдущее правительство Коля, это приведет к дальнейшему снижению местной угледобычи. В итоге потребности ФРГ в импорте угля после 2005 г., по оценке экс</w:t>
        <w:softHyphen/>
        <w:t>пертов</w:t>
      </w:r>
      <w:r>
        <w:rPr>
          <w:sz w:val="28"/>
          <w:lang w:val="en-US"/>
        </w:rPr>
        <w:t xml:space="preserve"> "Financial Review",</w:t>
      </w:r>
      <w:r>
        <w:rPr>
          <w:sz w:val="28"/>
        </w:rPr>
        <w:t xml:space="preserve"> могут возрасти до 30 - 40 млн. т в год и составить  примерно  половину внутреннего  спроса  на  этот энергоноситель.</w:t>
      </w:r>
    </w:p>
    <w:p>
      <w:pPr>
        <w:pStyle w:val="Normal"/>
        <w:rPr>
          <w:sz w:val="28"/>
        </w:rPr>
      </w:pPr>
      <w:r>
        <w:rPr>
          <w:sz w:val="28"/>
        </w:rPr>
        <w:t>Австралия, несмотря на высо</w:t>
        <w:softHyphen/>
        <w:t>кие транспортные расходы, удо</w:t>
        <w:softHyphen/>
        <w:t>влетворяет почти 5% спроса ФРГ на уголь и может эту долю повы</w:t>
        <w:softHyphen/>
        <w:t>сить в ближайшие пять лет до 10 - 15%. Противодействие обще</w:t>
        <w:softHyphen/>
        <w:t>ственности Германии использова</w:t>
        <w:softHyphen/>
        <w:t>нию атомной энергии могло бы способствовать увеличению по</w:t>
        <w:softHyphen/>
        <w:t>ставок угля наряду с Австралией также из ЮАР, Колумбии, Индо</w:t>
        <w:softHyphen/>
        <w:t>незии и Китая.</w:t>
      </w:r>
    </w:p>
    <w:p>
      <w:pPr>
        <w:pStyle w:val="Normal"/>
        <w:rPr/>
      </w:pPr>
      <w:r>
        <w:rPr>
          <w:sz w:val="28"/>
        </w:rPr>
        <w:t>В настоящее время торговцев в Сиднее занимает лишь один вопрос - сможет ли оживление на азиатских биржах, стимулиро</w:t>
        <w:softHyphen/>
        <w:t>ванное ростом цен на некоторые виды сырья, привести также к повышению цен угля. Представи</w:t>
        <w:softHyphen/>
        <w:t>тель компании</w:t>
      </w:r>
      <w:r>
        <w:rPr>
          <w:sz w:val="28"/>
          <w:lang w:val="en-US"/>
        </w:rPr>
        <w:t xml:space="preserve"> "Ruhrkohle Trade Pacific"</w:t>
      </w:r>
      <w:r>
        <w:rPr>
          <w:sz w:val="28"/>
        </w:rPr>
        <w:t xml:space="preserve"> настроен скептически, указывая, что в ряде ключевых стран, например в Японии, не ожидается значительного увели</w:t>
        <w:softHyphen/>
        <w:t>чения потребления электроэнергии. Он подчеркивает, что конъ</w:t>
        <w:softHyphen/>
        <w:t>юнктура рынков угля остается низкой, несмотря на рост курсов акций таких ведущих проду</w:t>
        <w:softHyphen/>
        <w:t>центов,    как</w:t>
      </w:r>
      <w:r>
        <w:rPr>
          <w:sz w:val="28"/>
          <w:lang w:val="en-US"/>
        </w:rPr>
        <w:t xml:space="preserve">    "Rio    Tinto", "Glencore", "MIN"</w:t>
      </w:r>
      <w:r>
        <w:rPr>
          <w:sz w:val="28"/>
        </w:rPr>
        <w:t xml:space="preserve"> и "ВНР". По мнению представителя</w:t>
      </w:r>
      <w:r>
        <w:rPr>
          <w:sz w:val="28"/>
          <w:lang w:val="en-US"/>
        </w:rPr>
        <w:t xml:space="preserve"> "Credit Suisse First Boston Australia", </w:t>
      </w:r>
      <w:r>
        <w:rPr>
          <w:sz w:val="28"/>
        </w:rPr>
        <w:t>"1999 год будет для австралий</w:t>
        <w:softHyphen/>
        <w:t>ской угольной промышленности самым тяжелым за последние два десятилетия".</w:t>
      </w:r>
    </w:p>
    <w:p>
      <w:pPr>
        <w:pStyle w:val="Normal"/>
        <w:rPr>
          <w:sz w:val="28"/>
        </w:rPr>
      </w:pPr>
      <w:r>
        <w:rPr>
          <w:sz w:val="28"/>
        </w:rPr>
        <w:t>Цены на коксующийся уголь, поставляемый из Австралии в Японию, определяются стратеги</w:t>
        <w:softHyphen/>
        <w:t>ей ведущих австралийских по</w:t>
        <w:softHyphen/>
        <w:t>ставщиков на ежегодных перего</w:t>
        <w:softHyphen/>
        <w:t>ворах с картелем в составе япон</w:t>
        <w:softHyphen/>
        <w:t>ских стальных компаний</w:t>
      </w:r>
      <w:r>
        <w:rPr>
          <w:sz w:val="28"/>
          <w:lang w:val="en-US"/>
        </w:rPr>
        <w:t xml:space="preserve"> (JSM)</w:t>
      </w:r>
      <w:r>
        <w:rPr>
          <w:sz w:val="28"/>
        </w:rPr>
        <w:t xml:space="preserve"> и подписанием твердых годовых контрактов. Однако в последние месяцы японские продуценты ак</w:t>
        <w:softHyphen/>
        <w:t xml:space="preserve">тивизировались   на   угольном рынке спот. В прошлом году цены на нем были примерно на 30% ниже официально согласованных на переговорах с JSM. В этой связи картель с 1 апреля понизил свои справочные цены на </w:t>
      </w:r>
      <w:r>
        <w:rPr>
          <w:i/>
          <w:sz w:val="28"/>
        </w:rPr>
        <w:t>13%.</w:t>
      </w:r>
    </w:p>
    <w:p>
      <w:pPr>
        <w:pStyle w:val="Normal"/>
        <w:rPr>
          <w:sz w:val="28"/>
        </w:rPr>
      </w:pPr>
      <w:r>
        <w:rPr>
          <w:sz w:val="28"/>
        </w:rPr>
        <w:t>Иной тактики придерживают</w:t>
        <w:softHyphen/>
        <w:t>ся немецкие фирмы и, используя ценовые колебания на рынках спот в Австралии, Индонезии, Колумбии, ЮАР и США, приоб</w:t>
        <w:softHyphen/>
        <w:t>ретают уголь там, где он дешевле. Вследствие высокого в настоящее время курса австралийского дол</w:t>
        <w:softHyphen/>
        <w:t>лара экспортеры угля из Австра</w:t>
        <w:softHyphen/>
        <w:t>лии по крайней мере временно оказались в менее благоприятном положении по сравнению с дру</w:t>
        <w:softHyphen/>
        <w:t>гими поставщиками.</w:t>
      </w:r>
    </w:p>
    <w:p>
      <w:pPr>
        <w:pStyle w:val="Normal"/>
        <w:rPr/>
      </w:pPr>
      <w:r>
        <w:rPr>
          <w:sz w:val="28"/>
        </w:rPr>
        <w:t>Надежды австралийских по</w:t>
        <w:softHyphen/>
        <w:t>ставщиков на расширение отгру</w:t>
        <w:softHyphen/>
        <w:t>зок угля в ФРГ основываются не только на ожидаемом сокращении его добычи в этой стране. Пола</w:t>
        <w:softHyphen/>
        <w:t>гают, что немецкое правительство не будет делать ставку лишь на увеличение импорта природного газа из России, но также примет во внимание возможность ввоза угля из Австралии по благопри</w:t>
        <w:softHyphen/>
        <w:t>ятным ценам. По меньшей мере в сравнении с США продуценты с низкими издержками из Австра</w:t>
        <w:softHyphen/>
        <w:t>лии и Индонезии имеют сегодня преимущество в конкурентной борьбе, утверждает</w:t>
      </w:r>
      <w:r>
        <w:rPr>
          <w:sz w:val="28"/>
          <w:lang w:val="en-US"/>
        </w:rPr>
        <w:t xml:space="preserve"> "ABARE", </w:t>
      </w:r>
      <w:r>
        <w:rPr>
          <w:sz w:val="28"/>
        </w:rPr>
        <w:t>исследовательская  организация австралийского   правительства. Китайский уголь также не вы</w:t>
        <w:softHyphen/>
        <w:t>держивает ценовой конкуренции с австралийским; кроме того, ис</w:t>
        <w:softHyphen/>
        <w:t>пытываемые угольной промыш</w:t>
        <w:softHyphen/>
        <w:t>ленностью КНР трудности не по</w:t>
        <w:softHyphen/>
        <w:t>зволяют пока достичь устано</w:t>
        <w:softHyphen/>
        <w:t>вленного Пекином задания по экспорту угля в 35 млн. т в год. Как ожидают, экспорт угля из Австралии в эту страну в теку</w:t>
        <w:softHyphen/>
        <w:t xml:space="preserve">щем году возрастет на </w:t>
      </w:r>
      <w:r>
        <w:rPr>
          <w:i/>
          <w:sz w:val="28"/>
        </w:rPr>
        <w:t>7%</w:t>
      </w:r>
      <w:r>
        <w:rPr>
          <w:sz w:val="28"/>
        </w:rPr>
        <w:t xml:space="preserve"> (после роста на 17% в 1998 г.) - до 83,7 млн. т.</w:t>
      </w:r>
    </w:p>
    <w:p>
      <w:pPr>
        <w:pStyle w:val="Normal"/>
        <w:rPr/>
      </w:pPr>
      <w:r>
        <w:rPr>
          <w:sz w:val="28"/>
        </w:rPr>
        <w:t>Реструктуризация австралий</w:t>
        <w:softHyphen/>
        <w:t>ской угольной промышленности способствовала    значительному снижению затрат и улучшению отношений руководства отрасли с профсоюзами. В 1997/98 фин. г. число занятых в данной отрасли было сокращено на 17%, а произ</w:t>
        <w:softHyphen/>
        <w:t>водительность труда заметно вы</w:t>
        <w:softHyphen/>
        <w:t>росла. С началом добычи на та</w:t>
        <w:softHyphen/>
        <w:t>ких оснащенных  современной техникой шахтах, как "Сор-</w:t>
      </w:r>
      <w:r>
        <w:rPr>
          <w:sz w:val="28"/>
          <w:lang w:val="en-US"/>
        </w:rPr>
        <w:t>pabella"</w:t>
      </w:r>
      <w:r>
        <w:rPr>
          <w:sz w:val="28"/>
        </w:rPr>
        <w:t xml:space="preserve"> и</w:t>
      </w:r>
      <w:r>
        <w:rPr>
          <w:sz w:val="28"/>
          <w:lang w:val="en-US"/>
        </w:rPr>
        <w:t xml:space="preserve"> "Moranbah",</w:t>
      </w:r>
      <w:r>
        <w:rPr>
          <w:sz w:val="28"/>
        </w:rPr>
        <w:t xml:space="preserve"> общие уг</w:t>
        <w:softHyphen/>
        <w:t>ледобывающие  мощности  Ав</w:t>
        <w:softHyphen/>
        <w:t>стралии достигли 227 млн. т, что почти втрое больше объема про</w:t>
        <w:softHyphen/>
        <w:t>изводства угля в Канаде. Австра</w:t>
        <w:softHyphen/>
        <w:t>лийский экспорт угля в 1999 г., как планируется, должен увели</w:t>
        <w:softHyphen/>
        <w:t>читься на 4% против 1998 г. - до 170 млн. т на сумму около 10 млрд.ав. долл.</w:t>
      </w:r>
    </w:p>
    <w:p>
      <w:pPr>
        <w:pStyle w:val="Normal"/>
        <w:rPr/>
      </w:pPr>
      <w:r>
        <w:rPr>
          <w:sz w:val="28"/>
        </w:rPr>
        <w:t>Себестоимость добываемого з Австралии угля составляет почти 1/3 этого показателя в ФРГ. Большинство     австралийских предприятий являются прибыль</w:t>
        <w:softHyphen/>
        <w:t>ными. Убыточные шахты, в част</w:t>
        <w:softHyphen/>
        <w:t>ности   фирм</w:t>
      </w:r>
      <w:r>
        <w:rPr>
          <w:sz w:val="28"/>
          <w:lang w:val="en-US"/>
        </w:rPr>
        <w:t xml:space="preserve">   "Arco",   "Cyrus Amax", "Shell", "Pasminco"</w:t>
      </w:r>
      <w:r>
        <w:rPr>
          <w:sz w:val="28"/>
        </w:rPr>
        <w:t xml:space="preserve"> и </w:t>
      </w:r>
      <w:r>
        <w:rPr>
          <w:sz w:val="28"/>
          <w:lang w:val="en-US"/>
        </w:rPr>
        <w:t>"Exxon",</w:t>
      </w:r>
      <w:r>
        <w:rPr>
          <w:sz w:val="28"/>
        </w:rPr>
        <w:t xml:space="preserve"> были закрыты.</w:t>
      </w:r>
    </w:p>
    <w:p>
      <w:pPr>
        <w:pStyle w:val="Normal"/>
        <w:rPr>
          <w:sz w:val="28"/>
        </w:rPr>
      </w:pPr>
      <w:r>
        <w:rPr>
          <w:sz w:val="28"/>
        </w:rPr>
        <w:t>"ABARE" в своем обзоре пред</w:t>
        <w:softHyphen/>
        <w:t>сказала возможность "небольшого краткосрочного повышения цен на уголь" сразу после 2000 г. Как полагают, это станет возможным благодаря закрытию части угле</w:t>
        <w:softHyphen/>
        <w:t>добывающих мощностей и замед</w:t>
        <w:softHyphen/>
        <w:t>лению темпов роста инвестиций в строительство новых шахт в условиях падения цен на мировом рынке угля.</w:t>
      </w:r>
    </w:p>
    <w:p>
      <w:pPr>
        <w:pStyle w:val="Normal"/>
        <w:rPr>
          <w:sz w:val="28"/>
        </w:rPr>
      </w:pPr>
      <w:r>
        <w:rPr>
          <w:sz w:val="28"/>
        </w:rPr>
        <w:t>Указывается, что увеличение поставок с новых шахт, имеющих низкие издержки, а также даль</w:t>
        <w:softHyphen/>
        <w:t>нейшие усилия по сокращению производственных затрат на дей</w:t>
        <w:softHyphen/>
        <w:t>ствующих предприятиях будут способствовать снижению реаль</w:t>
        <w:softHyphen/>
        <w:t>ных цен на уголь в среднесрочной и длительной перспективе. Объем установленных и планируемых к вводу в мире угледобывающих мощностей, по оценке, будет бо</w:t>
        <w:softHyphen/>
        <w:t>лее чем достаточным для удо</w:t>
        <w:softHyphen/>
        <w:t>влетворения прогнозируемого ро</w:t>
        <w:softHyphen/>
        <w:t>ста мирового спроса. В результа</w:t>
        <w:softHyphen/>
        <w:t>те в краткосрочной перспективе доля некоторых поставщиков с высокой себестоимостью, в част</w:t>
        <w:softHyphen/>
        <w:t>ности из США, понизится в поль</w:t>
        <w:softHyphen/>
        <w:t>зу продуцентов с низкими из</w:t>
        <w:softHyphen/>
        <w:t>держками из Австралии и Индо</w:t>
        <w:softHyphen/>
        <w:t>незии.</w:t>
      </w:r>
    </w:p>
    <w:p>
      <w:pPr>
        <w:pStyle w:val="Normal"/>
        <w:rPr>
          <w:sz w:val="28"/>
          <w:lang w:val="en-US"/>
        </w:rPr>
      </w:pPr>
      <w:r>
        <w:rPr>
          <w:sz w:val="28"/>
        </w:rPr>
        <w:t>Ожидают, что темпы роста ав</w:t>
        <w:softHyphen/>
        <w:t>стралийского экспорта угля в ближайшем будущем замедлятся, отражая ослабление спроса на уголь и сокращение инвестиций в новые предприятия. В последую</w:t>
        <w:softHyphen/>
        <w:t>щие годы он может повыситься при условии роста спроса.</w:t>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jc w:val="center"/>
        <w:rPr>
          <w:sz w:val="32"/>
          <w:lang w:val="en-US"/>
        </w:rPr>
      </w:pPr>
      <w:r>
        <w:rPr>
          <w:sz w:val="32"/>
          <w:lang w:val="en-US"/>
        </w:rPr>
      </w:r>
    </w:p>
    <w:p>
      <w:pPr>
        <w:pStyle w:val="TextBody"/>
        <w:jc w:val="center"/>
        <w:rPr>
          <w:sz w:val="32"/>
          <w:lang w:val="en-US"/>
        </w:rPr>
      </w:pPr>
      <w:r>
        <w:rPr>
          <w:sz w:val="32"/>
          <w:lang w:val="en-US"/>
        </w:rPr>
        <w:t>Современное положение и перспективы развития угольной промышленности Украины.</w:t>
      </w:r>
    </w:p>
    <w:p>
      <w:pPr>
        <w:pStyle w:val="TextBody"/>
        <w:jc w:val="center"/>
        <w:rPr>
          <w:sz w:val="32"/>
          <w:lang w:val="en-US"/>
        </w:rPr>
      </w:pPr>
      <w:r>
        <w:rPr>
          <w:sz w:val="32"/>
          <w:lang w:val="en-US"/>
        </w:rPr>
      </w:r>
    </w:p>
    <w:p>
      <w:pPr>
        <w:pStyle w:val="Normal"/>
        <w:ind w:firstLine="720"/>
        <w:rPr/>
      </w:pPr>
      <w:r>
        <w:rPr>
          <w:sz w:val="28"/>
        </w:rPr>
        <w:t>Рассматриваются ресурсная база Украины, возможность реализации её потенциала в ближайшие годы и в перспективе,  а также возможности удовлетворения потребности в энергии всех видов потребителей: предприятий системы Минэнерго, промышленности  и коммунально-бытового сектора. Стратегически важным энергетическим ресурсом является уголь, запасы которого достаточны для покрытия потребности в этом виде топлива. Реальный потенциал угледобычи оценивается в 100 млн. 7т</w:t>
      </w:r>
      <w:r>
        <w:rPr>
          <w:sz w:val="28"/>
          <w:lang w:val="en-US"/>
        </w:rPr>
        <w:t>/</w:t>
      </w:r>
      <w:r>
        <w:rPr>
          <w:sz w:val="28"/>
        </w:rPr>
        <w:t xml:space="preserve">год. Существенную роль в подъёме угольной промышленности должны сыграть новые технологии добычи и использования углей. Основным источником покрытия потребности  Украины в природном газе за счёт собственной добычи. В сложившихся экономических условиях при выработке электроэнергии уголь является более конкурентоспособным по сравнению с природным газом. </w:t>
      </w:r>
    </w:p>
    <w:p>
      <w:pPr>
        <w:pStyle w:val="Normal"/>
        <w:rPr/>
      </w:pPr>
      <w:r>
        <w:rPr>
          <w:sz w:val="28"/>
        </w:rPr>
        <w:t xml:space="preserve">  </w:t>
      </w:r>
      <w:r>
        <w:rPr>
          <w:sz w:val="28"/>
        </w:rPr>
        <w:t>В статье рассматриваются ресурсная база и возможности удовлетворения потребности и энергии всех видов потребителей : предприятий системы</w:t>
      </w:r>
      <w:r>
        <w:rPr>
          <w:sz w:val="28"/>
          <w:lang w:val="en-US"/>
        </w:rPr>
        <w:t xml:space="preserve"> </w:t>
      </w:r>
      <w:r>
        <w:rPr>
          <w:sz w:val="28"/>
        </w:rPr>
        <w:t>Минэнерго, промышленности и коммунально-бытового сектора. Рассматриваются также возможности реализации потенциала ресурсной  базы в ближайшие годы в перспективе.</w:t>
      </w:r>
    </w:p>
    <w:p>
      <w:pPr>
        <w:pStyle w:val="Normal"/>
        <w:rPr/>
      </w:pPr>
      <w:r>
        <w:rPr>
          <w:sz w:val="28"/>
        </w:rPr>
        <w:t xml:space="preserve">  </w:t>
      </w:r>
      <w:r>
        <w:rPr>
          <w:sz w:val="28"/>
        </w:rPr>
        <w:t>При характеристике ресурсной базы с максимально-доступной авторам степенью критически рассмотрены как опубликованные, так  и  неопубликованные материалы докладов, сделанных на конференциях, совещаниях, а также отчёты по комплексному проекту 04.12 «Экономическое и технологические  основы энерго- и ресурсосбережения : стратегия развития энергетики» программы ГКНТ</w:t>
      </w:r>
      <w:r>
        <w:rPr>
          <w:sz w:val="28"/>
          <w:lang w:val="en-US"/>
        </w:rPr>
        <w:t>IIII</w:t>
      </w:r>
      <w:r>
        <w:rPr>
          <w:sz w:val="28"/>
        </w:rPr>
        <w:t xml:space="preserve"> 04.00 «Экологически чистая энергетика и ресурсосберегающие технологии». </w:t>
      </w:r>
    </w:p>
    <w:p>
      <w:pPr>
        <w:pStyle w:val="Normal"/>
        <w:rPr>
          <w:sz w:val="28"/>
        </w:rPr>
      </w:pPr>
      <w:r>
        <w:rPr>
          <w:sz w:val="28"/>
        </w:rPr>
        <w:t xml:space="preserve">  </w:t>
      </w:r>
      <w:r>
        <w:rPr>
          <w:sz w:val="28"/>
        </w:rPr>
        <w:t>Очевидно, что потребности страны в энергоресурсах в перспективе определяются сценариями развития народного хозяйства, которые сами по себе не являются достаточно надёжными. Так,  не один из сценариев, предусматривающихся в 1990-1991г., не оправдался даже на ближайшую перспективу. Поэтому примем условно, что для нормального энергообеспечения промышленности и населения удельное потребление энергии в год было бы достаточным около 6т у.т. чел., или 300 млн. чел. т у.т. (в 1992 г. потребление первичных энергоресурсов составило 306 млн. т у.т.). Такой уровень потребления соответствует достигнутому в странах Европы и прогнозируемому национальной энергетической программой Украины на период 2000-2005 г.</w:t>
      </w:r>
    </w:p>
    <w:p>
      <w:pPr>
        <w:pStyle w:val="Normal"/>
        <w:rPr>
          <w:sz w:val="28"/>
        </w:rPr>
      </w:pPr>
      <w:r>
        <w:rPr>
          <w:sz w:val="28"/>
        </w:rPr>
        <w:t xml:space="preserve">  </w:t>
      </w:r>
      <w:r>
        <w:rPr>
          <w:sz w:val="28"/>
        </w:rPr>
        <w:t>Уровень самообеспечённости Украины энергоресурсами можно оценить по уровню добычи основных видов топлив</w:t>
      </w:r>
    </w:p>
    <w:p>
      <w:pPr>
        <w:pStyle w:val="Normal"/>
        <w:rPr>
          <w:sz w:val="28"/>
        </w:rPr>
      </w:pPr>
      <w:r>
        <w:rPr>
          <w:sz w:val="28"/>
        </w:rPr>
        <w:t>Таким образом, по основным видам топлива уровень самообеспеченности оценочно составляет 29,3 % по отношению к требуемому уровню потребления (или 38% к фактическому уровню, который составил в 1995г.  226,3 млн. т у.т.)</w:t>
      </w:r>
    </w:p>
    <w:p>
      <w:pPr>
        <w:pStyle w:val="Normal"/>
        <w:rPr/>
      </w:pPr>
      <w:r>
        <w:rPr>
          <w:sz w:val="28"/>
        </w:rPr>
        <w:t xml:space="preserve">  </w:t>
      </w:r>
      <w:r>
        <w:rPr>
          <w:sz w:val="28"/>
        </w:rPr>
        <w:t>Выработка электроэнергии на атомных электростанциях, установленная мощность которых равна 12,8 млн. кВт при загрузке блоков 6000  ч в год составляет 12,8 х 10</w:t>
      </w:r>
      <w:r>
        <w:rPr>
          <w:sz w:val="28"/>
          <w:vertAlign w:val="superscript"/>
        </w:rPr>
        <w:t>6</w:t>
      </w:r>
      <w:r>
        <w:rPr>
          <w:sz w:val="28"/>
        </w:rPr>
        <w:t>х 6 х 10</w:t>
      </w:r>
      <w:r>
        <w:rPr>
          <w:sz w:val="28"/>
          <w:vertAlign w:val="superscript"/>
        </w:rPr>
        <w:t xml:space="preserve">3 </w:t>
      </w:r>
      <w:r>
        <w:rPr>
          <w:sz w:val="28"/>
        </w:rPr>
        <w:t>=76, 8109 кВт Х ч. что эквивалентно 9,43 млн. т у.т. а на гидроэлектростанциях – 12 х 10</w:t>
      </w:r>
      <w:r>
        <w:rPr>
          <w:sz w:val="28"/>
          <w:vertAlign w:val="superscript"/>
        </w:rPr>
        <w:t>9</w:t>
      </w:r>
      <w:r>
        <w:rPr>
          <w:sz w:val="28"/>
        </w:rPr>
        <w:t xml:space="preserve"> кВт х ч., что эквивалентно 1,47 млн.  т у.т. </w:t>
      </w:r>
    </w:p>
    <w:p>
      <w:pPr>
        <w:pStyle w:val="Normal"/>
        <w:rPr>
          <w:b/>
          <w:b/>
          <w:sz w:val="24"/>
          <w:lang w:val="en-US"/>
        </w:rPr>
      </w:pPr>
      <w:r>
        <w:rPr>
          <w:sz w:val="28"/>
        </w:rPr>
        <w:t xml:space="preserve"> </w:t>
      </w:r>
      <w:r>
        <w:rPr>
          <w:sz w:val="28"/>
        </w:rPr>
        <w:t xml:space="preserve">Поскольку топливо для АЭС получалось в основном на компенсационной основе выработку ими электроэнергии можно учитывать в «чистом» виде. С учётом выработки электроэнергии на АЭС в ГЭС самообеспеченность страны энергоресурсами в 1995 году можно оценить в целом в 33%, а с учётом торфа и дров – в 36 % потребности. Рассмотрим состояние сырьевой базы. </w:t>
      </w:r>
    </w:p>
    <w:p>
      <w:pPr>
        <w:pStyle w:val="Normal"/>
        <w:rPr>
          <w:b/>
          <w:b/>
          <w:sz w:val="24"/>
          <w:lang w:val="en-US"/>
        </w:rPr>
      </w:pPr>
      <w:r>
        <w:rPr>
          <w:b/>
          <w:sz w:val="24"/>
          <w:lang w:val="en-US"/>
        </w:rPr>
      </w:r>
    </w:p>
    <w:p>
      <w:pPr>
        <w:pStyle w:val="Normal"/>
        <w:jc w:val="center"/>
        <w:rPr>
          <w:b/>
          <w:b/>
          <w:sz w:val="32"/>
        </w:rPr>
      </w:pPr>
      <w:r>
        <w:rPr>
          <w:b/>
          <w:sz w:val="32"/>
        </w:rPr>
        <w:t>Уголь.</w:t>
      </w:r>
    </w:p>
    <w:p>
      <w:pPr>
        <w:pStyle w:val="Heading1"/>
        <w:jc w:val="left"/>
        <w:rPr>
          <w:sz w:val="28"/>
        </w:rPr>
      </w:pPr>
      <w:r>
        <w:rPr>
          <w:sz w:val="28"/>
        </w:rPr>
        <w:t>Уголь  является единственным энергетическим ресурсом которым Украина располагает в объемах, достаточных для покрытия потребностей в этом виде топлива, что определяет его стратегическую роль в развитии не только энергетики, но и экономики страны в целом. Уголь Украины представлен всеми разновидностями : начиная от бурого и каменного и до высокометаморфизированных антрацитов.</w:t>
      </w:r>
    </w:p>
    <w:p>
      <w:pPr>
        <w:pStyle w:val="Normal"/>
        <w:rPr>
          <w:sz w:val="28"/>
          <w:lang w:val="en-US"/>
        </w:rPr>
      </w:pPr>
      <w:r>
        <w:rPr>
          <w:sz w:val="28"/>
        </w:rPr>
        <w:t xml:space="preserve">  </w:t>
      </w:r>
      <w:r>
        <w:rPr>
          <w:sz w:val="28"/>
        </w:rPr>
        <w:t>Основные запасы каменного угля сосредоточены в Донецком и Львовско- Волынском бассейнах, бурого угля – в  Днепровской области. Общие ресурсы угля в Украине (балансовые, забалансовые, и прогнозные) составляют 17,3 млрд. т. разведанные, запасы по категориям А+В+С</w:t>
      </w:r>
      <w:r>
        <w:rPr>
          <w:sz w:val="28"/>
          <w:vertAlign w:val="subscript"/>
        </w:rPr>
        <w:t>1</w:t>
      </w:r>
      <w:r>
        <w:rPr>
          <w:sz w:val="28"/>
        </w:rPr>
        <w:t>+С</w:t>
      </w:r>
      <w:r>
        <w:rPr>
          <w:sz w:val="28"/>
          <w:vertAlign w:val="subscript"/>
        </w:rPr>
        <w:t>2</w:t>
      </w:r>
      <w:r>
        <w:rPr>
          <w:sz w:val="28"/>
        </w:rPr>
        <w:t xml:space="preserve"> – 52,6 млрд. т., из них коксующийся уголь – 17,7 млрд. т. (31%), антрациты – 8,3 млрд. т. (11,5%). В разработке и подготовке к освоению находятся запасы в 23,6 млрд. т. на начало 1995г. в Украине действовало 268 угольных предприятий, в т. ч. в Донбассе – 242 шахты, львовско-Волынском бассейне – 15, Днепропетровском бассейне – 5 шахт и 6 угольных разрезов.</w:t>
      </w:r>
    </w:p>
    <w:p>
      <w:pPr>
        <w:pStyle w:val="Normal1"/>
        <w:ind w:firstLine="220"/>
        <w:rPr>
          <w:sz w:val="28"/>
        </w:rPr>
      </w:pPr>
      <w:r>
        <w:rPr>
          <w:sz w:val="28"/>
        </w:rPr>
        <w:t>Основной угледобывающей базой Украины является Донец</w:t>
        <w:softHyphen/>
        <w:t>кий бассейн, занимающий в пре</w:t>
        <w:softHyphen/>
        <w:t>делах Украины площадь около 50 тыс. км' и расположенный на территории Луганской, Донец</w:t>
        <w:softHyphen/>
        <w:t>кой, Днепропетровской и Харь</w:t>
        <w:softHyphen/>
        <w:t>ковской обл. Ресурсы каменно</w:t>
        <w:softHyphen/>
        <w:t>го угля в Донбассе составляют 101,3 млг»л. т (92% ресурсов ка</w:t>
        <w:softHyphen/>
        <w:t>менною угляна Украине),  по категориям А+В+С+С,— 48,5 млрд. т, из них коксую</w:t>
        <w:softHyphen/>
        <w:t>щиеся угли — 16,6, антрациты</w:t>
      </w:r>
      <w:r>
        <w:rPr>
          <w:rFonts w:cs="Arial" w:ascii="Arial" w:hAnsi="Arial"/>
          <w:sz w:val="28"/>
        </w:rPr>
        <w:t>- 8,3%.</w:t>
      </w:r>
    </w:p>
    <w:p>
      <w:pPr>
        <w:pStyle w:val="Normal1"/>
        <w:ind w:firstLine="240"/>
        <w:rPr>
          <w:sz w:val="28"/>
        </w:rPr>
      </w:pPr>
      <w:r>
        <w:rPr>
          <w:sz w:val="28"/>
        </w:rPr>
        <w:t>Запасы угля подсчитаны в основном до глубин 1200-1500 м, а по отдельным регионам — до 1600-1800 м. Уголь в бас</w:t>
        <w:softHyphen/>
        <w:t>сейне различный по качеству и марочному составу, в основном среднезольныи (8-15 %) со сред</w:t>
        <w:softHyphen/>
        <w:t>ним содержанием серы 1,5-2,0%. Теплота сгорания угля в пере</w:t>
        <w:softHyphen/>
        <w:t>счете на сухую массу - 1200-8600 ккпл/кг (30.136 МДж/ кг), низшая рабочая теплотвор</w:t>
        <w:softHyphen/>
        <w:t>ная способность    5300-6400 ккпл/кг (22,2-26,6 МДж/кг).</w:t>
      </w:r>
    </w:p>
    <w:p>
      <w:pPr>
        <w:pStyle w:val="Normal1"/>
        <w:ind w:firstLine="240"/>
        <w:rPr>
          <w:sz w:val="28"/>
        </w:rPr>
      </w:pPr>
      <w:r>
        <w:rPr>
          <w:sz w:val="28"/>
        </w:rPr>
        <w:t>Поданным Минуглепрома, в 1994 г. средняя зольность со</w:t>
        <w:softHyphen/>
        <w:t>ставила 22,6%. Реально, по</w:t>
        <w:softHyphen/>
        <w:t xml:space="preserve"> скольку добыча производится из тонких пластов с подрезкой вмеща</w:t>
        <w:softHyphen/>
        <w:t>ющих пород, зольность углей, а точ</w:t>
        <w:softHyphen/>
        <w:t>нее горной массы, может находить</w:t>
        <w:softHyphen/>
        <w:t>ся в пределах 27-35, иногда дости</w:t>
        <w:softHyphen/>
        <w:t>гать 50%, что приводит к сниже</w:t>
        <w:softHyphen/>
        <w:t>нию теплотворной способности до 3500-5000 ккал/кг (14,6-20,9 МДж/кг),</w:t>
      </w:r>
    </w:p>
    <w:p>
      <w:pPr>
        <w:pStyle w:val="Normal1"/>
        <w:ind w:firstLine="200"/>
        <w:rPr>
          <w:sz w:val="28"/>
        </w:rPr>
      </w:pPr>
      <w:r>
        <w:rPr>
          <w:sz w:val="28"/>
        </w:rPr>
        <w:t>В 1995 г. в Донбассе было до</w:t>
        <w:softHyphen/>
        <w:t>быто 76,4 млн. т угля (91,4% об</w:t>
        <w:softHyphen/>
        <w:t>шей добычи в Украине), в т.ч. кок</w:t>
        <w:softHyphen/>
        <w:t>сующихся углей —29,5 млн т. Сум</w:t>
        <w:softHyphen/>
        <w:t>марное количество угольных плас</w:t>
        <w:softHyphen/>
        <w:t>тов в бассейне составляло 120, из которых разрабатывалось ~ 65. Средняя глубина отработки угля -690, максимальная - 1400 м (шах</w:t>
        <w:softHyphen/>
        <w:t>та «Шахтерская-Глубокая» ПО « Шахтерскантрацит» ) Большинство разрабатываемых пластов имеет тол</w:t>
        <w:softHyphen/>
        <w:t>щину 0,9 м и только некоторые достигают — 1,5-2,0 м.</w:t>
      </w:r>
    </w:p>
    <w:p>
      <w:pPr>
        <w:pStyle w:val="Normal1"/>
        <w:ind w:firstLine="200"/>
        <w:rPr>
          <w:sz w:val="28"/>
        </w:rPr>
      </w:pPr>
      <w:r>
        <w:rPr>
          <w:sz w:val="28"/>
        </w:rPr>
        <w:t>Из 242 шахт Донбасса к 2000 г. отработают свои запасы и выбудут из эксплуатации 18 шахт мощнос</w:t>
        <w:softHyphen/>
        <w:t>тью 2,87 млн. т, к 2005 г. — езде 15 шахт мощностью 4,9 млп т. В стадии строительства находятся 5 шахт мощностью 9,15 млн. т, из них с коксующими углями — 2, с ант</w:t>
        <w:softHyphen/>
        <w:t>рацитами — 3. В резерве находят</w:t>
        <w:softHyphen/>
        <w:t>ся 49 участков для строительства новых шахт общей мощностью 98,4 млн. т/год и 62 участка для ре</w:t>
        <w:softHyphen/>
        <w:t>конструкции действующих шахт.</w:t>
      </w:r>
    </w:p>
    <w:p>
      <w:pPr>
        <w:pStyle w:val="Normal1"/>
        <w:ind w:firstLine="200"/>
        <w:rPr/>
      </w:pPr>
      <w:r>
        <w:rPr>
          <w:sz w:val="28"/>
        </w:rPr>
        <w:t>Львовско-Волынскнй бассейн за</w:t>
        <w:softHyphen/>
        <w:t>нимает площадь 10 тыс. км</w:t>
      </w:r>
      <w:r>
        <w:rPr>
          <w:sz w:val="28"/>
          <w:vertAlign w:val="superscript"/>
        </w:rPr>
        <w:t>2</w:t>
      </w:r>
      <w:r>
        <w:rPr>
          <w:sz w:val="28"/>
        </w:rPr>
        <w:t>, из них площадь промышленных запасов — 2 тыс. км</w:t>
      </w:r>
      <w:r>
        <w:rPr>
          <w:sz w:val="28"/>
          <w:vertAlign w:val="superscript"/>
        </w:rPr>
        <w:t>2</w:t>
      </w:r>
      <w:r>
        <w:rPr>
          <w:sz w:val="28"/>
        </w:rPr>
        <w:t>. Он расположен на тер</w:t>
        <w:softHyphen/>
        <w:t>ритории Львовской и Волынской обл., простираясь на 125 км вдоль границы с Польшей при ширине 50-60 км. Ресурсы бассейна со</w:t>
        <w:softHyphen/>
        <w:t>ставляют 3,3 млрд. т, в т.ч. балан</w:t>
        <w:softHyphen/>
        <w:t>совые по категориям А+В+С,+С,— 1,4 млрд. т. Средняя глубина отра</w:t>
        <w:softHyphen/>
        <w:t>ботки пластов - 440 м, толщина - 0,9-1,0 м: запасы рассчитаны до</w:t>
      </w:r>
    </w:p>
    <w:p>
      <w:pPr>
        <w:pStyle w:val="Normal1"/>
        <w:rPr>
          <w:sz w:val="28"/>
        </w:rPr>
      </w:pPr>
      <w:r>
        <w:rPr>
          <w:sz w:val="28"/>
        </w:rPr>
        <w:t>глубин  330-700 м.</w:t>
      </w:r>
    </w:p>
    <w:p>
      <w:pPr>
        <w:pStyle w:val="Normal1"/>
        <w:ind w:firstLine="200"/>
        <w:rPr>
          <w:sz w:val="28"/>
        </w:rPr>
      </w:pPr>
      <w:r>
        <w:rPr>
          <w:sz w:val="28"/>
        </w:rPr>
        <w:t>В 1995 г. в бассейне добыто 4,9 млн. т угля. До 2005 г. из эксплу</w:t>
        <w:softHyphen/>
        <w:t>атации будет выведено 6 щахт мощ</w:t>
        <w:softHyphen/>
        <w:t>ностью 2,6 млн. т; строится шахта Яововолынская № 10 мощностью 0,9 млн. т, для строительства но</w:t>
        <w:softHyphen/>
        <w:t>вых шахт подготовлены 4 участка мощностью 5,7 млн. т; на базе выяв</w:t>
        <w:softHyphen/>
        <w:t>ленных запасов возможна подготов</w:t>
        <w:softHyphen/>
        <w:t>ка 7—8 участков для строительства новых щахт общей мощностью 7,8 млн. т/год.</w:t>
      </w:r>
    </w:p>
    <w:p>
      <w:pPr>
        <w:pStyle w:val="Normal1"/>
        <w:ind w:firstLine="200"/>
        <w:rPr>
          <w:sz w:val="28"/>
        </w:rPr>
      </w:pPr>
      <w:r>
        <w:rPr>
          <w:sz w:val="28"/>
        </w:rPr>
        <w:t>Прогнозные ресурсы бурого угля в Украине составляют 7,4 млрд. т в пределах Житомирской, Черкас</w:t>
        <w:softHyphen/>
        <w:t>ской, Кировоградской, Днепро</w:t>
        <w:softHyphen/>
        <w:t>петровской, Запорожской и частич</w:t>
        <w:softHyphen/>
        <w:t>но Винницкой и Киевской обл., из них балансовые запасы — 2,2 млрд т. В эк</w:t>
        <w:softHyphen/>
        <w:t>сплуатации находятся 5 шахт и 6 угольных разрезов на 8 месторождениях, расположен</w:t>
        <w:softHyphen/>
        <w:t>ных в Житомирской, Черкасской и Кировог</w:t>
        <w:softHyphen/>
        <w:t>радской обл. В 1995 г. добыто 2,3 млн. т. бурого угля, из них 2,0 млн. т открытым способом. Основными направлениями исполь</w:t>
        <w:softHyphen/>
        <w:t>зования углей являются энергетика (22-27%.) и брикетпрование (70-77%), экстрагирование монтан-воска, изготовление химических ре</w:t>
        <w:softHyphen/>
        <w:t>агентов и высокогумированных сельскохо</w:t>
        <w:softHyphen/>
        <w:t>зяйственных удобрений.</w:t>
      </w:r>
    </w:p>
    <w:p>
      <w:pPr>
        <w:pStyle w:val="Normal1"/>
        <w:ind w:firstLine="200"/>
        <w:rPr>
          <w:sz w:val="28"/>
        </w:rPr>
      </w:pPr>
      <w:r>
        <w:rPr>
          <w:sz w:val="28"/>
        </w:rPr>
        <w:t>Несмотря на столь мощную ресурсную базу, общая добыча угля в Украине непрерывно уменьшается. С 1990 г. по 1995 г. она снизи</w:t>
        <w:softHyphen/>
        <w:t>лась от 164,8 до 83 млн. т/год, т.е. в 7 раза. Снижаются поставки угля Министер</w:t>
        <w:softHyphen/>
        <w:t>ству энергетики ч электрификации Украины, например, в 1994 г. от 26,2 до 21,5 млн. г у.т., или нл 18°» Сокращаются объемы по</w:t>
        <w:softHyphen/>
        <w:t>ставок населению; только за последние 3 года они уменьшились в 2,6 раз и составляют 3.7 мли т, т.е. 20 % потребности.</w:t>
      </w:r>
    </w:p>
    <w:p>
      <w:pPr>
        <w:pStyle w:val="Normal1"/>
        <w:ind w:firstLine="200"/>
        <w:rPr>
          <w:sz w:val="28"/>
        </w:rPr>
      </w:pPr>
      <w:r>
        <w:rPr>
          <w:sz w:val="28"/>
        </w:rPr>
        <w:t>Поставки угля из Украины в страны СНГ снизились от 4 млн. т в 1994 г. до 2,4 мли. т в 1996 г., а завоз угля в Украину за тот же период увеличтся от 7,5 до 16,0 млн. т.</w:t>
      </w:r>
    </w:p>
    <w:p>
      <w:pPr>
        <w:pStyle w:val="Normal1"/>
        <w:ind w:firstLine="200"/>
        <w:rPr>
          <w:sz w:val="28"/>
        </w:rPr>
      </w:pPr>
      <w:r>
        <w:rPr>
          <w:sz w:val="28"/>
        </w:rPr>
        <w:t>Кризисное состояние угольной промышлен</w:t>
        <w:softHyphen/>
        <w:t>ности Украины сложилось в результате ряда объективных ч субъекгчвных причин, но в основном в связи с инвестиционной политикой бывшего СССР, ориентированной на сокращение добычи угля в Донбассе и до</w:t>
        <w:softHyphen/>
        <w:t>бычу более дешевого угля в восточных ре</w:t>
        <w:softHyphen/>
        <w:t>гионах России.На протяжении последних 25 лет в Донбассе не было заложено ни одной новой шахты, централизованные капитальные вложения в угледобычу Украины обеспечи</w:t>
        <w:softHyphen/>
        <w:t>вались на 50 –60%. В результате резко ухуд</w:t>
        <w:softHyphen/>
        <w:t>шилось состояние шахтного фонда: около 80% шахт работают без реконструкции и модернизации свыше 20 лет. В настоящее время на капитальное строительство выде</w:t>
        <w:softHyphen/>
        <w:t>ляется около 4% запланированных средств, строительство новых шахт и реконструкция действующих практически заторможены. Все это обусловливает дальнейшее падение про</w:t>
        <w:softHyphen/>
        <w:t>изводства.</w:t>
      </w:r>
    </w:p>
    <w:p>
      <w:pPr>
        <w:pStyle w:val="Normal1"/>
        <w:ind w:firstLine="200"/>
        <w:rPr>
          <w:sz w:val="28"/>
        </w:rPr>
      </w:pPr>
      <w:r>
        <w:rPr>
          <w:sz w:val="28"/>
        </w:rPr>
        <w:t>Программой развития угольной промышлен</w:t>
        <w:softHyphen/>
        <w:t>ности, подготовленной специалистами Мпнуг-лепрома н других ведомств, предусматрива</w:t>
        <w:softHyphen/>
        <w:t>ется за счет строительства н модернизации угледобывающих предприятий довести добы</w:t>
        <w:softHyphen/>
        <w:t>чу угля в 2005 г. до 157,8 млн. т с измене</w:t>
        <w:softHyphen/>
        <w:t>нием структуры его добычи: уменьшением добычи коксующихся углей и увеличением добычи углей для энергетики до 120 млн. т.Однако из-за невыделения средств программа не выполняется.</w:t>
      </w:r>
    </w:p>
    <w:p>
      <w:pPr>
        <w:pStyle w:val="Normal1"/>
        <w:rPr/>
      </w:pPr>
      <w:r>
        <w:rPr>
          <w:sz w:val="28"/>
        </w:rPr>
        <w:t>В «Концепции структурных преобразований угольной промышленности Украины в условиях развития рыночных отношений», под</w:t>
        <w:softHyphen/>
        <w:t>готовленной Минуглепромом в 1995 г.), реальный потенциал отрасли оценивается в 100 млн. т./год угля. Утверждаетя, что при сохранении сложившейся тенденции падение произ</w:t>
        <w:softHyphen/>
        <w:t xml:space="preserve">водства будет и далее носить  </w:t>
      </w:r>
      <w:r>
        <w:rPr>
          <w:smallCaps/>
          <w:sz w:val="28"/>
        </w:rPr>
        <w:t>устойчивый характер</w:t>
      </w:r>
      <w:r>
        <w:rPr>
          <w:sz w:val="28"/>
        </w:rPr>
        <w:t>, и к 2005 г. угледобывающие пред</w:t>
        <w:softHyphen/>
        <w:t>приятия, за исключением отдельных шахт и разрезов, будут полностью остановлены,а  объем добычи угля снизится до 50-55 млн. т. По мнению специалистов института геологии и геохимических  горючих ископаемых НАН Укра</w:t>
        <w:softHyphen/>
        <w:t>ины (ИГГГИ), он может составить даже 28-29 млн. т.</w:t>
      </w:r>
    </w:p>
    <w:p>
      <w:pPr>
        <w:pStyle w:val="Normal1"/>
        <w:ind w:firstLine="220"/>
        <w:rPr>
          <w:sz w:val="28"/>
        </w:rPr>
      </w:pPr>
      <w:r>
        <w:rPr>
          <w:sz w:val="28"/>
        </w:rPr>
        <w:t>Как следует из упомянутою документа, для реализации утвержденной Кабинетом Ми</w:t>
        <w:softHyphen/>
        <w:t>нистров программы «Уголь» потребность в централизованных капитальных  вложениях соствляет более 500 млн. долл.  США, а выделенно, как отмечалось, около 4% этой суммы. На содержание остановленных строек (водоотлив, вентиляция, поддержание горных выработок и трудоустройство лишающихся рабочих мест  75 тыс. шахтостроителей ) потребует</w:t>
        <w:softHyphen/>
        <w:t>ся средств больше, чем предусмотренный объм централизованых капитальных влажений.</w:t>
      </w:r>
    </w:p>
    <w:p>
      <w:pPr>
        <w:pStyle w:val="Normal1"/>
        <w:ind w:firstLine="200"/>
        <w:rPr>
          <w:sz w:val="28"/>
        </w:rPr>
      </w:pPr>
      <w:r>
        <w:rPr>
          <w:sz w:val="28"/>
        </w:rPr>
        <w:t>В настоящее  время производительность труда шахтёров  труда шахтёров в Украине в 2-3 раза ниже, чем в России и Кахахстане, одна из самых низких в мире и составляет 16,4 т./мес. угля. В результате украинский уголь,несмотря на государственные дотации, стал неконкурентноспособным на внутреннем рынке.</w:t>
      </w:r>
    </w:p>
    <w:p>
      <w:pPr>
        <w:pStyle w:val="Normal1"/>
        <w:rPr>
          <w:sz w:val="28"/>
        </w:rPr>
      </w:pPr>
      <w:r>
        <w:rPr>
          <w:sz w:val="28"/>
        </w:rPr>
        <w:t xml:space="preserve">    </w:t>
      </w:r>
      <w:r>
        <w:rPr>
          <w:sz w:val="28"/>
        </w:rPr>
        <w:t>Резюмируя приведенные выше оценки воз</w:t>
        <w:softHyphen/>
        <w:t>можностей угледобычи в Укрлине, отметим, что они отличаются друг от друга в 5 раз: наиболее пессимистические (ИГГГИ) - 30 млн. т год; пессимистические (Мииуглеиром) 50-55 млн. т/год, по реальному погенциплу отрлслн (Минуглепром)100 млн./год; оптимистические (программа «Уголь 2005 ») — 157,8 млн. т/год.</w:t>
      </w:r>
    </w:p>
    <w:p>
      <w:pPr>
        <w:pStyle w:val="Normal1"/>
        <w:ind w:firstLine="200"/>
        <w:rPr>
          <w:sz w:val="28"/>
        </w:rPr>
      </w:pPr>
      <w:r>
        <w:rPr>
          <w:sz w:val="28"/>
        </w:rPr>
        <w:t>Таким образом, учитывая резервы и воз</w:t>
        <w:softHyphen/>
        <w:t>можности отрасли, примем в качестве отпо сителыю реального объем добычи угля в 100 млн. т/год. При теплотворной способности 4500 -5000 ккал /кг (18,7-20.8 дж/кг) такой объём добычи эквивалентен 64,3-71,4 т. у.т., что составляет 21,4-23,8% общей потреб</w:t>
        <w:softHyphen/>
        <w:t>ности страны в первичных энергоресурсах.</w:t>
      </w:r>
    </w:p>
    <w:p>
      <w:pPr>
        <w:pStyle w:val="TextBody"/>
        <w:rPr>
          <w:b w:val="false"/>
          <w:b w:val="false"/>
          <w:sz w:val="28"/>
        </w:rPr>
      </w:pPr>
      <w:r>
        <w:rPr>
          <w:b w:val="false"/>
          <w:sz w:val="28"/>
        </w:rPr>
        <w:t>Несмотря на трудное положение, в кото</w:t>
        <w:softHyphen/>
        <w:t>ром оказалась отрасль, потенциал ее остается достаточно высоким. Она располагает подготов</w:t>
        <w:softHyphen/>
        <w:t>ленными запасами угля, достаточными для до</w:t>
        <w:softHyphen/>
        <w:t>бычи в течение сотен лет, мощным мащиностроением специализированным шахтостроением, ремонтными предприятиями, геологораз</w:t>
        <w:softHyphen/>
        <w:t>ведочными Организациями, высококвалифици</w:t>
        <w:softHyphen/>
        <w:t xml:space="preserve">рованным научным, проектно-конструкторским и учебным потанциалом, </w:t>
      </w:r>
    </w:p>
    <w:p>
      <w:pPr>
        <w:pStyle w:val="Normal1"/>
        <w:rPr>
          <w:sz w:val="28"/>
        </w:rPr>
      </w:pPr>
      <w:r>
        <w:rPr>
          <w:sz w:val="28"/>
        </w:rPr>
        <w:t>техническими и рабочими кадрами, накопив</w:t>
        <w:softHyphen/>
        <w:t>шими богатый опыт работы в сложных горно-геологических условиях.</w:t>
      </w:r>
    </w:p>
    <w:p>
      <w:pPr>
        <w:pStyle w:val="Normal1"/>
        <w:ind w:firstLine="240"/>
        <w:rPr>
          <w:sz w:val="28"/>
        </w:rPr>
      </w:pPr>
      <w:r>
        <w:rPr>
          <w:sz w:val="28"/>
        </w:rPr>
        <w:t>Наряду со структурными преобразования</w:t>
        <w:softHyphen/>
        <w:t>ми отрасли, направленными па приспособляе</w:t>
        <w:softHyphen/>
        <w:t>мость к работе в условиях рыночной экономи</w:t>
        <w:softHyphen/>
        <w:t>ки, и связанную с ними подготовку ряда зако</w:t>
        <w:softHyphen/>
        <w:t>нен, финансовую поддержку со стороны госу</w:t>
        <w:softHyphen/>
        <w:t>дарства, в частности, выражающуюся в созда</w:t>
        <w:softHyphen/>
        <w:t>нии фонда стабилизации топливно-энергети-ческою комплекса, основная часть которого будет направляться на нужды угольно» промышленности, существенную роль в подъе</w:t>
        <w:softHyphen/>
        <w:t>ме отрасли должны сыграть новые технологи» добычи ч использования углей. Нргдполлгае мне строи гельство 15 новых шахт суммарно! мощностью 23,6 млн. т/год окажет влияни&lt; на обеспечение топливом после 2005 г.</w:t>
      </w:r>
    </w:p>
    <w:p>
      <w:pPr>
        <w:pStyle w:val="Normal1"/>
        <w:ind w:firstLine="220"/>
        <w:rPr>
          <w:sz w:val="28"/>
        </w:rPr>
      </w:pPr>
      <w:r>
        <w:rPr>
          <w:sz w:val="28"/>
        </w:rPr>
        <w:t>Существуют, однако, малозатратные меры которые дадут отдачу уже в ближайшее время. К ним относится возможность строительства нетиповых шахт на выходах угольных пластов производственной мощностью 50-300 тыс. т/год с глубиной разработки до 300 м Таких участков насчитывается около 20-30  общей мощностью 10-15 млн. т/год.</w:t>
      </w:r>
    </w:p>
    <w:p>
      <w:pPr>
        <w:pStyle w:val="Normal1"/>
        <w:ind w:firstLine="240"/>
        <w:rPr>
          <w:sz w:val="28"/>
        </w:rPr>
      </w:pPr>
      <w:r>
        <w:rPr>
          <w:sz w:val="28"/>
        </w:rPr>
        <w:t>Особого внимания заслуживает технологи добычи угля с помощью бурошнековых установок. Они обеспечивают увеличение производительности при выемке угля в 8-9 раз, снижение  расхода материалов в 10 раз, снижение удельно Металлоемкости в 2 раза, что существенно влияет на снижение себестоимости угля.</w:t>
      </w:r>
    </w:p>
    <w:p>
      <w:pPr>
        <w:pStyle w:val="Normal1"/>
        <w:rPr>
          <w:sz w:val="28"/>
        </w:rPr>
      </w:pPr>
      <w:r>
        <w:rPr>
          <w:sz w:val="28"/>
        </w:rPr>
        <w:t>Важно и то, что выемка угля производи ся как в мощных, так и тонких, в т.ч. наклонных пластах, без присечки боковых пород, чем обеспечиваются материнская зольность пласта, высокое качество угля, ликвидируются затраты на транспортировку пустс породы.Одновременно обеспечивается безлюдная выемка, практически ликвидирующая травматизм, тяжелый физический труд. Эта технология может эффективно использоваться действующих нерентабельных шахтах в то ких пластах па небольших глубинах, которые не могли разрабатываться традиционными методпами.</w:t>
      </w:r>
    </w:p>
    <w:p>
      <w:pPr>
        <w:pStyle w:val="Normal1"/>
        <w:ind w:firstLine="240"/>
        <w:rPr>
          <w:sz w:val="28"/>
        </w:rPr>
      </w:pPr>
      <w:r>
        <w:rPr>
          <w:sz w:val="28"/>
        </w:rPr>
        <w:t>Опыт использования бурошнековых уст новок на шахтах ПО</w:t>
      </w:r>
    </w:p>
    <w:p>
      <w:pPr>
        <w:pStyle w:val="Normal1"/>
        <w:ind w:firstLine="240"/>
        <w:rPr>
          <w:sz w:val="28"/>
        </w:rPr>
      </w:pPr>
      <w:r>
        <w:rPr>
          <w:sz w:val="28"/>
        </w:rPr>
        <w:t>« Допецкуголь» подтвердил приведенные выше характеристики.</w:t>
      </w:r>
    </w:p>
    <w:p>
      <w:pPr>
        <w:pStyle w:val="Normal1"/>
        <w:ind w:firstLine="720"/>
        <w:rPr>
          <w:sz w:val="28"/>
        </w:rPr>
      </w:pPr>
      <w:r>
        <w:rPr>
          <w:sz w:val="28"/>
        </w:rPr>
        <w:t>Бурошнековые установки производятся :</w:t>
      </w:r>
    </w:p>
    <w:p>
      <w:pPr>
        <w:pStyle w:val="Normal"/>
        <w:rPr/>
      </w:pPr>
      <w:r>
        <w:rPr>
          <w:sz w:val="28"/>
        </w:rPr>
        <w:t>водами им. Малышева. (Харьков) и «Бура (Донеик), Потребность в них, по-видимомуз аниженная, оценивается в 104 шт и мржет быть удовлетворена этими заводами в течении   года. За первый год внедрения (20 устаговок) прирост добычи угля оценивается в 1,5 млн. т, экономия лесоматериалов - 3,8 тыс. м</w:t>
      </w:r>
      <w:r>
        <w:rPr>
          <w:sz w:val="28"/>
          <w:vertAlign w:val="superscript"/>
        </w:rPr>
        <w:t>3</w:t>
      </w:r>
      <w:r>
        <w:rPr>
          <w:sz w:val="28"/>
        </w:rPr>
        <w:t>, электроэнергии    1,15 млн. кВт.ч</w:t>
      </w:r>
    </w:p>
    <w:p>
      <w:pPr>
        <w:pStyle w:val="Normal1"/>
        <w:ind w:firstLine="240"/>
        <w:rPr>
          <w:sz w:val="28"/>
        </w:rPr>
      </w:pPr>
      <w:r>
        <w:rPr>
          <w:sz w:val="28"/>
        </w:rPr>
        <w:t>Перспективным является внедрение про</w:t>
        <w:softHyphen/>
        <w:t>ходческих многоцелевых установок, потреб</w:t>
        <w:softHyphen/>
        <w:t>ность в которых составляет 200- 250 тт./ год, комплексов откатки контактными электровозами с безыскровыми токоснимателями и др.</w:t>
      </w:r>
    </w:p>
    <w:p>
      <w:pPr>
        <w:pStyle w:val="Normal1"/>
        <w:ind w:firstLine="240"/>
        <w:rPr>
          <w:sz w:val="28"/>
        </w:rPr>
      </w:pPr>
      <w:r>
        <w:rPr>
          <w:sz w:val="28"/>
        </w:rPr>
        <w:t>Установленная мощность ТЭС, работаю</w:t>
        <w:softHyphen/>
        <w:t>щих на органическом топливе, составляет 32,4 млн. кВт. В 1994 г. они израсходовали угля в пересчете на условное топливо 21,6 млн. т, что составило 45,1% в топливном балансе ТЭС. Использование непросктных углей с высокой зольностью в энергоблоках приво</w:t>
        <w:softHyphen/>
        <w:t>дит к снижению их КПД до 28-31% и необходимости использования дополнитель</w:t>
        <w:softHyphen/>
        <w:t>но природного гаэа и мазута.</w:t>
      </w:r>
    </w:p>
    <w:p>
      <w:pPr>
        <w:pStyle w:val="Normal1"/>
        <w:ind w:firstLine="240"/>
        <w:rPr>
          <w:sz w:val="28"/>
        </w:rPr>
      </w:pPr>
      <w:r>
        <w:rPr>
          <w:sz w:val="28"/>
        </w:rPr>
        <w:t>В ближайшей перспективе целесообраз</w:t>
        <w:softHyphen/>
        <w:t>ными являются такие пути усовершенствова</w:t>
        <w:softHyphen/>
        <w:t>ния твердотопливнои энергетики: реконструк</w:t>
        <w:softHyphen/>
        <w:t>ция части агрегатов блоков 200-300 МВт (модернизацией факельных технологий сжи</w:t>
        <w:softHyphen/>
        <w:t>гания угля. установка плечевых топок с фу</w:t>
        <w:softHyphen/>
        <w:t>терованными предтопками, с высококонцен-трированиой подачей угля); применение на блоках 100-200 МВт технологии сжигания углей в циркулирующем кипящем слое.</w:t>
      </w:r>
    </w:p>
    <w:p>
      <w:pPr>
        <w:pStyle w:val="Normal1"/>
        <w:ind w:firstLine="240"/>
        <w:rPr>
          <w:sz w:val="28"/>
        </w:rPr>
      </w:pPr>
      <w:r>
        <w:rPr>
          <w:sz w:val="28"/>
        </w:rPr>
        <w:t>Как следует из изложенного выше, качест</w:t>
        <w:softHyphen/>
        <w:t>во донецких углей достаточно высокое по основным параметрам: теплотворной способ</w:t>
        <w:softHyphen/>
        <w:t>ности, зольности и др. Исчисление объемов добычи угля в тоннах, сложившееся при плановой системе, по мнению авторов, пред</w:t>
        <w:softHyphen/>
        <w:t>ставляется некорректным. Переход на исчис</w:t>
        <w:softHyphen/>
        <w:t>ление результатов добычи угля по янергети-ческим параметрам, например, в единицах ус</w:t>
        <w:softHyphen/>
        <w:t>ловного топлива, способствовало бы повы</w:t>
        <w:softHyphen/>
        <w:t>шению качества углей, поставляемых на элек</w:t>
        <w:softHyphen/>
        <w:t>тростанции, и дало бы возможность избежать таких негативных явлений, как использова</w:t>
        <w:softHyphen/>
        <w:t>ние высококалорийных топлив для сжига</w:t>
        <w:softHyphen/>
        <w:t>ния низкокачественных углей, а также сни</w:t>
        <w:softHyphen/>
        <w:t>зить транспортные расходы, уменьшить объе</w:t>
        <w:softHyphen/>
        <w:t>мы золоотвалов и т.д.</w:t>
      </w:r>
    </w:p>
    <w:p>
      <w:pPr>
        <w:pStyle w:val="TextBody"/>
        <w:jc w:val="left"/>
        <w:rPr>
          <w:b w:val="false"/>
          <w:b w:val="false"/>
          <w:sz w:val="28"/>
          <w:lang w:val="en-US"/>
        </w:rPr>
      </w:pPr>
      <w:r>
        <w:rPr>
          <w:b w:val="false"/>
          <w:sz w:val="28"/>
        </w:rPr>
        <w:t>Принципиальным является решение проб</w:t>
        <w:softHyphen/>
        <w:t>лемы инвестиций для реализации новых технологий добычи и использовани углей. Целесообразно, по-видимому, направить, для ятих целей часть средств из фонда стабили</w:t>
        <w:softHyphen/>
        <w:t>зации топливо-энергетического комплекса, а также предназначенных для закрытия уголь</w:t>
        <w:softHyphen/>
        <w:t>ных шахт.</w:t>
      </w:r>
    </w:p>
    <w:p>
      <w:pPr>
        <w:pStyle w:val="TextBody"/>
        <w:jc w:val="center"/>
        <w:rPr>
          <w:b w:val="false"/>
          <w:b w:val="false"/>
          <w:sz w:val="32"/>
          <w:lang w:val="en-US"/>
        </w:rPr>
      </w:pPr>
      <w:r>
        <w:rPr>
          <w:b w:val="false"/>
          <w:sz w:val="32"/>
          <w:lang w:val="en-US"/>
        </w:rPr>
      </w:r>
    </w:p>
    <w:p>
      <w:pPr>
        <w:pStyle w:val="TextBody"/>
        <w:rPr>
          <w:b w:val="false"/>
          <w:b w:val="false"/>
          <w:sz w:val="28"/>
          <w:lang w:val="en-US"/>
        </w:rPr>
      </w:pPr>
      <w:r>
        <w:rPr>
          <w:b w:val="false"/>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pacing w:val="16"/>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0"/>
      <w:lang w:val="en-US"/>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ind w:right="-58" w:hanging="0"/>
      <w:jc w:val="center"/>
    </w:pPr>
    <w:rPr>
      <w:b/>
      <w:sz w:val="32"/>
      <w:lang w:val="en-US"/>
    </w:rPr>
  </w:style>
  <w:style w:type="paragraph" w:styleId="TextBodyIndent">
    <w:name w:val="Body Text Indent"/>
    <w:basedOn w:val="Normal"/>
    <w:pPr>
      <w:ind w:right="-57" w:firstLine="720"/>
    </w:pPr>
    <w:rPr>
      <w:sz w:val="28"/>
      <w:lang w:val="en-US"/>
    </w:rPr>
  </w:style>
  <w:style w:type="paragraph" w:styleId="3">
    <w:name w:val="Основной текст 3"/>
    <w:basedOn w:val="Normal"/>
    <w:qFormat/>
    <w:pPr>
      <w:jc w:val="center"/>
    </w:pPr>
    <w:rPr>
      <w:b/>
      <w:spacing w:val="16"/>
      <w:sz w:val="32"/>
    </w:rPr>
  </w:style>
  <w:style w:type="paragraph" w:styleId="FR1">
    <w:name w:val="FR1"/>
    <w:qFormat/>
    <w:pPr>
      <w:widowControl/>
      <w:bidi w:val="0"/>
      <w:spacing w:lineRule="auto" w:line="360"/>
      <w:jc w:val="both"/>
    </w:pPr>
    <w:rPr>
      <w:rFonts w:ascii="Times New Roman" w:hAnsi="Times New Roman" w:eastAsia="Times New Roman" w:cs="Times New Roman"/>
      <w:color w:val="auto"/>
      <w:sz w:val="12"/>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4:17:00Z</dcterms:created>
  <dc:creator>cafe</dc:creator>
  <dc:description/>
  <dc:language>en-US</dc:language>
  <cp:lastModifiedBy>cafe</cp:lastModifiedBy>
  <cp:lastPrinted>1999-12-01T20:56:00Z</cp:lastPrinted>
  <dcterms:modified xsi:type="dcterms:W3CDTF">2000-04-21T15:06:00Z</dcterms:modified>
  <cp:revision>9</cp:revision>
  <dc:subject/>
  <dc:title>Ведение</dc:title>
</cp:coreProperties>
</file>