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айд №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айд №2. </w:t>
      </w:r>
      <w:r>
        <w:rPr>
          <w:bCs/>
          <w:sz w:val="28"/>
        </w:rPr>
        <w:t>Байка́л</w:t>
      </w:r>
      <w:r>
        <w:rPr>
          <w:sz w:val="28"/>
        </w:rPr>
        <w:t xml:space="preserve"> — озеро тектонического происхождения в южной части Восточной Сибири, глубочайшее озеро планеты Земля, крупнейший природный резервуар пресной воды. Слайд №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половины года озеро сковано льдом, период ледостава 15 января — 1 мая, судоходство осуществляется с июня по сентябрь.</w:t>
      </w:r>
      <w:r>
        <w:rPr>
          <w:sz w:val="28"/>
          <w:vertAlign w:val="superscript"/>
        </w:rPr>
        <w:t>[2]</w:t>
      </w:r>
      <w:r>
        <w:rPr>
          <w:sz w:val="28"/>
        </w:rPr>
        <w:t xml:space="preserve"> С 1956 года озеро стало составной частью Иркутского водохранилища, в результате чего уровень воды поднялся на 1.5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зеро и прибрежные территории отличаются уникальным разнообразием флоры и фау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йд №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йд №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ные жители и многие в России традиционно называют Байкал – мор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о Байкале существует много мифов. Вот одни из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йд №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айд №7. </w:t>
      </w:r>
      <w:r>
        <w:rPr>
          <w:bCs/>
          <w:sz w:val="28"/>
        </w:rPr>
        <w:t>Максимальная глубина озера</w:t>
      </w:r>
      <w:r>
        <w:rPr>
          <w:sz w:val="28"/>
        </w:rPr>
        <w:t xml:space="preserve"> — 1 642 м</w:t>
      </w:r>
      <w:r>
        <w:rPr>
          <w:sz w:val="28"/>
          <w:vertAlign w:val="superscript"/>
        </w:rPr>
        <w:t>[1]</w:t>
      </w:r>
      <w:r>
        <w:rPr>
          <w:sz w:val="28"/>
        </w:rPr>
        <w:t xml:space="preserve"> метра была открыта в 1983 году Леонидом Григорьевичем Колотило, и А. И. Сулимовым во время выполнения гидрографических работ экспедицией ГУНиО МО СССР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в точке с координатами </w:t>
      </w:r>
      <w:r>
        <w:rPr>
          <w:rStyle w:val="Latitude"/>
          <w:vanish/>
          <w:sz w:val="28"/>
        </w:rPr>
        <w:t>53.249722</w:t>
      </w:r>
      <w:r>
        <w:rPr>
          <w:rStyle w:val="Geo"/>
          <w:vanish/>
          <w:sz w:val="28"/>
        </w:rPr>
        <w:t xml:space="preserve">, </w:t>
      </w:r>
      <w:r>
        <w:rPr>
          <w:rStyle w:val="Longitude"/>
          <w:vanish/>
          <w:sz w:val="28"/>
        </w:rPr>
        <w:t>108.086389</w:t>
      </w:r>
      <w:r>
        <w:rPr>
          <w:sz w:val="28"/>
        </w:rPr>
        <w:t xml:space="preserve"> </w:t>
      </w:r>
      <w:r>
        <w:rPr>
          <w:rStyle w:val="Geolat1"/>
          <w:sz w:val="28"/>
        </w:rPr>
        <w:t>53°14′59″ с. ш.</w:t>
      </w:r>
      <w:r>
        <w:rPr>
          <w:sz w:val="28"/>
        </w:rPr>
        <w:t xml:space="preserve"> </w:t>
      </w:r>
      <w:r>
        <w:rPr>
          <w:rStyle w:val="Geolon1"/>
          <w:sz w:val="28"/>
        </w:rPr>
        <w:t>108°05′11″ в. д.</w:t>
      </w:r>
      <w:r>
        <w:rPr>
          <w:rStyle w:val="Geolat1"/>
          <w:vanish/>
          <w:sz w:val="28"/>
        </w:rPr>
        <w:t xml:space="preserve"> 53.249722° с. ш.</w:t>
      </w:r>
      <w:r>
        <w:rPr>
          <w:vanish/>
          <w:sz w:val="28"/>
        </w:rPr>
        <w:t xml:space="preserve"> </w:t>
      </w:r>
      <w:r>
        <w:rPr>
          <w:rStyle w:val="Geolon1"/>
          <w:vanish/>
          <w:sz w:val="28"/>
        </w:rPr>
        <w:t>108.086389° в. д.</w:t>
      </w:r>
      <w:r>
        <w:rPr>
          <w:rStyle w:val="Coordinatesplainlinksneverexpand"/>
          <w:sz w:val="28"/>
        </w:rPr>
        <w:t>,</w:t>
      </w:r>
      <w:r>
        <w:rPr>
          <w:sz w:val="28"/>
        </w:rPr>
        <w:t xml:space="preserve"> что делает его самым глубоким озером планеты Зем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узнали глубину озера Байкал. А теперь посмотрите на диаграмму. Здесь сравнены глубины Байкала, Онежского озера, Иссык-Куля и Ладожского оз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йд №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учив диаграмму мы можем подтвердить утверждение, что озеро Байкал, самое глубокое озеро на земном ша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ксимальная глубина была нанесена на карты в 1992 году, и подтверждена в 2002 году в результате выполнения совместного бельгийско-испанско-российского проекта по созданию новой батиметрической карты Байкала, когда были оцифрованы глубины в 1 312 788 точках акватории озера (оцифровывались материалы ГУНиО МО СССР 1979—1985 годов, свои измерения глубин во время выполнения проекта INTSS не производились, а один из авторов открытия максимальной глубины — Л.Г.Колотило, был участником этого проект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Если учесть, что водная гладь озера находится на высоте 455,5 м над уровнем моря, то нижняя точка котловины лежит на 1 186,5 м ниже уровня мирового океана, что делает чашу Байкала также самой глубокой материковой впадин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Средняя глубина озера</w:t>
      </w:r>
      <w:r>
        <w:rPr>
          <w:sz w:val="28"/>
        </w:rPr>
        <w:t xml:space="preserve"> также очень велика — 744,4 метров</w:t>
      </w:r>
      <w:r>
        <w:rPr>
          <w:sz w:val="28"/>
          <w:vertAlign w:val="superscript"/>
        </w:rPr>
        <w:t>[1]</w:t>
      </w:r>
      <w:r>
        <w:rPr>
          <w:sz w:val="28"/>
        </w:rPr>
        <w:t>. Она превышает максимальные глубины многих очень глубоких озёр. Слайд №9. Основные свойства байкальской воды можно коротко охарактеризовать так: в ней очень мало растворённых и взвешенных минеральных веществ, ничтожно мало органических примесей, много кислоро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Температура поверхностных слоёв воды в Байкале летом — +8…+9 °С, а в отдельных заливах — +15 °C. Температура глубинных слоёв — около +4 °C. Вода в озере настолько прозрачна, что отдельные камни и различные предметы бывают видны на глубине 40 м. В это время байкальская вода бывает синего цвета. Летом же и осенью, когда в прогретой солнцем воде развивается масса растительных и животных организмов, прозрачность её снижается до 8−10 м и цвет становится сине-зелёным и зелёным. Чистейшая и прозрачнейшая вода Байкала содержит так мало минеральных солей (100 мг/л), что может использоваться вместо дистиллированн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айд №10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На Байкале 27 островов (Ушканьи острова, Остров Ярки и другие), самый крупный из них — Ольхон (730 кмІ); крупнейший полуостров — Святой Нос. Озеро находится в своеобразной котловине, со всех сторон окружённой горными хребтами и сопками. При этом западное побережье — скалистое и обрывистое, рельеф восточного побережья — более пологий (местами горы отступают от берега на десятки километров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одная масса Байкала оказывает влияние на климат прибрежной территории. Зима здесь бывает мягче, а лето — прохладнее. Наступление весны на Байкале задерживается на 10−15 дней по сравнению с прилегающими районами, а осень часто бывает довольно продолжительна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йон Байкала отличается большой суммарной продолжительностью солнечного сияния. Например, в посёлке Большое Голоустное она доходит до 2 524 часов и является рекордным для России. Дней без солнца в году в этом же населённом пункте бывает только 37, а на острове Ольхон — 48. Слайд №11. Особые черты климата обусловлены байкальскими ветрами, которые имеют собственные названия — баргузин, сарма, верховик, култук. А теперь мы попробуем разобраться в происхождении озера. Слайд №12. Слайд №13. А сейчас поговорим о туризме. Слайд №14. Попасть на Байкал можно разными путями. Как правило, желающие посетить его сначала отправляются в один из ближайших крупных городов: Иркутск, Улан-Удэ или Северобайкальск, чтобы оттуда уже более детально планировать свой маршрут. Проезжая по Транссибирской магистрали между Иркутском и Улан-Удэ, можно часами любоваться видами озера, простирающегося прямо за окном поез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70 км от Иркутска, на берегу Байкала возле истока Ангары расположен посёлок Листвянка, одно из самых популярных мест туризма на Байкале. Добраться сюда из областного центра можно на автобусе или теплоходе всего за час с небольши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различных участках вокруг озера проходит Большая Байкальская Тропа — система экологических троп и один из прекраснейших способов для туристов увидеть уникальную природу и насладиться захватывающими видами и панорамами Байкала. Самые популярные маршруты проходят из поселка Листвянка до Больших Котов, на полуострове Святой Нос и в большинстве других мест, куда могут добраться туристы. На восточном же берегу особой популярностью пользуются Баргузинский залив, где продолжается строительство туристско-рекреационной зоны. В селе Максимиха можно взять тур с посещением полуострова Святой Нос (полуостров). В наличии конные и пешие походы. Южнее находятся поселки Энхалук, Сухая. В этих деревнях частные лица организовали приём гостей, в том числе в юртах. В тридцати километрах южнее устья реки Селенги находится залив, где обосновались два туристических лагеря — Култушная и Байкальский прибой. Несколько турбаз предоставляют там туристические услуги. Почти на самом севере озера есть курорт Хакус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На Байкале и вокруг него находится множество памятников природы, культуры, а также исторических и археологических достопримечательностей. Ниже перечислены лишь некоторые из них: Слайд №15. Слайд №1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Geo">
    <w:name w:val="geo"/>
    <w:qFormat/>
    <w:rPr>
      <w:rFonts w:cs="Times New Roman"/>
    </w:rPr>
  </w:style>
  <w:style w:type="character" w:styleId="Latitude">
    <w:name w:val="latitude"/>
    <w:qFormat/>
    <w:rPr>
      <w:rFonts w:cs="Times New Roman"/>
    </w:rPr>
  </w:style>
  <w:style w:type="character" w:styleId="Longitude">
    <w:name w:val="longitude"/>
    <w:qFormat/>
    <w:rPr>
      <w:rFonts w:cs="Times New Roman"/>
    </w:rPr>
  </w:style>
  <w:style w:type="character" w:styleId="Coordinatesplainlinksneverexpand">
    <w:name w:val="coordinates plainlinksneverexpand"/>
    <w:qFormat/>
    <w:rPr>
      <w:rFonts w:cs="Times New Roman"/>
    </w:rPr>
  </w:style>
  <w:style w:type="character" w:styleId="Geolat1">
    <w:name w:val="geo-lat1"/>
    <w:qFormat/>
    <w:rPr>
      <w:rFonts w:cs="Times New Roman"/>
    </w:rPr>
  </w:style>
  <w:style w:type="character" w:styleId="Geolon1">
    <w:name w:val="geo-lon1"/>
    <w:qFormat/>
    <w:rPr>
      <w:rFonts w:cs="Times New Roman"/>
    </w:rPr>
  </w:style>
  <w:style w:type="character" w:styleId="Geomultipunct1">
    <w:name w:val="geo-multi-punct1"/>
    <w:qFormat/>
    <w:rPr>
      <w:rFonts w:cs="Times New Roman"/>
      <w:vanish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6:00Z</dcterms:created>
  <dc:creator>НАСТЮША</dc:creator>
  <dc:description/>
  <cp:keywords/>
  <dc:language>en-US</dc:language>
  <cp:lastModifiedBy>SYSTEM</cp:lastModifiedBy>
  <cp:lastPrinted>2010-09-10T17:35:00Z</cp:lastPrinted>
  <dcterms:modified xsi:type="dcterms:W3CDTF">2011-09-27T07:36:00Z</dcterms:modified>
  <cp:revision>2</cp:revision>
  <dc:subject/>
  <dc:title>Слайд №1</dc:title>
</cp:coreProperties>
</file>