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pPr>
      <w:r>
        <w:rPr/>
        <w:t>Министерство народного образования РФ средняя школа №84</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sz w:val="96"/>
          <w:szCs w:val="96"/>
        </w:rPr>
      </w:pPr>
      <w:r>
        <w:rPr>
          <w:sz w:val="96"/>
          <w:szCs w:val="96"/>
        </w:rPr>
        <w:t xml:space="preserve">    </w:t>
      </w:r>
      <w:r>
        <w:rPr>
          <w:sz w:val="96"/>
          <w:szCs w:val="96"/>
        </w:rPr>
        <w:t xml:space="preserve">Экзаменационный                         </w:t>
      </w:r>
    </w:p>
    <w:p>
      <w:pPr>
        <w:pStyle w:val="Normal"/>
        <w:pBdr>
          <w:top w:val="single" w:sz="6" w:space="1" w:color="000000"/>
          <w:left w:val="single" w:sz="6" w:space="1" w:color="000000"/>
          <w:bottom w:val="single" w:sz="6" w:space="1" w:color="000000"/>
          <w:right w:val="single" w:sz="6" w:space="1" w:color="000000"/>
        </w:pBdr>
        <w:rPr>
          <w:sz w:val="96"/>
          <w:szCs w:val="96"/>
        </w:rPr>
      </w:pPr>
      <w:r>
        <w:rPr>
          <w:sz w:val="96"/>
          <w:szCs w:val="96"/>
        </w:rPr>
        <w:t xml:space="preserve">            </w:t>
      </w:r>
      <w:r>
        <w:rPr>
          <w:sz w:val="96"/>
          <w:szCs w:val="96"/>
        </w:rPr>
        <w:t>реферат</w:t>
      </w:r>
    </w:p>
    <w:p>
      <w:pPr>
        <w:pStyle w:val="Normal"/>
        <w:pBdr>
          <w:top w:val="single" w:sz="6" w:space="1" w:color="000000"/>
          <w:left w:val="single" w:sz="6" w:space="1" w:color="000000"/>
          <w:bottom w:val="single" w:sz="6" w:space="1" w:color="000000"/>
          <w:right w:val="single" w:sz="6" w:space="1" w:color="000000"/>
        </w:pBdr>
        <w:rPr/>
      </w:pPr>
      <w:r>
        <w:rPr/>
        <w:t xml:space="preserve">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i w:val="false"/>
          <w:i w:val="false"/>
          <w:iCs w:val="false"/>
          <w:sz w:val="40"/>
          <w:szCs w:val="40"/>
        </w:rPr>
      </w:pPr>
      <w:r>
        <w:rPr>
          <w:i w:val="false"/>
          <w:iCs w:val="false"/>
          <w:sz w:val="40"/>
          <w:szCs w:val="40"/>
        </w:rPr>
        <w:t xml:space="preserve"> </w:t>
      </w:r>
      <w:r>
        <w:rPr>
          <w:i w:val="false"/>
          <w:iCs w:val="false"/>
          <w:sz w:val="40"/>
          <w:szCs w:val="40"/>
        </w:rPr>
        <w:t xml:space="preserve">По географии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both"/>
        <w:rPr/>
      </w:pPr>
      <w:r>
        <w:rPr>
          <w:rFonts w:eastAsia="Courier New Cyr" w:cs="Courier New Cyr" w:ascii="Courier New Cyr" w:hAnsi="Courier New Cyr"/>
          <w:b/>
          <w:bCs/>
          <w:i w:val="false"/>
          <w:iCs w:val="false"/>
          <w:sz w:val="48"/>
          <w:szCs w:val="48"/>
        </w:rPr>
        <w:t xml:space="preserve"> </w:t>
      </w:r>
      <w:r>
        <w:rPr>
          <w:b/>
          <w:bCs/>
          <w:i w:val="false"/>
          <w:iCs w:val="false"/>
          <w:sz w:val="48"/>
          <w:szCs w:val="48"/>
        </w:rPr>
        <w:t>По теме</w:t>
      </w:r>
      <w:r>
        <w:rPr>
          <w:rFonts w:eastAsia="Courier New Cyr" w:cs="Courier New Cyr" w:ascii="Courier New Cyr" w:hAnsi="Courier New Cyr"/>
          <w:b/>
          <w:bCs/>
          <w:i w:val="false"/>
          <w:iCs w:val="false"/>
          <w:sz w:val="48"/>
          <w:szCs w:val="48"/>
        </w:rPr>
        <w:t xml:space="preserve">: “Япония - география и социально-экономическое развитие”.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rFonts w:eastAsia="Script" w:cs="Script" w:ascii="Script" w:hAnsi="Script"/>
          <w:b/>
          <w:bCs/>
          <w:sz w:val="56"/>
          <w:szCs w:val="56"/>
        </w:rPr>
        <w:t xml:space="preserve">            ┬</w:t>
      </w:r>
      <w:r>
        <w:rPr>
          <w:rFonts w:eastAsia="Script" w:cs="Script" w:ascii="Script" w:hAnsi="Script"/>
          <w:b/>
          <w:bCs/>
          <w:sz w:val="56"/>
          <w:szCs w:val="56"/>
        </w:rPr>
        <w:t>¹´¯ÙÝÞÙÓ ¾¸ÕÝÞ÷Ó 10</w:t>
      </w:r>
      <w:r>
        <w:rPr>
          <w:rFonts w:eastAsia="Script" w:cs="Script" w:ascii="Script" w:hAnsi="Script"/>
          <w:b/>
          <w:bCs/>
          <w:sz w:val="56"/>
          <w:szCs w:val="56"/>
          <w:vertAlign w:val="superscript"/>
        </w:rPr>
        <w:t>"Ó"</w:t>
      </w:r>
      <w:r>
        <w:rPr>
          <w:rFonts w:eastAsia="Script" w:cs="Script" w:ascii="Script" w:hAnsi="Script"/>
          <w:b/>
          <w:bCs/>
          <w:sz w:val="56"/>
          <w:szCs w:val="56"/>
        </w:rPr>
        <w:t xml:space="preserve">ÛÙÓ±±Ó    </w:t>
      </w:r>
    </w:p>
    <w:p>
      <w:pPr>
        <w:pStyle w:val="Normal"/>
        <w:pBdr>
          <w:top w:val="single" w:sz="6" w:space="1" w:color="000000"/>
          <w:left w:val="single" w:sz="6" w:space="1" w:color="000000"/>
          <w:bottom w:val="single" w:sz="6" w:space="1" w:color="000000"/>
          <w:right w:val="single" w:sz="6" w:space="1" w:color="000000"/>
        </w:pBdr>
        <w:jc w:val="center"/>
        <w:rPr>
          <w:rFonts w:ascii="Script" w:hAnsi="Script" w:eastAsia="Script" w:cs="Script"/>
          <w:b/>
          <w:b/>
          <w:bCs/>
          <w:sz w:val="56"/>
          <w:szCs w:val="56"/>
        </w:rPr>
      </w:pPr>
      <w:r>
        <w:rPr>
          <w:rFonts w:eastAsia="Script" w:cs="Script" w:ascii="Script" w:hAnsi="Script"/>
          <w:b/>
          <w:bCs/>
          <w:sz w:val="56"/>
          <w:szCs w:val="56"/>
        </w:rPr>
        <w:t xml:space="preserve">         </w:t>
      </w:r>
      <w:r>
        <w:rPr>
          <w:rFonts w:eastAsia="Script" w:cs="Script" w:ascii="Script" w:hAnsi="Script"/>
          <w:b/>
          <w:bCs/>
          <w:sz w:val="56"/>
          <w:szCs w:val="56"/>
        </w:rPr>
        <w:t xml:space="preserve">¤Ó±‗¾°ÕÝÛ¯ └ÙÕÝÓ                      </w:t>
      </w:r>
    </w:p>
    <w:p>
      <w:pPr>
        <w:pStyle w:val="Normal"/>
        <w:pBdr>
          <w:top w:val="single" w:sz="6" w:space="1" w:color="000000"/>
          <w:left w:val="single" w:sz="6" w:space="1" w:color="000000"/>
          <w:bottom w:val="single" w:sz="6" w:space="1" w:color="000000"/>
          <w:right w:val="single" w:sz="6" w:space="1" w:color="000000"/>
        </w:pBdr>
        <w:rPr>
          <w:rFonts w:ascii="Script" w:hAnsi="Script" w:eastAsia="Script" w:cs="Script"/>
          <w:b/>
          <w:b/>
          <w:bCs/>
          <w:sz w:val="56"/>
          <w:szCs w:val="56"/>
        </w:rPr>
      </w:pPr>
      <w:r>
        <w:rPr>
          <w:rFonts w:eastAsia="Script" w:cs="Script" w:ascii="Script" w:hAnsi="Script"/>
          <w:b/>
          <w:bCs/>
          <w:sz w:val="56"/>
          <w:szCs w:val="56"/>
        </w:rPr>
      </w:r>
    </w:p>
    <w:p>
      <w:pPr>
        <w:pStyle w:val="Normal"/>
        <w:pBdr>
          <w:top w:val="single" w:sz="6" w:space="1" w:color="000000"/>
          <w:left w:val="single" w:sz="6" w:space="1" w:color="000000"/>
          <w:bottom w:val="single" w:sz="6" w:space="1" w:color="000000"/>
          <w:right w:val="single" w:sz="6" w:space="1" w:color="000000"/>
        </w:pBdr>
        <w:jc w:val="center"/>
        <w:rPr>
          <w:rFonts w:ascii="Script" w:hAnsi="Script" w:eastAsia="Script" w:cs="Script"/>
          <w:b/>
          <w:b/>
          <w:bCs/>
          <w:sz w:val="56"/>
          <w:szCs w:val="56"/>
        </w:rPr>
      </w:pPr>
      <w:r>
        <w:rPr>
          <w:rFonts w:eastAsia="Script" w:cs="Script" w:ascii="Script" w:hAnsi="Script"/>
          <w:b/>
          <w:bCs/>
          <w:sz w:val="56"/>
          <w:szCs w:val="56"/>
        </w:rPr>
      </w:r>
    </w:p>
    <w:p>
      <w:pPr>
        <w:pStyle w:val="Normal"/>
        <w:pBdr>
          <w:top w:val="single" w:sz="6" w:space="1" w:color="000000"/>
          <w:left w:val="single" w:sz="6" w:space="1" w:color="000000"/>
          <w:bottom w:val="single" w:sz="6" w:space="1" w:color="000000"/>
          <w:right w:val="single" w:sz="6" w:space="1" w:color="000000"/>
        </w:pBdr>
        <w:jc w:val="center"/>
        <w:rPr>
          <w:rFonts w:ascii="Script" w:hAnsi="Script" w:eastAsia="Script" w:cs="Script"/>
          <w:b/>
          <w:b/>
          <w:bCs/>
          <w:sz w:val="56"/>
          <w:szCs w:val="56"/>
        </w:rPr>
      </w:pPr>
      <w:r>
        <w:rPr>
          <w:rFonts w:eastAsia="Script" w:cs="Script" w:ascii="Script" w:hAnsi="Script"/>
          <w:b/>
          <w:bCs/>
          <w:sz w:val="56"/>
          <w:szCs w:val="56"/>
        </w:rPr>
      </w:r>
    </w:p>
    <w:p>
      <w:pPr>
        <w:pStyle w:val="Normal"/>
        <w:pBdr>
          <w:top w:val="single" w:sz="6" w:space="1" w:color="000000"/>
          <w:left w:val="single" w:sz="6" w:space="1" w:color="000000"/>
          <w:bottom w:val="single" w:sz="6" w:space="1" w:color="000000"/>
          <w:right w:val="single" w:sz="6" w:space="1" w:color="000000"/>
        </w:pBdr>
        <w:jc w:val="center"/>
        <w:rPr>
          <w:rFonts w:ascii="Script" w:hAnsi="Script" w:eastAsia="Script" w:cs="Script"/>
          <w:b/>
          <w:b/>
          <w:bCs/>
          <w:sz w:val="56"/>
          <w:szCs w:val="56"/>
        </w:rPr>
      </w:pPr>
      <w:r>
        <w:rPr>
          <w:rFonts w:eastAsia="Script" w:cs="Script" w:ascii="Script" w:hAnsi="Script"/>
          <w:b/>
          <w:bCs/>
          <w:sz w:val="56"/>
          <w:szCs w:val="56"/>
        </w:rPr>
      </w:r>
    </w:p>
    <w:p>
      <w:pPr>
        <w:pStyle w:val="Normal"/>
        <w:pBdr>
          <w:top w:val="single" w:sz="6" w:space="1" w:color="000000"/>
          <w:left w:val="single" w:sz="6" w:space="1" w:color="000000"/>
          <w:bottom w:val="single" w:sz="6" w:space="1" w:color="000000"/>
          <w:right w:val="single" w:sz="6" w:space="1" w:color="000000"/>
        </w:pBdr>
        <w:jc w:val="center"/>
        <w:rPr/>
      </w:pPr>
      <w:r>
        <w:rPr>
          <w:rFonts w:eastAsia="Script" w:cs="Script" w:ascii="Script" w:hAnsi="Script"/>
          <w:b/>
          <w:bCs/>
          <w:sz w:val="56"/>
          <w:szCs w:val="56"/>
        </w:rPr>
        <w:t xml:space="preserve">  </w:t>
      </w:r>
      <w:r>
        <w:rPr>
          <w:i w:val="false"/>
          <w:iCs w:val="false"/>
          <w:sz w:val="32"/>
          <w:szCs w:val="32"/>
        </w:rPr>
        <w:t>г. Хабаровск   1996 г.</w:t>
      </w:r>
    </w:p>
    <w:p>
      <w:pPr>
        <w:sectPr>
          <w:footerReference w:type="default" r:id="rId2"/>
          <w:footerReference w:type="first" r:id="rId3"/>
          <w:type w:val="nextPage"/>
          <w:pgSz w:w="11906" w:h="16838"/>
          <w:pgMar w:left="1418" w:right="850" w:gutter="0" w:header="0" w:top="0" w:footer="1418" w:bottom="1474"/>
          <w:pgNumType w:fmt="decimal"/>
          <w:formProt w:val="false"/>
          <w:titlePg/>
          <w:textDirection w:val="lrTb"/>
        </w:sectPr>
      </w:pPr>
    </w:p>
    <w:p>
      <w:pPr>
        <w:pStyle w:val="Heading1"/>
        <w:numPr>
          <w:ilvl w:val="0"/>
          <w:numId w:val="0"/>
        </w:numPr>
        <w:ind w:firstLine="624"/>
        <w:rPr/>
      </w:pPr>
      <w:r>
        <w:rPr/>
      </w:r>
      <w:r>
        <w:br w:type="page"/>
      </w:r>
    </w:p>
    <w:p>
      <w:pPr>
        <w:pStyle w:val="Heading1"/>
        <w:rPr/>
      </w:pPr>
      <w:r>
        <w:rPr/>
        <w:t xml:space="preserve">Япония - путь социально-экономического развития </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азвание  страны “Япония” на всех европейских языках происходит от искаженного чтения  двух иероглифических знаков, составляющих собственное название  “Нихон”, в более торжественном и официальном стиле - “ Ниппон “. Первый из этих знаков означает - “солнце”, второй “корень” или “основу”. Отсюда обозначение Японии, как страны “восходящего солнца”. Отсюда несложно догадаться  что означает символика государственного флага страны - красный круг на белом фоне.</w:t>
      </w:r>
    </w:p>
    <w:p>
      <w:pPr>
        <w:sectPr>
          <w:footerReference w:type="default" r:id="rId4"/>
          <w:type w:val="nextPage"/>
          <w:pgSz w:w="11906" w:h="16838"/>
          <w:pgMar w:left="1418" w:right="1418" w:gutter="0" w:header="0" w:top="0" w:footer="0" w:bottom="567"/>
          <w:pgNumType w:start="3" w:fmt="decimal"/>
          <w:formProt w:val="false"/>
          <w:textDirection w:val="lrTb"/>
        </w:sectPr>
      </w:pPr>
    </w:p>
    <w:p>
      <w:pPr>
        <w:pStyle w:val="Normal"/>
        <w:spacing w:lineRule="auto" w:line="360"/>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b/>
          <w:bCs/>
          <w:i w:val="false"/>
          <w:iCs w:val="false"/>
          <w:sz w:val="24"/>
          <w:szCs w:val="24"/>
        </w:rPr>
      </w:r>
    </w:p>
    <w:p>
      <w:pPr>
        <w:pStyle w:val="Heading1"/>
        <w:rPr/>
      </w:pPr>
      <w:r>
        <w:rPr/>
        <w:t xml:space="preserve">Географическое положение </w:t>
      </w:r>
    </w:p>
    <w:p>
      <w:pPr>
        <w:pStyle w:val="Normal"/>
        <w:spacing w:lineRule="auto" w:line="360"/>
        <w:rPr/>
      </w:pPr>
      <w:r>
        <w:rPr>
          <w:rFonts w:eastAsia="Times New Roman Cyr" w:cs="Times New Roman Cyr" w:ascii="Times New Roman Cyr" w:hAnsi="Times New Roman Cyr"/>
          <w:i w:val="false"/>
          <w:iCs w:val="false"/>
        </w:rPr>
        <w:t>К востоку от азиатского континента между японским морем и Тихим океаном расположена  Япония изогнутой цепью островов, протянувшейся между  20</w:t>
      </w:r>
      <w:r>
        <w:rPr>
          <w:rFonts w:eastAsia="Times New Roman Cyr" w:cs="Times New Roman Cyr" w:ascii="Times New Roman Cyr" w:hAnsi="Times New Roman Cyr"/>
          <w:i w:val="false"/>
          <w:iCs w:val="false"/>
          <w:vertAlign w:val="superscript"/>
        </w:rPr>
        <w:t>о</w:t>
      </w:r>
      <w:r>
        <w:rPr>
          <w:rFonts w:eastAsia="Times New Roman Cyr" w:cs="Times New Roman Cyr" w:ascii="Times New Roman Cyr" w:hAnsi="Times New Roman Cyr"/>
          <w:i w:val="false"/>
          <w:iCs w:val="false"/>
        </w:rPr>
        <w:t xml:space="preserve"> 25” и 45</w:t>
      </w:r>
      <w:r>
        <w:rPr>
          <w:rFonts w:eastAsia="Times New Roman Cyr" w:cs="Times New Roman Cyr" w:ascii="Times New Roman Cyr" w:hAnsi="Times New Roman Cyr"/>
          <w:i w:val="false"/>
          <w:iCs w:val="false"/>
          <w:vertAlign w:val="superscript"/>
        </w:rPr>
        <w:t xml:space="preserve">о </w:t>
      </w:r>
      <w:r>
        <w:rPr>
          <w:rFonts w:eastAsia="Times New Roman Cyr" w:cs="Times New Roman Cyr" w:ascii="Times New Roman Cyr" w:hAnsi="Times New Roman Cyr"/>
          <w:i w:val="false"/>
          <w:iCs w:val="false"/>
        </w:rPr>
        <w:t>33” с.ш. и 122</w:t>
      </w:r>
      <w:r>
        <w:rPr>
          <w:rFonts w:eastAsia="Times New Roman Cyr" w:cs="Times New Roman Cyr" w:ascii="Times New Roman Cyr" w:hAnsi="Times New Roman Cyr"/>
          <w:i w:val="false"/>
          <w:iCs w:val="false"/>
          <w:vertAlign w:val="superscript"/>
        </w:rPr>
        <w:t xml:space="preserve">о </w:t>
      </w:r>
      <w:r>
        <w:rPr>
          <w:rFonts w:eastAsia="Times New Roman Cyr" w:cs="Times New Roman Cyr" w:ascii="Times New Roman Cyr" w:hAnsi="Times New Roman Cyr"/>
          <w:i w:val="false"/>
          <w:iCs w:val="false"/>
        </w:rPr>
        <w:t>56” и 153</w:t>
      </w:r>
      <w:r>
        <w:rPr>
          <w:rFonts w:eastAsia="Times New Roman Cyr" w:cs="Times New Roman Cyr" w:ascii="Times New Roman Cyr" w:hAnsi="Times New Roman Cyr"/>
          <w:i w:val="false"/>
          <w:iCs w:val="false"/>
          <w:vertAlign w:val="superscript"/>
        </w:rPr>
        <w:t xml:space="preserve">о </w:t>
      </w:r>
      <w:r>
        <w:rPr>
          <w:rFonts w:eastAsia="Times New Roman Cyr" w:cs="Times New Roman Cyr" w:ascii="Times New Roman Cyr" w:hAnsi="Times New Roman Cyr"/>
          <w:i w:val="false"/>
          <w:iCs w:val="false"/>
        </w:rPr>
        <w:t>59” в.д. . Япония, сравнительно, небольшая по площади страна.  Она расположена  на четырех крупных островах и около тысячи мелких. В результате столкновения Тихоокеанской  плиты с Евразийской плитой  и возникшем тектонического разлома  образовалась группа островов - осколков  материка , Японские острова расположены на самом Вулканическом поясе земли и в непосредственной близости от  океанического разлома , в результате чего там часты землетрясения и извержения вулканов, их здесь около 150, из них действуют 40, замечу, что небезызвестная Фудзияма - вулкан. Для японских островов характерны медленные поднятия и опускания отдельных участков суши. Также нередки моретрясения с их несущими разрушения - цунами.</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наши дни непосредственно остро стоит проблема снижения возможного ущерба от этих стихийных бедствий а также предупреждения о их приближении.</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i w:val="false"/>
          <w:iCs w:val="false"/>
        </w:rPr>
        <w:t>Островная дуга вытянутая с северо-востока на юго-запад более чем на три тысячи километров состоит из четырех крупных, как было сказано выше, островов: Хонсю, Хоккайдо, Кюсю и Сикоку, на которых сосредоточено почти все население страны.</w:t>
      </w:r>
    </w:p>
    <w:p>
      <w:pPr>
        <w:sectPr>
          <w:type w:val="continuous"/>
          <w:pgSz w:w="11906" w:h="16838"/>
          <w:pgMar w:left="1418" w:right="1418" w:gutter="0" w:header="0" w:top="0" w:footer="0" w:bottom="567"/>
          <w:formProt w:val="false"/>
          <w:textDirection w:val="lrTb"/>
        </w:sectPr>
      </w:pPr>
    </w:p>
    <w:p>
      <w:pPr>
        <w:pStyle w:val="Normal"/>
        <w:spacing w:lineRule="auto" w:line="360"/>
        <w:rPr>
          <w:rFonts w:ascii="Times New Roman Cyr" w:hAnsi="Times New Roman Cyr" w:eastAsia="Times New Roman Cyr" w:cs="Times New Roman Cyr"/>
          <w:b/>
          <w:b/>
          <w:bCs/>
          <w:i w:val="false"/>
          <w:i w:val="false"/>
          <w:iCs w:val="false"/>
        </w:rPr>
      </w:pPr>
      <w:r>
        <w:rPr>
          <w:rFonts w:eastAsia="Times New Roman Cyr" w:cs="Times New Roman Cyr" w:ascii="Times New Roman Cyr" w:hAnsi="Times New Roman Cyr"/>
          <w:b/>
          <w:bCs/>
          <w:i w:val="false"/>
          <w:iCs w:val="false"/>
        </w:rPr>
      </w:r>
    </w:p>
    <w:p>
      <w:pPr>
        <w:pStyle w:val="Heading1"/>
        <w:rPr/>
      </w:pPr>
      <w:r>
        <w:rPr/>
        <w:t>Экономико-географическое положение страны.</w:t>
      </w:r>
    </w:p>
    <w:p>
      <w:pPr>
        <w:sectPr>
          <w:footerReference w:type="default" r:id="rId5"/>
          <w:type w:val="nextPage"/>
          <w:pgSz w:w="11906" w:h="16838"/>
          <w:pgMar w:left="1418" w:right="1418" w:gutter="0" w:header="0" w:top="0" w:footer="0" w:bottom="567"/>
          <w:pgNumType w:fmt="decimal"/>
          <w:formProt w:val="false"/>
          <w:textDirection w:val="lrTb"/>
        </w:sect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ЭГП  Японии определяется близостью к материку, что открывает большие возможности для развития связей не только с западными партнерами, но и с нашей страной, но в этом мы заинтересованы, по моему, несколько больше чем они, хотя наши водные ресурсы, а также ресурсы шельфа привлекают японцев очень и очень сильно, хотелось бы вспомнить проект “Шельф - 1”  по разработке сахалинского шельфа, в конкурсе на разработку которого принимали участие и японские компании, не нужно закрывать глаза и на территориальный вопрос (острова Шикотан и др.) который в прошлом году был поднят японской стороной так остро.</w:t>
      </w:r>
    </w:p>
    <w:p>
      <w:pPr>
        <w:pStyle w:val="Heading1"/>
        <w:rPr/>
      </w:pPr>
      <w:r>
        <w:rPr/>
        <w:t>Природные ресурсы</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еперь хотелось бы поподробнее остановиться на природных ресурсах: Япония страна богатая лесом и заботящаяся о своем экологическом состоянии  по этому их леса выгладят  ухоженно и  вырубаются крайне аккуратно и в объемах контролируемых наукой.</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выше 2/3 территории Японии занимают леса , кустарники; значительная часть лесов, свыше 1/3 - искусственного насаждения. Хвойные породы составляют 50% общих запасов древесины и 37% всей лесной площади. Всего во флоре Японии насчитывается свыше 700 видов деревьев и кустарников и около 300 видов трав. Сохранились многочисленные представители древней  дочетвертичной флоры - папоротникообразные, хвощи и др. На острове Хоккайдо преобладают хвойные леса из ели и пихты . В южных районах Японии хвойные леса постепенно замещаются  листопадными широколистными лесами из дуба, клена, ясеня, липы, каштана и др.</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Возделываемая земля 13% от общей территории страны, в основном отдана под рис и некоторые культуры - от картофеля на севере до сахарного тростника на юге. Природные условия Японии, в основном, благоприятны для сельского хозяйства. </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чвенный покров Японии весьма разнообразен: на юге преобладают красноземы и желтоземы, на острове Хонсю склоны  местных невысоких гор покрыты развитыми подзолистыми и бурыми лесными почвами, при достаточном удобрении которых, дают высокие урожаи прибрежные равнины с их плодородными аллювиальными почвами издавна освоены  земледельцами. В низинах болотные почвы.</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чвенные ресурсы Японии весьма ограничены: более одной трети почв классифицируются как бедные. Тем не менее общая площадь обрабатываемых земель составляет 16 % всей территории. Япония одна из немногих стран мира полностью освоившая свои земельные ресурсы. Целинные участки земли сохраняются лишь на острове Хоккайдо; на остальных островах японцы расширяют территории городов и пригородных хозяйств, осушая заболоченные берега и речные дельты, засыпая лагуны и мелководные участки морей , так, к примеру, были построены токийский аэропорт. Свыше 3/4 территории занимают возвышенности и горы; Низменности Канто и Токийская расположены отдельными участками вдоль побережья. На острове Хоккайдо основные хребты являются продолжением горных цепей Сахалина и курильских островов, протягиваясь с севера на юг и северо-востока на юго-запад.</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Страна имеет густую сеть коротких, полноводных преимущественно горных рек (крупные: Синано, Тоне, Исикори) На реках бассеина Японского  моря  отличается зимне-весеннее половодье, на реках бассеина тихого океана - летнее половодье; бывают наводнения особенно в результате прохождения тайфунов. Воды многих рек используются для орошения- в стране тысячи мелких и крупных водохранилищ. Равнинные участки крупных рек доступны для мелкосидящих судов, крупнейшее озеро Бива, площадь которого составляет 716 кв. км. </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ля Японии типичен прибрежный ландшафт с заливами и островками, красивыми берегами покрытыми растительностью,.</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ля животного мира Японии характерны некоторые интересные особенности, вызванные прежде всего островной изоляцией. Южные острова Рюкю - тропическая фауна относительно бедна млекопитающими, господствуют животные ведущие древесный образ жизни. Встречается много обезьян : макаки, гиббоны, тонкотелы. Необыкновенно много летучих мышей.  Обычны куницы, много белок и летяг водятся шестокрыл, японский олень, черный заяц, синяя птица.  Центральные острова японского архипелага гораздо богаче фауной. Здесь водятся материковые животные: волк, лиса, енотовидная собака, барсук, белка, олень, исполинская саламандра , японские макаки, японский черный медведь... Но отмечу, что центральные острова бедны грызунами, мало певчих птиц и нет представителей семейства кошачьих. Северный остров Хоккайдо - здесь преобладают  северные формы: бурый медведь, горностай, ласка, сибирский соболь, разнообразные  насекомые. В стране насчитывается 270 видов млекопитающих, около 800 видов птиц, 110 видов пресмыкающихся; в морях, омывающих Японию - более 600 видов рыб свыше  1000 видов моллюсков, из птиц в Японии встречаются аисты, дятлы, совы, дрозды, синицы, ласточки, японский журавль, скворец ястреб... У берегов моря много морских птиц: баклан, кайра, поморник ...</w:t>
      </w:r>
    </w:p>
    <w:p>
      <w:pPr>
        <w:pStyle w:val="Normal"/>
        <w:spacing w:lineRule="auto" w:line="360"/>
        <w:rPr>
          <w:i w:val="false"/>
          <w:i w:val="false"/>
          <w:iCs w:val="false"/>
        </w:rPr>
      </w:pPr>
      <w:r>
        <w:rPr>
          <w:i w:val="false"/>
          <w:iCs w:val="false"/>
        </w:rPr>
        <w:t>Являясь одним из основных импортеров сырья, Япония имеет свои собственные  ископаемые они довольно разнообразны,  но  месторождения в основном малы и трудноразрабатываемы. Несмотря на то, что залежи угля, серы и природного газа относительно крупны, высокая капиталоемкость разработок делает импорт довольно дешевым, гораздо более выгодным, что подтверждается постепенным закрытием  шахт в стране.</w:t>
      </w:r>
    </w:p>
    <w:p>
      <w:pPr>
        <w:sectPr>
          <w:footerReference w:type="default" r:id="rId6"/>
          <w:type w:val="nextPage"/>
          <w:pgSz w:w="11906" w:h="16838"/>
          <w:pgMar w:left="1418" w:right="1418" w:gutter="0" w:header="0" w:top="0" w:footer="0" w:bottom="567"/>
          <w:pgNumType w:fmt="decimal"/>
          <w:formProt w:val="false"/>
          <w:textDirection w:val="lrTb"/>
        </w:sectPr>
      </w:pPr>
    </w:p>
    <w:p>
      <w:pPr>
        <w:pStyle w:val="Heading2"/>
        <w:rPr/>
      </w:pPr>
      <w:r>
        <w:rPr/>
        <w:t xml:space="preserve"> </w:t>
      </w:r>
      <w:r>
        <w:rPr/>
        <w:t>Рекреационные  ресурсы .</w:t>
      </w:r>
    </w:p>
    <w:p>
      <w:pPr>
        <w:pStyle w:val="Normal"/>
        <w:spacing w:lineRule="auto" w:line="360"/>
        <w:rPr>
          <w:i w:val="false"/>
          <w:i w:val="false"/>
          <w:iCs w:val="false"/>
        </w:rPr>
      </w:pPr>
      <w:r>
        <w:rPr>
          <w:i w:val="false"/>
          <w:iCs w:val="false"/>
        </w:rPr>
        <w:t>В  последнее  время  в  Японии  особое  значение  уделяется  развитию  рекреационных  ресурсов .Вопросы  культуры   и  эстетики  ландшафта ,  декоративное  садоводство ,создание  парков  и  заповедников  ,охрана  памятников  старины  вошли  в  жизнь  японского  народа  издавна . Сейчас  в  Японии  имеется  около  25  национальных  парков .В 1973  году  были  созданы  первые  подводные  парки .Большое  значение  придается организации прибрежных рекреационных зон, многочисленных туристических комплексов и центров рекреации. Индустрия туризма процветает, даже превратности зимы стали ценным источником дохода, после того как возросла популярность лыжных курортов. На развитие туризма приходится расплачиваться, сейчас высказывается  озабоченность значительным повреждением естественной окружающей среды.  Поэтому разрабатываются пути лучшего использования достопримечательностей природы одновременно с их защитой  и сохранением.</w:t>
      </w:r>
    </w:p>
    <w:p>
      <w:pPr>
        <w:pStyle w:val="Normal"/>
        <w:spacing w:lineRule="auto" w:line="360"/>
        <w:rPr>
          <w:i w:val="false"/>
          <w:i w:val="false"/>
          <w:iCs w:val="false"/>
        </w:rPr>
      </w:pPr>
      <w:r>
        <w:rPr>
          <w:i w:val="false"/>
          <w:iCs w:val="false"/>
        </w:rPr>
        <w:t>Одаренная естественными красотами, Япония намерена и дальше прикладывать усилия для улучшения использования сохранения своих преимуществ. Но в такой же степени она старается по мере сил и возможности противостоят  ужасающей ярости природных катаклизмов, считая это вопросом национальной важности.</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Heading1"/>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sectPr>
          <w:type w:val="continuous"/>
          <w:pgSz w:w="11906" w:h="16838"/>
          <w:pgMar w:left="1418" w:right="1418" w:gutter="0" w:header="0" w:top="0" w:footer="0" w:bottom="567"/>
          <w:formProt w:val="false"/>
          <w:textDirection w:val="lrTb"/>
        </w:sectPr>
      </w:pPr>
    </w:p>
    <w:p>
      <w:pPr>
        <w:pStyle w:val="Heading1"/>
        <w:rPr/>
      </w:pPr>
      <w:r>
        <w:rPr/>
        <w:t>СЕЛЬСКОЕ ХОЗЯЙСТВО</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 специализации с/х Японии заметно отличается от других развитых стран: доля растениеводства превышает долю животноводства в два раза. Но несмотря на это, своего зерна стране не хватает , Япония вынуждена импортировать зерновые культуры от ближайших соседей: Китая, Кореи.</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 японской организации сельского хозяйства во всем мире знают как о довольно таки отсталой, это вызвано рядом причин: преобладание карликовых крестьянских хозяйств мелкотоварного типа, ограниченными капиталовложениями направляемыми на улучшение земель, слабостью агротехнической базы, кабальной задолженностью крестьян. За последнее время продуктивность земли несколько снизилась.</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Пастбищные земли составляют, всего лишь  1.6% всей площади, хотя причиной столь малых  размеров пастбищ не является плохой климат страны. Имеющиеся небольшие пастбищные участки постепенно выходят из оборота по мере увеличения импорта дешевой мясной и молочной продукции. В городах заброшенные пашни зарастают лесом. Эти дикие леса все более разрастаются, т.к. лесная индустрия проигрывает в конкуренции с импортом дешевой древесины. </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Структура с/х за последние десятилетия изменилась и хотя  предпочтение отдается выращиванию риса - “японского хлеба”  которому отдано около 50% обрабатываемых земель, наравне с этим получили развитие  скотоводство, огородничество, и садоводство...   </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 японскому с/х относятся также рыболовство морской и лесной промыслы.</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Японии развито рыболовство, это традиционное занятие японцев по вылову рыбы Япония занимает первое место в мире (12 млн. Тонн). Основную часть его обеспечивают морское и океанское рыболовство, но весьма значительную роль играют аквакультуры - свыше 1 млн. Т. До второй мировой войны японцы практически не употребляли в пищу мясо, так что единственным источником животных белков служила рыба, а углеводов - рис.</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Прибрежным рыболовством занимаются жители приморских селений; дальним - крупные монополии, обладающие технически совершенным рыболовным флотом. Северо-западная часть Тихого океана - главный район мирового рыболовства, добычу рыбы и морепродуктов  здесь ведут Япония, Китай, Россия, республика Корея, некоторые другие страны. </w:t>
      </w:r>
    </w:p>
    <w:p>
      <w:pPr>
        <w:sectPr>
          <w:footerReference w:type="default" r:id="rId7"/>
          <w:type w:val="nextPage"/>
          <w:pgSz w:w="11906" w:h="16838"/>
          <w:pgMar w:left="1418" w:right="1418" w:gutter="0" w:header="0" w:top="0" w:footer="0" w:bottom="567"/>
          <w:pgNumType w:fmt="decimal"/>
          <w:formProt w:val="false"/>
          <w:textDirection w:val="lrTb"/>
        </w:sect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ыболовный флот Японии насчитывает десятки тысяч судов, а счет рыболовным портам ведется на сотни и даже на тысячи. Из экзотических промыслов хотелось бы отметить добычу жемчуга на южном побережье Хонсю, ежегодно здесь добывают более 500 млн. Жемчужных раковин. Раньше извлекаемые со дна раковины использовались для поиска естественных, жемчужин, которые, конечно были большой редкостью. Теперь их используют для искусственного выращивания жемчужин на специальных плантациях. С течением времени наметились тенденции к оскудению национальных рыбных ресурсов по этому широкое распространение получило искусственное разведение морских животных    (в 1980г здесь выращивали 32 вида рыб 15 видов ракообразных, 21 вид моллюсков и т.д. и т.п.) Японии принадлежит первое место в мире по технологии аквакультуры которая зародилась в VIII веке. Здесь развиты самые разнообразные виды аквакультуры, созданы искусственные нерестилища и рыбные пастбища.</w:t>
      </w:r>
    </w:p>
    <w:p>
      <w:pPr>
        <w:pStyle w:val="Heading1"/>
        <w:rPr>
          <w:b w:val="false"/>
          <w:b w:val="false"/>
          <w:bCs w:val="false"/>
        </w:rPr>
      </w:pPr>
      <w:r>
        <w:rPr>
          <w:b w:val="false"/>
          <w:bCs w:val="false"/>
        </w:rPr>
        <w:t>Климатические особенности государства.</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еридианальная вытянутость островов обуславливает разнообразие климатических условий.  На  севере умеренный, в южной части японских островов субтропический, на большей части японских островов климат умеренный , а на острове Рюкю тропический. Зимний муссон направлен с материка  и в целом охлаждает территорию Японии, хотя воздух несколько нагревается и увлажняется над окраинами незамерзающих морей, с этим муссоном связаны зимние максимумы осадков и многоснежные зимы на западных побережья островов Хонсю и Хоккайдо и в горах Хида. Обычны тайфуны: 15 - 30 ежегодно, главным образом осенью, с ураганными ветрами и ливнями, часто смещающие максимум осадков на это время года.  Прохождение тайфунов вызывает сильнейшие разрушения которые по размерам сопоставимы, а иногда более болезненны нежели  убытки от землетрясений, т.к. они губят посевы и вызывают сильные наводнения.</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целом климат влажный, муссонный. Существенное согревание морским течением Куросио - на южных берегах японских островов, влияет на климат Японии, а на западных берегах течение Оясио и Цусимское течение - на северо-западе наоборот охлаждают восточный берег Хоккайдо и северовосток Хонсю.</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а островах Хонсю и Кюсю богатые термические ресурсы позволяют собирать три урожая в два года, что позволяет выращивать озимые посевы  длительное лето способствует вызреванию плодов разнообразных теплолюбивых растений умеренного пояса, позднеспелые сорта риса, хлопчатник, кукурузу, арахис... На Кюсю климат позволяет выращивать также и цитрусовые.</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sectPr>
          <w:footerReference w:type="default" r:id="rId8"/>
          <w:type w:val="nextPage"/>
          <w:pgSz w:w="11906" w:h="16838"/>
          <w:pgMar w:left="1418" w:right="1418" w:gutter="0" w:header="0" w:top="0" w:footer="0" w:bottom="567"/>
          <w:pgNumType w:fmt="decimal"/>
          <w:formProt w:val="false"/>
          <w:textDirection w:val="lrTb"/>
        </w:sect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Heading1"/>
        <w:rPr/>
      </w:pPr>
      <w:r>
        <w:rPr/>
        <w:t>Население Японии(статистическая справка)</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Япония - страна однонациональная. Свыше 90% ее жителей - японцы. При площади в 372.000 кв. км. и населении 135 млн. чел средняя плотность населения Японии составляет 336 чел на 1 кв. км . Без учета микрогосударств это один из самых высоких показателей в мире. Он превышает аналогичные показатели для США в 13..14 раз, в черте городов которые занимают 2-3% территории Японии он составляет около 10 тыс. чел на 1 кв. км и более.</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Государственный язык - японский, основные религии: синтоизм и буддизм, некоторое распространение получило христианство.</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По численности населения Япония занимает шестое место в мире. </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 сравнению с 60-ми годами рождаемость несколько понизилась (0.36 % в 50-х годах а в 60-х и далее понизилась до 0.17 % ) . По сравнению с коэффициентом смертности развитых стран западной Европы коэффициент смертности в Японии ниже. Это обусловлено различными причинами, в частности улучшением медицинского обслуживания под давлением общественного движения. Япония стала первым государством Азии перешедшим от второго к первому типу воспроизводства населения. Эта “демографическая революция” произошла в очень короткие сроки. Она явилась следствием крупных социально-экономическим преобразований в японском обществе, достижении в области образования и здравоохранения.  Япония - нация здоровых людей с самым низким показателем детской смертности в мире.  Япония - страна высокой культуры и сплошной грамотности, где обучению и воспитанию детей уделяется большое внимание с самого раннего возраста. В Японии больше университетов чем во всей западной Европе - крупнейшие государственные университеты Японии: Токийский, Киотоский, Осакский, Хоккайдский. Это страна давних культурных, художественных и бытовых традиций входящих составной частью в понятие японского образа жизни.</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i w:val="false"/>
          <w:iCs w:val="false"/>
        </w:rPr>
        <w:t>В Японии наблюдается преобладание женщин., Все экономически активное население Японии  в 80-х годах исчислялось 55 млн. чел. Это основная часть трудовых ресурсов страны в рабочем возрасте. Сейчас это число составляет 108 млн. чел.</w:t>
      </w:r>
    </w:p>
    <w:p>
      <w:pPr>
        <w:sectPr>
          <w:footerReference w:type="default" r:id="rId9"/>
          <w:type w:val="nextPage"/>
          <w:pgSz w:w="11906" w:h="16838"/>
          <w:pgMar w:left="1418" w:right="1418" w:gutter="0" w:header="0" w:top="0" w:footer="0" w:bottom="567"/>
          <w:pgNumType w:fmt="decimal"/>
          <w:formProt w:val="false"/>
          <w:textDirection w:val="lrTb"/>
        </w:sect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с/х  и связанных с ним промыслах сосредоточен примерно 20% , а в промышленности свыше 33% всего трудоспособного населения. Структура занятости населения сильно изменилась за последнее время. Сейчас в промышленности работает вдвое больше людей чем в сельском хозяйстве и рыболовстве, быстро растет число занятых в непроизводственной сфере: служащих, научных работников, а так же в сфере обслуживания. Снизилось количество занятых в горнодобывающей промышленности в результате закрытия шахт, в основном угольных, но вместе с этим возросла роль занятых в обрабатывающей промышленности в сфере услуг, в строительстве, городском хозяйстве, на транспорте и связи.</w:t>
      </w:r>
    </w:p>
    <w:p>
      <w:pPr>
        <w:pStyle w:val="Heading1"/>
        <w:rPr/>
      </w:pPr>
      <w:r>
        <w:rPr/>
        <w:t>Урбанизация</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ысокий уровень урбанизации проявляется не только в большем количестве горожан, но и в том, что, основная часть их сосредоточена в обширных городских агломерациях. Полоса городов от Токио  до Осаки превратилась в японский мегаполис, подобный Приатлантическому мегаполису в США. Городской тип расселения побудил изменить само определение города: еще недавно к городам в Японии относили компактные поселения с числом жителей не менее 30 000 чел , а теперь городами называют поселения с 50 000 чел и районы с высокой плотностью населения, большинство жителей которых занято в городских видах деятельности. Мелкие разрозненные (точечные) города преобладают в глубинных, горных районах Японии. А сельские жители в небольших поселках.</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и агломерации большой тройки (Токио, Иокогама, Кавасаки), фактически сросшиеся друг с другом, образуют японский мегаполис Токайдо, протянувшийся вдоль южного побережья острова Хонсю примерно на 600 - 700 км. Близость моря и извилистая линия побережья создают очень благоприятные условия для развития морского транспорта и строительства портов.</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i w:val="false"/>
          <w:iCs w:val="false"/>
        </w:rPr>
        <w:t>В пределах Токайдо, на территории в 70 000 кв. км живет более 70 000 000 городских и сельских жителей или 56% всего населения Японии. Современная система городов Японии, которая складывалась на протяжении многих веков, состоит из городов различного происхождения. Здесь и замковые города возникшие вокруг феодальных замков, торгово-ремесленные города, почтовые города обслуживавшие почтовые тракты, религиозные центры, города - порты. Центры  городов  возникшие вокруг замков или буддийских монастырей обычно имеют четкую прямоугольную планировку. Многие города отличаются весьма хаотической застройкой и отсутствием единого центра. В первую очередь это относится к Токио.    Обычно жители городов живут очень скученно, в небольших домах построенных из-за опасности землетрясений из легких материалов.  Но в  последние два десятилетия в Токио и других больших городах развернулось строительство не только многоэтажных домов но и небоскребов. Очень характерен уход многих городов под землю, где размещаются не только отдельные торговые точки, а целые торговые улицы.  После первой мировой войны Япония была довольно типичной сельской страной, в городах жило  всего 18 % населения. После второй мировой войны эта доля увеличилась до 30..35 % . Но затем начался  бурный городской взрыв и за сравнительно короткое время уровень урбанизации возрос вдвое.  Однако надо учитывать и уровни, и процессы субурбанизации, развернувшиеся в этой стран, как и в других экономически развитых странах.  При высокой границе городского ранга всего в стране городов насчитывается 650 , из них больших городов (с нас свыше 100 000 жителей) - около 200, а городов (городских агломераций)  - миллионеров - 12. В Японии, как и в других  экономически развитых странах активно протекает процесс формирования городских агломераций. Ведущую роль, среди таких, играет так называемая “большая тройка”. Это столичная агломерация, включающая в себя города Токио, Иокогама, Кавасаки, Тиба с общей численностью населения 27 млн. чел. Вторая  по величине агломерация Хансин сложившаяся вокруг Осаки и включающая в себя также города Кобе и Киото; ее население составляет примерно 15 млн.  чел. Третья по величине агломерация Тюне, охватывающая Нагою и ее спутников с общей численностью населения 10.2 млн. чел.</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footerReference w:type="default" r:id="rId10"/>
          <w:type w:val="nextPage"/>
          <w:pgSz w:w="11906" w:h="16838"/>
          <w:pgMar w:left="1418" w:right="1418" w:gutter="0" w:header="0" w:top="0" w:footer="0" w:bottom="567"/>
          <w:pgNumType w:fmt="decimal"/>
          <w:formProt w:val="false"/>
          <w:textDirection w:val="lrTb"/>
        </w:sectPr>
        <w:pStyle w:val="Heading1"/>
        <w:rPr/>
      </w:pPr>
      <w:r>
        <w:rPr/>
      </w:r>
    </w:p>
    <w:p>
      <w:pPr>
        <w:pStyle w:val="Heading1"/>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ХОЗЯЙСТВО  </w:t>
      </w:r>
      <w:bookmarkStart w:id="0" w:name="хоз"/>
      <w:bookmarkEnd w:id="0"/>
      <w:r>
        <w:rPr>
          <w:rFonts w:eastAsia="Times New Roman Cyr" w:cs="Times New Roman Cyr" w:ascii="Times New Roman Cyr" w:hAnsi="Times New Roman Cyr"/>
          <w:i w:val="false"/>
          <w:iCs w:val="false"/>
        </w:rPr>
        <w:t xml:space="preserve">ЯПОНИИ </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 темпам роста промышленности Япония обогнала все другие страны. Такой быстрый экономический рост страны объясняется многими причинами. Во-первых, широким обновлением устаревшего и изношенного в годы войны заводского оборудования. 2/3 промышленного оборудования Японии приходится на новейшую технику. Во-вторых, одним из решающих факторов была ожесточающая эксплуатация рабочего класса. В-третьих, государство приняло на себя значительную часть расходов на реконструкцию предприятий и новому строительству, предоставило монополиям налоговые льготы и широкий кредит. В-четвертых до последнего времени военные расходы страны были небольшими, что позволяло увеличить государственные капиталовложения в хозяйство. В последнее время развитие экономики замедлилось. Все сильнее проявляются противоречия системы хозяйства: сохраняется и растет безработица, повышаются цены на продовольствие и товары широкого потребления, плата за проезд по железным дорогам и на автобусах, за высшее образование и медицинское обслуживание. Япония заняла первое место в мире по судостроению, выпуску автомобилей, производству основных видов химической продукции. Широкое использование промышленного сырьевого отхода привело к росту японской промышленности.</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севозрастающее место занимала в хозяйстве страны крупная строительная индустрия, ее материально-техническая основа заметно усилилась. Это позволило осуществлять крупномасштабное строительство высокоэтажных зданий на антисейсмическом фундаменте подводных тоннелей, автострад, электростанций, в том числе атомных, больших портов и аэродромов. В условиях Японии особенное значение имела сравнительно дешевая рабочая сила.</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Экономическое положение Японии осложнилось далее резким усилением зависимости от импорта иностранного сырья. Особенно возросли расходы на ввоз нефти.</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овременная Япония - монополистического капитализма,  для которого характерна борьба за наиболее выгодные условия деятельности: получение государственных законов, субсидий и всякого рода льгот.</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sectPr>
          <w:footerReference w:type="default" r:id="rId11"/>
          <w:type w:val="nextPage"/>
          <w:pgSz w:w="11906" w:h="16838"/>
          <w:pgMar w:left="1418" w:right="1418" w:gutter="0" w:header="0" w:top="0" w:footer="0" w:bottom="567"/>
          <w:pgNumType w:fmt="decimal"/>
          <w:formProt w:val="false"/>
          <w:textDirection w:val="lrTb"/>
        </w:sect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Heading1"/>
        <w:rPr/>
      </w:pPr>
      <w:r>
        <w:rPr/>
        <w:t>ПРОМЫШЛЕННОСТЬ ЯПОНИИ.</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последнее время взят курс на преимущественное развитие наукоемких производств при некотором сдерживании энергоемких и материалоемких отраслей. К числу новых производств относятся электронное, точное и сложное приборостроение, оптика, производство фотоаппаратов, медикаментов, научно-лабораторного оборудования. Довольно долгое время основой энергетики страны являлись уголь, вода, древесина.</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мпорт топлива играл дополнительную роль. Тепловые станции - основа японской электроэнергетики.</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опливно-энергетическая база Японии очень ограничена. Собственные угольные ресурсы обеспечивают не более 1/2 ее потребностей, хороших коксующихся углей очень мало. Нефти год добывают столько,  сколько в США за полдня; мало железных  и марганцевых руд, совсем нет бокситов и многих других видов минерального сырья.</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есмотря на то что 4/5 энергии  производится из импортного сырья, страна обладает высокоразвитым энергетическим хозяйством. На производстве нефти выросла нефтеперерабатывающая и нефтехимическая промышленность, предприятия которой размещены во многих городах урбанизированной полосы островов Хонсю и Кюсю.</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ильные изменения претерпела за последнее время металлургия, которая была полностью реконструирована. Вместо множества устаревших заводов построены мощные комбинаты, оснащенные новейшей техникой. Не располагая  в достаточной мере своей сырьевой базой. Япония ориентируется на импортные железную и коксующие угли. Крупными поставщиками  железной руды были и остаются Малайзия, Канада.</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сновные поставщики угля - США, Австралия, в меньшей степени Индия и Канада.</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 производству  рафинированной меди  Япония занимает второе место в мире, после США</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есторождение полиметаллических руд составляют базу для развития производства цинка и свинца. Номенклатура производимых в  Японии машин и механизмов разнообразна и насчитывает  тысячи наименований. К числу наиболее развитых отраслей можно  отнести энергетическую индустрию, электротехническое производство, промышленное машиностроение, насосно-компрессорное и холодильное  оборудование, транспортное сельскохозяйственное строительное машиностроение.</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удостроение  Японии очень разнообразно: со стапелей судоверфей  Иокогамы, Осаки, Кобе, Нагасаки и многих других судостроительных центров сходят крупнейшие в мире супертанкеры, разные китобойные суда, мелкие суда. Быстро развивающейся отраслью машиностроения стала, как я уже упоминала  выше, автомобильная промышленность.    Одной  из важных отраслей промышленности Японии за весьма короткий срок стала электроника. Основные направления  в японской электронике - это производство специальных электронных приборов и аппаратов, радиоприемников, телевизоров, магнитофонов, аппаратуры радиосвязи, навигационных приборов, систем автоматического управления, медицинского оборудования. По размерам производства многих видов химических товаров Япония стоит на третьем месте после США и ФРГ. Значительное внимание уделяется в Японии биохимии - изготовлению эффективных лечебных препаратов, средств защиты сельскохозяйственных растений, производству витаминов, специальных кислот. Химические товары являются важной статьей  Японского экспорта; вывозят минеральные удобрения, неорганические химикаты, красители, медикаменты, косметические  изделия, текстильные и многие другие товары.</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Две главные отрасли текстильной промышленности - хлопчатобумажная и шерстяная работают на привозном сырье доставляемом главным образом из США (хлопок) из Австралии и южной Африки (шерсть).                                                                                        </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i w:val="false"/>
          <w:iCs w:val="false"/>
        </w:rPr>
        <w:t>Потребность в большинстве видов минерального  сырья удовлетворяется за счет импорта: в меди - на 3/4, в железной руде почти на 9/10, в каменном угле на 8/10. Большие надежды возлагаются в Японии на новые источники энергии. На японских островах зарегистрировано множество источников термалных вод, их энергия используется для обогрева теплиц и зданий.</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В последнее время благодаря новым технологиям становится рентабельным использование ресурсов мирового океана: добыча марганцевых конкреций с океанского дна, извлечение урана из морской воды и т.д. </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sectPr>
          <w:footerReference w:type="default" r:id="rId12"/>
          <w:type w:val="nextPage"/>
          <w:pgSz w:w="11906" w:h="16838"/>
          <w:pgMar w:left="1418" w:right="1418" w:gutter="0" w:header="0" w:top="0" w:footer="0" w:bottom="567"/>
          <w:pgNumType w:fmt="decimal"/>
          <w:formProt w:val="false"/>
          <w:textDirection w:val="lrTb"/>
        </w:sectPr>
        <w:pStyle w:val="Normal"/>
        <w:spacing w:lineRule="auto" w:line="360"/>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b/>
          <w:bCs/>
          <w:i w:val="false"/>
          <w:iCs w:val="false"/>
          <w:sz w:val="24"/>
          <w:szCs w:val="24"/>
        </w:rPr>
        <w:t xml:space="preserve">                                        </w:t>
      </w:r>
    </w:p>
    <w:p>
      <w:pPr>
        <w:pStyle w:val="Heading1"/>
        <w:rPr/>
      </w:pPr>
      <w:r>
        <w:rPr/>
        <w:t xml:space="preserve">ТРАНСПОРТ </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сновным видом транспорта является автомобильный  52.1 % грузовых и    59.4 %  пассажирских перевозок  протяженность автодорог - 1.2 млн. км , из них около 5000 км - скоростных шоссе.     (1991 г).</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i w:val="false"/>
          <w:iCs w:val="false"/>
        </w:rPr>
        <w:t>Тоннаж  морского торгового флота - 57 млн.  регистровых тонн (второе место в мире.    (1991 г)).  Морской флот, несмотря на большой тоннаж, не справляется с быстровозрастающими внешнеторговыми перевозками, и  стране приходится фрахтовать иностранные суда. Чтобы избежать пустых рейсов Японией сконструированы комбинированные суда: на их специальнооборудованных палубах везут промышленные товары, экспортируемые Японией (автомобили), а в обратный путь трюм загружают углем, рудой или другими товарами. В каботажном флоте наряду с современными сохраняются и парусные суда, на долю которых приходится немало грузоперевозок по внутреннему морю</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отяженность железных дорог 30 тыс. км.  (1991 г). Большая часть железных дорог принадлежит государству, половина их электрифицирована, важнейшие ж/д магистрали проходят по прибрежным низменностям, построен самый длинный в мире, 54 км. подводный тоннель под Цугарским проливом; он соединяет острова Хоккайдо и Хонсю.</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footerReference w:type="default" r:id="rId13"/>
          <w:type w:val="nextPage"/>
          <w:pgSz w:w="11906" w:h="16838"/>
          <w:pgMar w:left="1418" w:right="1418" w:gutter="0" w:header="0" w:top="0" w:footer="0" w:bottom="567"/>
          <w:pgNumType w:fmt="decimal"/>
          <w:formProt w:val="false"/>
          <w:textDirection w:val="lrTb"/>
        </w:sectPr>
        <w:pStyle w:val="Normal"/>
        <w:spacing w:lineRule="auto" w:line="360"/>
        <w:rPr/>
      </w:pPr>
      <w:r>
        <w:rPr/>
      </w:r>
    </w:p>
    <w:p>
      <w:pPr>
        <w:pStyle w:val="Heading1"/>
        <w:rPr/>
      </w:pPr>
      <w:r>
        <w:rPr/>
        <w:t>Экономическое развитие государства</w:t>
      </w:r>
    </w:p>
    <w:p>
      <w:pPr>
        <w:sectPr>
          <w:footerReference w:type="default" r:id="rId14"/>
          <w:type w:val="nextPage"/>
          <w:pgSz w:w="11906" w:h="16838"/>
          <w:pgMar w:left="1418" w:right="1418" w:gutter="0" w:header="0" w:top="0" w:footer="0" w:bottom="567"/>
          <w:pgNumType w:fmt="decimal"/>
          <w:formProt w:val="false"/>
          <w:textDirection w:val="lrTb"/>
        </w:sectPr>
        <w:pStyle w:val="Normal"/>
        <w:spacing w:lineRule="auto" w:line="360"/>
        <w:rPr>
          <w:i w:val="false"/>
          <w:i w:val="false"/>
          <w:iCs w:val="false"/>
        </w:rPr>
      </w:pPr>
      <w:r>
        <w:rPr>
          <w:i w:val="false"/>
          <w:iCs w:val="false"/>
        </w:rPr>
        <w:t xml:space="preserve">  </w:t>
      </w:r>
      <w:r>
        <w:rPr>
          <w:i w:val="false"/>
          <w:iCs w:val="false"/>
        </w:rPr>
        <w:t>В результате поражения Япония утратила все колонии, потеряла 1/4 национального богатства оказалась отброшенной на два-три десятилетия назад. Страна была оккупирована американскими войсками. Вместе с тем Япония получила возможность развития по пути демилитаризации и демократизации, которая была эффективно использована. Конституция 1947 г. провозгласила суверенную власть народа, демократические права и свободы. Император лишался властных функций. Япония отказывалась от применения вооруженной силы как средства решения международных споров. Эти реформы заложили основу для последующего быстрого экономического развития страны, выведшего ее в число ведущих государств мира, для формирования своеобразной системы социальной и политической стабильности.</w:t>
      </w:r>
    </w:p>
    <w:p>
      <w:pPr>
        <w:pStyle w:val="Heading1"/>
        <w:rPr/>
      </w:pPr>
      <w:r>
        <w:rPr/>
        <w:t>Внешнеэкономические связи</w:t>
      </w:r>
    </w:p>
    <w:p>
      <w:pPr>
        <w:pStyle w:val="Normal"/>
        <w:spacing w:lineRule="auto" w:line="360"/>
        <w:rPr>
          <w:i w:val="false"/>
          <w:i w:val="false"/>
          <w:iCs w:val="false"/>
        </w:rPr>
      </w:pPr>
      <w:r>
        <w:rPr>
          <w:i w:val="false"/>
          <w:iCs w:val="false"/>
        </w:rPr>
        <w:t xml:space="preserve">Япония представляет собой яркий пример страны, очень активно участвующей в международном географическом разделении  труда. Высокоинтенсивная экономика Японии в сильнейшей степени  зависит от импорта сырья и топлива и в то же время ориентируется  на экспорт готовой продукции, причем соответствующей самым высоким мировым стандартам. Доля Японии в мировом импорте составляет около одной десятой. Ведущее  место в импорте Японии занимают минеральное топливо и сырье. Доля Японии в мировом экспорте так же несколько превышает 10 %. По общим размерам экспорта Япония занимает третье место в мире после ФРГ и США. Быстро растет торговля с развивающимися странами, в которых она закупает основную часть ввозимого топлива и сырья. Большая часть внешнеторгового оборота Японии приходится на развитые страны, особенно США . </w:t>
      </w:r>
    </w:p>
    <w:p>
      <w:pPr>
        <w:pStyle w:val="Normal"/>
        <w:spacing w:lineRule="auto" w:line="360"/>
        <w:rPr>
          <w:i w:val="false"/>
          <w:i w:val="false"/>
          <w:iCs w:val="false"/>
        </w:rPr>
      </w:pPr>
      <w:r>
        <w:rPr>
          <w:i w:val="false"/>
          <w:iCs w:val="false"/>
        </w:rPr>
        <w:t>В импорте первое место принадлежит нефти и нефтепродуктам, а так же коксующихся углей, (40% японского импорта ).</w:t>
      </w:r>
    </w:p>
    <w:p>
      <w:pPr>
        <w:pStyle w:val="Normal"/>
        <w:spacing w:lineRule="auto" w:line="360"/>
        <w:rPr>
          <w:i w:val="false"/>
          <w:i w:val="false"/>
          <w:iCs w:val="false"/>
        </w:rPr>
      </w:pPr>
      <w:r>
        <w:rPr>
          <w:i w:val="false"/>
          <w:iCs w:val="false"/>
        </w:rPr>
        <w:t>Велики размеры импорта металлов  металлолома и бокситов. По-прежнему ввозится большое количество текстильного сырья и натурального каучука. Увеличивается покупка строевого леса. Ввоз продовольственных товаров  возрос за счет кормового зерна (кукуруза, за  тем  бобов) , сахара-сырца, морепродуктов  и рыбы. Торговые связи с Южной Кореей и Тайванем. Торговыми партнерами Японии стали “нефтяные страны Персидского залива - Кувейт, Саудовская Аравия”. Активные торговые связи сложились у Японии со странами южно-восточной Азии - Филиппинами, Малазией.</w:t>
      </w:r>
    </w:p>
    <w:p>
      <w:pPr>
        <w:pStyle w:val="Normal"/>
        <w:spacing w:lineRule="auto" w:line="360"/>
        <w:rPr>
          <w:i w:val="false"/>
          <w:i w:val="false"/>
          <w:iCs w:val="false"/>
        </w:rPr>
      </w:pPr>
      <w:r>
        <w:rPr>
          <w:i w:val="false"/>
          <w:iCs w:val="false"/>
        </w:rPr>
      </w:r>
    </w:p>
    <w:p>
      <w:pPr>
        <w:pStyle w:val="Normal"/>
        <w:spacing w:lineRule="auto" w:line="360"/>
        <w:rPr/>
      </w:pPr>
      <w:r>
        <w:rPr/>
      </w:r>
    </w:p>
    <w:p>
      <w:pPr>
        <w:sectPr>
          <w:footerReference w:type="default" r:id="rId15"/>
          <w:type w:val="nextPage"/>
          <w:pgSz w:w="11906" w:h="16838"/>
          <w:pgMar w:left="1418" w:right="1418" w:gutter="0" w:header="0" w:top="0" w:footer="0" w:bottom="567"/>
          <w:pgNumType w:fmt="decimal"/>
          <w:formProt w:val="false"/>
          <w:textDirection w:val="lrTb"/>
        </w:sect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Heading1"/>
        <w:rPr/>
      </w:pPr>
      <w:r>
        <w:rPr/>
        <w:t>Традиции  Японии.</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Япония  издавна бережно относится к природе. Восторгаться цветами стало национальной традицией. Праздник цветения вишни (сакуры) - самый  красивый национальный праздник. Традиция воссоздавать природу в миниатюре- либо в виде весьма небольшого, карликового садика при доме , либо в виде своеобразного маленького ландшафта. Японцы стойко придерживаются  традиционной семейной обрядности, соблюдение которой считается необходимым условием приличий и достойного общественного поведения. Свадебные церемонии проводятся в синтоистских храмах. К числу культурных художественных и бытовых традиций относятся: икебана -  искусство составления букетов и расстановки цветов и веток деревьев в вазах. Бонсай (что означает дословно - “дерево в горшке”) - выращивание карликовых деревьев .Каллиграфия -  красивое письмо кисточкой и тушью, музыка, живопись на бумаге и шелке, оригинальная храмовая и садово-парковая архитектура, театр теней, чайная церемония, женская одежда - кимоно, борьба  тяжеловесов сумо, дзюдо, каратэ , палочки для еды, особенности кухни,  сервировка стола и многое другое. К числу важнейших традиций относится почитание старших , заключение браков по сговору  родителей ,вера в многочисленные приметы, обряд  медитации, использование различных  календарных  систем , обилие  официальных  государственных  праздников (включая  день  детей,  день  совершеннолетия,  дни  весеннего  и  осеннего  равноденствия,  разного  рода  фестивалей). </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sectPr>
          <w:footerReference w:type="default" r:id="rId16"/>
          <w:type w:val="nextPage"/>
          <w:pgSz w:w="11906" w:h="16838"/>
          <w:pgMar w:left="1418" w:right="1418" w:gutter="0" w:header="0" w:top="0" w:footer="0" w:bottom="567"/>
          <w:pgNumType w:fmt="decimal"/>
          <w:formProt w:val="false"/>
          <w:textDirection w:val="lrTb"/>
        </w:sectPr>
      </w:pPr>
    </w:p>
    <w:p>
      <w:pPr>
        <w:pStyle w:val="Heading1"/>
        <w:rPr/>
      </w:pPr>
      <w:r>
        <w:rPr/>
        <w:t>ПРОБЛЕМЫ  СТРАНЫ.</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В Японии, как и в любом другом месте, где живет человек, существуют проблемы связанные с его действием на природу - проблемы экологии. Это проблемы воздуха, воды, леса, почв, моря и других составляющих  биосферы. </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i w:val="false"/>
          <w:iCs w:val="false"/>
        </w:rPr>
        <w:t>В  Японии  проблема  загрязнения  природной   среды , в  значительной  мере  порожденная  последствиями  урбанизаций,  особенно  остро  встала  на  рубеже  1970  годов .</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есмотря  на  многочисленность  рек  и  озер  в  Японии  ощущается  дефицит  водных  ресурсов. Все  более  используются  в  Японии  различные  воды. Большую  угрозу  водным  ресурсам  поверхностных  вод  и  прибрежных  морских  акваторий  представляет  их  загрязнение  промышленными   и  сельскохозяйственными  отходами,  достигшие  критического  уровня  . Особенно  высока  степень  загрязнения  рек  на  низменностях  и  в  приустьевых  частях ,а  также  прибрежных  вод .  Заметно  уменьшилась   прозрачность  вод  морских . Загрязнение вод в основных районах рыболовства приводит к значительному снижению уловов.</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i w:val="false"/>
          <w:iCs w:val="false"/>
        </w:rPr>
        <w:t>Но  давайте  постараемся  рассмотреть  как  эти  или  иные  проблемы  влияют  на  лесные  ресурсы. Как  было  указано выше , 2/3  площади  Японских  островов  покрыто  лесами - очень  богатыми  и  разнообразными  по  составу .Чаща  переплетена  лианами , в  горах  растут  вечнозеленые  дубы ,  много  бамбуковых  рощ  .И  несмотря  на  обилие  лесов , лесные  ресурсы  страны  очень  ограниченны . В  результате  вырубок , неудовлетворительное  ведение  лесного  хозяйства ,  длительной  хищнической  эксплуатации , эрозии  почв  и  деятельности  насекомых - вредителей  леса  сильно  истощены .Сельскохозяйственные  земли  в  настоящее  время  сокращаются  за  счет  роста  территорий  под  городской  застройкой ; площадь  которых  превышает  вдвое  площадь  пашни . Значительный  ущерб   земельным  ресурсам   наносит  почвенная  эрозия .</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  теперь  попытаюсь подробнее рассмотреть  проблемы , связанные  с  атмосферой. Главным  источником  загрязнения  атмосферы   являются  промышленность -  металлургическая , энергетическая , химическая , нефтехимическая , лесная, строительных  материалов ( керамическая , цементная ) - и  автомобильный  транспорт. Загрязнение атмосферы и поверхностных вод губительно отражается на растительном и почвенном покрове и животном мире.</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Масштабы загрязнения окружающей среды, рассмотренные относительно территории  Японии,  делают  необходимость охраны природы особенно острой. </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японских городах проводятся мероприятия по их очистке: вывозится мусор, устанавливаются штрафные санкции загрязняющим предприятиям и гражданам.</w:t>
      </w:r>
    </w:p>
    <w:p>
      <w:pPr>
        <w:sectPr>
          <w:type w:val="continuous"/>
          <w:pgSz w:w="11906" w:h="16838"/>
          <w:pgMar w:left="1418" w:right="1418" w:gutter="0" w:header="0" w:top="0" w:footer="0" w:bottom="567"/>
          <w:formProt w:val="false"/>
          <w:textDirection w:val="lrTb"/>
        </w:sectPr>
      </w:pPr>
    </w:p>
    <w:p>
      <w:pPr>
        <w:pStyle w:val="Heading1"/>
        <w:rPr/>
      </w:pPr>
      <w:r>
        <w:rPr/>
        <w:t>Японские  “технополисы” .</w:t>
      </w:r>
    </w:p>
    <w:p>
      <w:pPr>
        <w:pStyle w:val="Normal"/>
        <w:spacing w:lineRule="auto" w:line="360"/>
        <w:rPr>
          <w:i w:val="false"/>
          <w:i w:val="false"/>
          <w:iCs w:val="false"/>
        </w:rPr>
      </w:pPr>
      <w:r>
        <w:rPr>
          <w:rFonts w:eastAsia="Times New Roman Cyr" w:cs="Times New Roman Cyr" w:ascii="Times New Roman Cyr" w:hAnsi="Times New Roman Cyr"/>
          <w:i w:val="false"/>
          <w:iCs w:val="false"/>
        </w:rPr>
        <w:t>На  страницах  японских  газет  и  журналов  часто  мелькает  слово  “текунопорису”  (технополис) , которого  не  найти  ни  в  одном  словаре  японского  языка .Это  слово  родилось  при  сочетании  двух  частей , означающих  “техника”  и  “город” .</w:t>
      </w:r>
    </w:p>
    <w:p>
      <w:pPr>
        <w:pStyle w:val="Norma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sectPr>
      <w:footerReference w:type="default" r:id="rId17"/>
      <w:type w:val="nextPage"/>
      <w:pgSz w:w="11906" w:h="16838"/>
      <w:pgMar w:left="1418" w:right="1418" w:gutter="0" w:header="0" w:top="0"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Wide Latin">
    <w:charset w:val="01"/>
    <w:family w:val="roman"/>
    <w:pitch w:val="variable"/>
  </w:font>
  <w:font w:name="Times New Roman Cyr">
    <w:charset w:val="cc"/>
    <w:family w:val="roman"/>
    <w:pitch w:val="variable"/>
  </w:font>
  <w:font w:name="Courier New Cyr">
    <w:charset w:val="cc"/>
    <w:family w:val="modern"/>
    <w:pitch w:val="default"/>
  </w:font>
  <w:font w:name="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24"/>
    </w:pPr>
    <w:rPr>
      <w:rFonts w:ascii="Arial Cyr" w:hAnsi="Arial Cyr" w:eastAsia="Arial Cyr" w:cs="Arial Cyr"/>
      <w:i/>
      <w:iCs/>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val="false"/>
      <w:iCs w:val="false"/>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3">
    <w:name w:val="êðîêóñ"/>
    <w:basedOn w:val="Footnote"/>
    <w:qFormat/>
    <w:pPr>
      <w:suppressLineNumbers/>
      <w:ind w:firstLine="709"/>
      <w:jc w:val="both"/>
    </w:pPr>
    <w:rPr>
      <w:b/>
      <w:bCs/>
      <w:i w:val="false"/>
      <w:iCs w:val="false"/>
      <w:color w:val="000000"/>
      <w:sz w:val="24"/>
      <w:szCs w:val="24"/>
      <w:lang w:val="en-US"/>
    </w:rPr>
  </w:style>
  <w:style w:type="paragraph" w:styleId="Smoll">
    <w:name w:val="Ôàíòîìàñ_smoll"/>
    <w:basedOn w:val="Normal"/>
    <w:qFormat/>
    <w:pPr>
      <w:keepLines/>
      <w:widowControl w:val="false"/>
      <w:suppressLineNumbers/>
      <w:pBdr>
        <w:top w:val="single" w:sz="36" w:space="0" w:color="0000FF"/>
        <w:left w:val="single" w:sz="36" w:space="0" w:color="0000FF"/>
        <w:bottom w:val="single" w:sz="36" w:space="0" w:color="0000FF"/>
        <w:right w:val="single" w:sz="36" w:space="0" w:color="0000FF"/>
      </w:pBdr>
      <w:shd w:fill="006666" w:val="clear"/>
      <w:suppressAutoHyphens w:val="true"/>
    </w:pPr>
    <w:rPr>
      <w:rFonts w:ascii="Wide Latin" w:hAnsi="Wide Latin" w:eastAsia="Wide Latin" w:cs="Wide Latin"/>
      <w:b/>
      <w:bCs/>
      <w:spacing w:val="-20"/>
      <w:kern w:val="2"/>
      <w:sz w:val="96"/>
      <w:szCs w:val="9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1" w:leader="dot"/>
      </w:tabs>
      <w:spacing w:before="120" w:after="120"/>
    </w:pPr>
    <w:rPr>
      <w:rFonts w:ascii="Times New Roman Cyr" w:hAnsi="Times New Roman Cyr" w:eastAsia="Times New Roman Cyr" w:cs="Times New Roman Cyr"/>
      <w:b/>
      <w:bCs/>
      <w:i w:val="false"/>
      <w:iCs w:val="false"/>
      <w:caps/>
      <w:sz w:val="20"/>
      <w:szCs w:val="20"/>
    </w:rPr>
  </w:style>
  <w:style w:type="paragraph" w:styleId="Contents2">
    <w:name w:val="TOC 2"/>
    <w:basedOn w:val="Normal"/>
    <w:next w:val="Normal"/>
    <w:pPr>
      <w:tabs>
        <w:tab w:val="clear" w:pos="708"/>
        <w:tab w:val="right" w:pos="9071" w:leader="dot"/>
      </w:tabs>
    </w:pPr>
    <w:rPr>
      <w:rFonts w:ascii="Times New Roman Cyr" w:hAnsi="Times New Roman Cyr" w:eastAsia="Times New Roman Cyr" w:cs="Times New Roman Cyr"/>
      <w:i w:val="false"/>
      <w:iCs w:val="false"/>
      <w:smallCaps/>
      <w:sz w:val="20"/>
      <w:szCs w:val="20"/>
    </w:rPr>
  </w:style>
  <w:style w:type="paragraph" w:styleId="Contents3">
    <w:name w:val="TOC 3"/>
    <w:basedOn w:val="Normal"/>
    <w:next w:val="Normal"/>
    <w:pPr>
      <w:tabs>
        <w:tab w:val="clear" w:pos="708"/>
        <w:tab w:val="right" w:pos="9071" w:leader="dot"/>
      </w:tabs>
      <w:ind w:left="220" w:firstLine="624"/>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08"/>
        <w:tab w:val="right" w:pos="9071" w:leader="dot"/>
      </w:tabs>
      <w:ind w:left="440" w:firstLine="624"/>
    </w:pPr>
    <w:rPr>
      <w:rFonts w:ascii="Times New Roman Cyr" w:hAnsi="Times New Roman Cyr" w:eastAsia="Times New Roman Cyr" w:cs="Times New Roman Cyr"/>
      <w:i w:val="false"/>
      <w:iCs w:val="false"/>
      <w:sz w:val="18"/>
      <w:szCs w:val="18"/>
    </w:rPr>
  </w:style>
  <w:style w:type="paragraph" w:styleId="Contents5">
    <w:name w:val="TOC 5"/>
    <w:basedOn w:val="Normal"/>
    <w:next w:val="Normal"/>
    <w:pPr>
      <w:tabs>
        <w:tab w:val="clear" w:pos="708"/>
        <w:tab w:val="right" w:pos="9071" w:leader="dot"/>
      </w:tabs>
      <w:ind w:left="660" w:firstLine="624"/>
    </w:pPr>
    <w:rPr>
      <w:rFonts w:ascii="Times New Roman Cyr" w:hAnsi="Times New Roman Cyr" w:eastAsia="Times New Roman Cyr" w:cs="Times New Roman Cyr"/>
      <w:i w:val="false"/>
      <w:iCs w:val="false"/>
      <w:sz w:val="18"/>
      <w:szCs w:val="18"/>
    </w:rPr>
  </w:style>
  <w:style w:type="paragraph" w:styleId="Contents6">
    <w:name w:val="TOC 6"/>
    <w:basedOn w:val="Normal"/>
    <w:next w:val="Normal"/>
    <w:pPr>
      <w:tabs>
        <w:tab w:val="clear" w:pos="708"/>
        <w:tab w:val="right" w:pos="9071" w:leader="dot"/>
      </w:tabs>
      <w:ind w:left="880" w:firstLine="624"/>
    </w:pPr>
    <w:rPr>
      <w:rFonts w:ascii="Times New Roman Cyr" w:hAnsi="Times New Roman Cyr" w:eastAsia="Times New Roman Cyr" w:cs="Times New Roman Cyr"/>
      <w:i w:val="false"/>
      <w:iCs w:val="false"/>
      <w:sz w:val="18"/>
      <w:szCs w:val="18"/>
    </w:rPr>
  </w:style>
  <w:style w:type="paragraph" w:styleId="Contents7">
    <w:name w:val="TOC 7"/>
    <w:basedOn w:val="Normal"/>
    <w:next w:val="Normal"/>
    <w:pPr>
      <w:tabs>
        <w:tab w:val="clear" w:pos="708"/>
        <w:tab w:val="right" w:pos="9071" w:leader="dot"/>
      </w:tabs>
      <w:ind w:left="1100" w:firstLine="624"/>
    </w:pPr>
    <w:rPr>
      <w:rFonts w:ascii="Times New Roman Cyr" w:hAnsi="Times New Roman Cyr" w:eastAsia="Times New Roman Cyr" w:cs="Times New Roman Cyr"/>
      <w:i w:val="false"/>
      <w:iCs w:val="false"/>
      <w:sz w:val="18"/>
      <w:szCs w:val="18"/>
    </w:rPr>
  </w:style>
  <w:style w:type="paragraph" w:styleId="Contents8">
    <w:name w:val="TOC 8"/>
    <w:basedOn w:val="Normal"/>
    <w:next w:val="Normal"/>
    <w:pPr>
      <w:tabs>
        <w:tab w:val="clear" w:pos="708"/>
        <w:tab w:val="right" w:pos="9071" w:leader="dot"/>
      </w:tabs>
      <w:ind w:left="1320" w:firstLine="624"/>
    </w:pPr>
    <w:rPr>
      <w:rFonts w:ascii="Times New Roman Cyr" w:hAnsi="Times New Roman Cyr" w:eastAsia="Times New Roman Cyr" w:cs="Times New Roman Cyr"/>
      <w:i w:val="false"/>
      <w:iCs w:val="false"/>
      <w:sz w:val="18"/>
      <w:szCs w:val="18"/>
    </w:rPr>
  </w:style>
  <w:style w:type="paragraph" w:styleId="Contents9">
    <w:name w:val="TOC 9"/>
    <w:basedOn w:val="Normal"/>
    <w:next w:val="Normal"/>
    <w:pPr>
      <w:tabs>
        <w:tab w:val="clear" w:pos="708"/>
        <w:tab w:val="right" w:pos="9071" w:leader="dot"/>
      </w:tabs>
      <w:ind w:left="1540" w:firstLine="624"/>
    </w:pPr>
    <w:rPr>
      <w:rFonts w:ascii="Times New Roman Cyr" w:hAnsi="Times New Roman Cyr" w:eastAsia="Times New Roman Cyr" w:cs="Times New Roman Cyr"/>
      <w:i w:val="false"/>
      <w:iCs w:val="false"/>
      <w:sz w:val="18"/>
      <w:szCs w:val="18"/>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4T00:14:00Z</dcterms:created>
  <dc:creator>F.I.A</dc:creator>
  <dc:description/>
  <dc:language>en-US</dc:language>
  <cp:lastModifiedBy>F.I.A</cp:lastModifiedBy>
  <dcterms:modified xsi:type="dcterms:W3CDTF">1996-04-27T02:16:00Z</dcterms:modified>
  <cp:revision>4</cp:revision>
  <dc:subject/>
  <dc:title>����� - ���� ���������-�������������� ������� </dc:title>
</cp:coreProperties>
</file>