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1 ПРОЕКТИРОВАНИЕ  ОТДЕЛЕНИЯ  ВОССТАНОВЛЕНИЯ  ОСЕЙ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АЛАНСИРОВ  СЕДЕЛЬНЫХ  УСТРОЙСТ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1 Краткая характеристика отделения восстановления осей балансиров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седельных устройст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деление восстановления осей балансиров седельных устройств предназна-чено для восстановления деталей электролитическим осаждением металла на изношенные поверхности с последующей механической обработкой.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орудование размещается согласно схеме технологического процесса. Выпря- мители и системы регулирования тока размещаются непосредственно у ванн. Гальванические ванны устанавливаются в отдельном помещении. Отделение восстановления осей балансирных подвесок делится на гальванический и механи- ческий посты. Гальванический пост отгорожен от других помещений газонепро- ницаемыми стенами. Рядом с гальваническим постом располагается помещение для нейтрализации , где производится очистка сточной воды. Нейтрализованные стоки поступают в отстойник, затем очищенная вода идет в канализацию, а обез- воженный осадок пропускается через вакуум для практического применения или захорон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/>
                              <w:t>1.2 Определение трудоемкости и распределение ее по видам работ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Трудоемкость гальванической операции по восстановлению оси балансира седельного устройства автомобилей ЗИЛ-130 и КамАЗ-5410 Т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lang w:val="ru-RU"/>
                              </w:rPr>
                              <w:t xml:space="preserve">=0,445 чел.-ч.            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Трудоемкость шлифовальных операций по восстановлению оси балансира седельного устройства автомобилей ЗИЛ-130 и КамАЗ-5410 Т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ш</w:t>
                            </w:r>
                            <w:r>
                              <w:rPr>
                                <w:lang w:val="ru-RU"/>
                              </w:rPr>
                              <w:t xml:space="preserve">=0,03 чел.-ч.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Годовой объем работ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</w:t>
                            </w:r>
                            <w:r>
                              <w:rPr>
                                <w:lang w:val="ru-RU"/>
                              </w:rPr>
                              <w:t xml:space="preserve">Т,чел.-ч.,вычисляют по формуле                             </w:t>
                            </w:r>
                          </w:p>
                          <w:p>
                            <w:pPr>
                              <w:pStyle w:val="Heading1"/>
                              <w:ind w:left="4604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</w:t>
                            </w:r>
                            <w:r>
                              <w:rPr>
                                <w:lang w:val="ru-RU"/>
                              </w:rPr>
                              <w:t>Т=Т*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lang w:val="ru-RU"/>
                              </w:rPr>
                              <w:t>,                                                 (1)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где Т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>трудоемкость ремонта единицы продукции,чел.-ч.;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>годовая производственная программа,шт.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</w:t>
                            </w:r>
                            <w:r>
                              <w:rPr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lang w:val="ru-RU"/>
                              </w:rPr>
                              <w:t xml:space="preserve">=0,445*2600*2=2314 чел.-ч.                    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</w:t>
                            </w:r>
                            <w:r>
                              <w:rPr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ш</w:t>
                            </w:r>
                            <w:r>
                              <w:rPr>
                                <w:lang w:val="ru-RU"/>
                              </w:rPr>
                              <w:t xml:space="preserve">=0,03*2600*2=156 чел.-ч.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3 Разработка технологического процесс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тали в отделение восстановления подаются партиями с учетом технологи- ческих маршрутов со склада деталей, ожидающих ремонта, и других производ- ственных участков. После механической обработки детали поступают на гальва- нический пост. Затем детали опять поступают на механический пост для оконча- тельной обработки. Восстановленные детали подаются на комплектов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4 Расчет фондов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Номинальный годовой фонд времени рабочего и оборудования 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lang w:val="ru-RU"/>
                              </w:rPr>
                              <w:t xml:space="preserve"> вычисляют   по формуле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lang w:val="ru-RU"/>
                              </w:rPr>
                              <w:t>=К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р*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sz w:val="18"/>
                              </w:rPr>
                              <w:t>c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</w:t>
                            </w:r>
                            <w:r>
                              <w:rPr>
                                <w:lang w:val="ru-RU"/>
                              </w:rPr>
                              <w:t xml:space="preserve"> К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п*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            (2)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/>
                        <w:t>1 ПРОЕКТИРОВАНИЕ  ОТДЕЛЕНИЯ  ВОССТАНОВЛЕНИЯ  ОСЕЙ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АЛАНСИРОВ  СЕДЕЛЬНЫХ  УСТРОЙСТВ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.1 Краткая характеристика отделения восстановления осей балансиров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/>
                        <w:t>седельных устройств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деление восстановления осей балансиров седельных устройств предназна-чено для восстановления деталей электролитическим осаждением металла на изношенные поверхности с последующей механической обработкой.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орудование размещается согласно схеме технологического процесса. Выпря- мители и системы регулирования тока размещаются непосредственно у ванн. Гальванические ванны устанавливаются в отдельном помещении. Отделение восстановления осей балансирных подвесок делится на гальванический и механи- ческий посты. Гальванический пост отгорожен от других помещений газонепро- ницаемыми стенами. Рядом с гальваническим постом располагается помещение для нейтрализации , где производится очистка сточной воды. Нейтрализованные стоки поступают в отстойник, затем очищенная вода идет в канализацию, а обез- воженный осадок пропускается через вакуум для практического применения или захоронения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/>
                        <w:t>1.2 Определение трудоемкости и распределение ее по видам работ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Трудоемкость гальванической операции по восстановлению оси балансира седельного устройства автомобилей ЗИЛ-130 и КамАЗ-5410 Т</w:t>
                      </w:r>
                      <w:r>
                        <w:rPr>
                          <w:sz w:val="18"/>
                          <w:lang w:val="ru-RU"/>
                        </w:rPr>
                        <w:t>г</w:t>
                      </w:r>
                      <w:r>
                        <w:rPr>
                          <w:lang w:val="ru-RU"/>
                        </w:rPr>
                        <w:t xml:space="preserve">=0,445 чел.-ч.             </w:t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Трудоемкость шлифовальных операций по восстановлению оси балансира седельного устройства автомобилей ЗИЛ-130 и КамАЗ-5410 Т</w:t>
                      </w:r>
                      <w:r>
                        <w:rPr>
                          <w:sz w:val="18"/>
                          <w:lang w:val="ru-RU"/>
                        </w:rPr>
                        <w:t>ш</w:t>
                      </w:r>
                      <w:r>
                        <w:rPr>
                          <w:lang w:val="ru-RU"/>
                        </w:rPr>
                        <w:t xml:space="preserve">=0,03 чел.-ч. </w:t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Годовой объем работ 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</w:t>
                      </w:r>
                      <w:r>
                        <w:rPr>
                          <w:lang w:val="ru-RU"/>
                        </w:rPr>
                        <w:t xml:space="preserve">Т,чел.-ч.,вычисляют по формуле                             </w:t>
                      </w:r>
                    </w:p>
                    <w:p>
                      <w:pPr>
                        <w:pStyle w:val="Heading1"/>
                        <w:ind w:left="4604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</w:t>
                      </w:r>
                      <w:r>
                        <w:rPr>
                          <w:lang w:val="ru-RU"/>
                        </w:rPr>
                        <w:t>Т=Т*</w:t>
                      </w:r>
                      <w:r>
                        <w:rPr/>
                        <w:t>N</w:t>
                      </w:r>
                      <w:r>
                        <w:rPr>
                          <w:lang w:val="ru-RU"/>
                        </w:rPr>
                        <w:t>,                                                 (1)</w:t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где Т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>трудоемкость ремонта единицы продукции,чел.-ч.;</w:t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      </w:t>
                      </w:r>
                      <w:r>
                        <w:rPr/>
                        <w:t>N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>
                          <w:lang w:val="ru-RU"/>
                        </w:rPr>
                        <w:t>годовая производственная программа,шт.</w:t>
                      </w:r>
                    </w:p>
                    <w:p>
                      <w:pPr>
                        <w:pStyle w:val="Heading1"/>
                        <w:ind w:left="284" w:firstLine="283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</w:t>
                      </w:r>
                      <w:r>
                        <w:rPr>
                          <w:lang w:val="ru-RU"/>
                        </w:rPr>
                        <w:t>Т</w:t>
                      </w:r>
                      <w:r>
                        <w:rPr>
                          <w:sz w:val="18"/>
                          <w:lang w:val="ru-RU"/>
                        </w:rPr>
                        <w:t>г</w:t>
                      </w:r>
                      <w:r>
                        <w:rPr>
                          <w:lang w:val="ru-RU"/>
                        </w:rPr>
                        <w:t xml:space="preserve">=0,445*2600*2=2314 чел.-ч.                     </w:t>
                      </w:r>
                    </w:p>
                    <w:p>
                      <w:pPr>
                        <w:pStyle w:val="Heading1"/>
                        <w:ind w:left="284" w:firstLine="283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</w:t>
                      </w:r>
                      <w:r>
                        <w:rPr>
                          <w:lang w:val="ru-RU"/>
                        </w:rPr>
                        <w:t>Т</w:t>
                      </w:r>
                      <w:r>
                        <w:rPr>
                          <w:sz w:val="18"/>
                          <w:lang w:val="ru-RU"/>
                        </w:rPr>
                        <w:t>ш</w:t>
                      </w:r>
                      <w:r>
                        <w:rPr>
                          <w:lang w:val="ru-RU"/>
                        </w:rPr>
                        <w:t xml:space="preserve">=0,03*2600*2=156 чел.-ч. </w:t>
                      </w:r>
                    </w:p>
                    <w:p>
                      <w:pPr>
                        <w:pStyle w:val="Heading1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.3 Разработка технологического процесса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етали в отделение восстановления подаются партиями с учетом технологи- ческих маршрутов со склада деталей, ожидающих ремонта, и других производ- ственных участков. После механической обработки детали поступают на гальва- нический пост. Затем детали опять поступают на механический пост для оконча- тельной обработки. Восстановленные детали подаются на комплектование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.4 Расчет фондов времени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Номинальный годовой фонд времени рабочего и оборудования Ф</w:t>
                      </w:r>
                      <w:r>
                        <w:rPr>
                          <w:sz w:val="18"/>
                          <w:lang w:val="ru-RU"/>
                        </w:rPr>
                        <w:t>н</w:t>
                      </w:r>
                      <w:r>
                        <w:rPr>
                          <w:lang w:val="ru-RU"/>
                        </w:rPr>
                        <w:t xml:space="preserve"> вычисляют   по формуле</w:t>
                      </w:r>
                    </w:p>
                    <w:p>
                      <w:pPr>
                        <w:pStyle w:val="Heading1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       </w:t>
                      </w:r>
                      <w:r>
                        <w:rPr>
                          <w:lang w:val="ru-RU"/>
                        </w:rPr>
                        <w:t>Ф</w:t>
                      </w:r>
                      <w:r>
                        <w:rPr>
                          <w:sz w:val="18"/>
                          <w:lang w:val="ru-RU"/>
                        </w:rPr>
                        <w:t>н</w:t>
                      </w:r>
                      <w:r>
                        <w:rPr>
                          <w:lang w:val="ru-RU"/>
                        </w:rPr>
                        <w:t>=К</w:t>
                      </w:r>
                      <w:r>
                        <w:rPr>
                          <w:sz w:val="18"/>
                          <w:lang w:val="ru-RU"/>
                        </w:rPr>
                        <w:t>р*</w:t>
                      </w:r>
                      <w:r>
                        <w:rPr/>
                        <w:t>t</w:t>
                      </w:r>
                      <w:r>
                        <w:rPr>
                          <w:sz w:val="18"/>
                        </w:rPr>
                        <w:t>cм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</w:t>
                      </w:r>
                      <w:r>
                        <w:rPr>
                          <w:lang w:val="ru-RU"/>
                        </w:rPr>
                        <w:t xml:space="preserve"> К</w:t>
                      </w:r>
                      <w:r>
                        <w:rPr>
                          <w:sz w:val="18"/>
                          <w:lang w:val="ru-RU"/>
                        </w:rPr>
                        <w:t>п*</w:t>
                      </w:r>
                      <w:r>
                        <w:rPr/>
                        <w:t>t</w:t>
                      </w:r>
                      <w:r>
                        <w:rPr>
                          <w:sz w:val="18"/>
                        </w:rPr>
                        <w:t>c</w:t>
                      </w:r>
                      <w:r>
                        <w:rPr>
                          <w:sz w:val="18"/>
                          <w:lang w:val="ru-RU"/>
                        </w:rPr>
                        <w:t>,</w:t>
                      </w:r>
                      <w:r>
                        <w:rPr>
                          <w:lang w:val="ru-RU"/>
                        </w:rPr>
                        <w:t xml:space="preserve">                                        (2)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</w:t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где  К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>число рабочих дней в году, К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lang w:val="ru-RU"/>
                              </w:rPr>
                              <w:t>=253;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см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>продолжительность смены,ч.,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см</w:t>
                            </w:r>
                            <w:r>
                              <w:rPr>
                                <w:lang w:val="ru-RU"/>
                              </w:rPr>
                              <w:t>=7,2 ч;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>число предвыходных и предпраздничных дней,К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lang w:val="ru-RU"/>
                              </w:rPr>
                              <w:t xml:space="preserve">=60;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 xml:space="preserve">время на которое сокращается смена в предпраздничные и в предвы-      </w:t>
                            </w:r>
                          </w:p>
                          <w:p>
                            <w:pPr>
                              <w:pStyle w:val="Heading1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</w:t>
                            </w:r>
                            <w:r>
                              <w:rPr>
                                <w:lang w:val="ru-RU"/>
                              </w:rPr>
                              <w:t>ходные дни,t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c</w:t>
                            </w:r>
                            <w:r>
                              <w:rPr>
                                <w:lang w:val="ru-RU"/>
                              </w:rPr>
                              <w:t>=1 ч.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lang w:val="ru-RU"/>
                              </w:rPr>
                              <w:t>=253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lang w:val="ru-RU"/>
                              </w:rPr>
                              <w:t>7,2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</w:t>
                            </w:r>
                            <w:r>
                              <w:rPr>
                                <w:lang w:val="ru-RU"/>
                              </w:rPr>
                              <w:t xml:space="preserve"> 60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lang w:val="ru-RU"/>
                              </w:rPr>
                              <w:t>1=1761,6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/>
                              <w:t>Действительный</w:t>
                            </w:r>
                            <w:r>
                              <w:rPr>
                                <w:lang w:val="ru-RU"/>
                              </w:rPr>
                              <w:t xml:space="preserve"> годовой фонд времени работы рабочего 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др</w:t>
                            </w:r>
                            <w:r>
                              <w:rPr>
                                <w:lang w:val="ru-RU"/>
                              </w:rPr>
                              <w:t xml:space="preserve"> вычисляют по  формуле         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др</w:t>
                            </w:r>
                            <w:r>
                              <w:rPr>
                                <w:lang w:val="ru-RU"/>
                              </w:rPr>
                              <w:t>=( 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н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</w:t>
                            </w:r>
                            <w:r>
                              <w:rPr>
                                <w:lang w:val="ru-RU"/>
                              </w:rPr>
                              <w:t xml:space="preserve"> К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о*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см </w:t>
                            </w:r>
                            <w:r>
                              <w:rPr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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р,  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        (3)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где 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>общее число рабочих дней отпуска в году, К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lang w:val="ru-RU"/>
                              </w:rPr>
                              <w:t>=30;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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>коэффициент потерь рабочего времени,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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lang w:val="ru-RU"/>
                              </w:rPr>
                              <w:t>=0,97.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др</w:t>
                            </w:r>
                            <w:r>
                              <w:rPr>
                                <w:lang w:val="ru-RU"/>
                              </w:rPr>
                              <w:t xml:space="preserve">=( 1761,6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</w:t>
                            </w:r>
                            <w:r>
                              <w:rPr>
                                <w:lang w:val="ru-RU"/>
                              </w:rPr>
                              <w:t xml:space="preserve"> 30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lang w:val="ru-RU"/>
                              </w:rPr>
                              <w:t>7,2 )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lang w:val="ru-RU"/>
                              </w:rPr>
                              <w:t xml:space="preserve">0,97=1499,2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Действительный годовой фонд времени работы оборудования 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lang w:val="ru-RU"/>
                              </w:rPr>
                              <w:t xml:space="preserve"> вычисляют    по формуле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lang w:val="ru-RU"/>
                              </w:rPr>
                              <w:t>=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н*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sz w:val="18"/>
                              </w:rPr>
                              <w:t>*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lang w:val="ru-RU"/>
                              </w:rPr>
                              <w:t xml:space="preserve">,                                           (4)       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где 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 xml:space="preserve">число смен,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lang w:val="ru-RU"/>
                              </w:rPr>
                              <w:t>=1;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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 xml:space="preserve">коэффициент использования оборудования, учитывающий простои  оборудования в ремонтах,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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lang w:val="ru-RU"/>
                              </w:rPr>
                              <w:t>=0,95.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lang w:val="ru-RU"/>
                              </w:rPr>
                              <w:t>=1761,6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lang w:val="ru-RU"/>
                              </w:rPr>
                              <w:t xml:space="preserve">0,95=1673,5             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Действительный годовой фонд времени рабочего места 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рм</w:t>
                            </w:r>
                            <w:r>
                              <w:rPr>
                                <w:lang w:val="ru-RU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рм</w:t>
                            </w:r>
                            <w:r>
                              <w:rPr>
                                <w:lang w:val="ru-RU"/>
                              </w:rPr>
                              <w:t>=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н*</w:t>
                            </w:r>
                            <w:r>
                              <w:rPr/>
                              <w:t>n.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                 (5)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рм</w:t>
                            </w:r>
                            <w:r>
                              <w:rPr>
                                <w:lang w:val="ru-RU"/>
                              </w:rPr>
                              <w:t>=1761,6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lang w:val="ru-RU"/>
                              </w:rPr>
                              <w:t xml:space="preserve">1=1761,6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5 Расчет количества рабочих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Явочный состав производственных рабочих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яв</w:t>
                            </w:r>
                            <w:r>
                              <w:rPr>
                                <w:lang w:val="ru-RU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яв</w:t>
                            </w:r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ΣΤ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Φ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lang w:val="ru-RU"/>
                              </w:rPr>
                              <w:t xml:space="preserve">                                             (6)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vertAlign w:val="subscript"/>
                                <w:lang w:val="ru-RU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яв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p>
                              </m:sSubSup>
                            </m:oMath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1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6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lang w:val="ru-RU"/>
                              </w:rPr>
                              <w:t xml:space="preserve">1,3   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яв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6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</m:oMath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/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Явочный состав производственных рабочих гальванического поста 2 человека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lang w:val="ru-RU"/>
                              </w:rPr>
                              <w:t>Явочный состав производственных рабочих механического поста 1 человек.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Списочный состав производственных рабочих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сп</w:t>
                            </w:r>
                            <w:r>
                              <w:rPr>
                                <w:lang w:val="ru-RU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сп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ΣΤ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Φ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р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lang w:val="ru-RU"/>
                              </w:rPr>
                              <w:t xml:space="preserve">                                             (7)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сп</w:t>
                            </w:r>
                            <w:r>
                              <w:rPr>
                                <w:vertAlign w:val="superscript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1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</m:oMath>
                            <w:r>
                              <w:rPr>
                                <w:vertAlign w:val="subscript"/>
                                <w:lang w:val="ru-RU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сп</w:t>
                            </w:r>
                            <w:r>
                              <w:rPr>
                                <w:vertAlign w:val="superscript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</m:oMath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щий списочный состав производственных рабочих принимаем 3 человека.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д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где  К</w:t>
                      </w:r>
                      <w:r>
                        <w:rPr>
                          <w:sz w:val="18"/>
                          <w:lang w:val="ru-RU"/>
                        </w:rPr>
                        <w:t>р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>число рабочих дней в году, К</w:t>
                      </w:r>
                      <w:r>
                        <w:rPr>
                          <w:sz w:val="18"/>
                          <w:lang w:val="ru-RU"/>
                        </w:rPr>
                        <w:t>р</w:t>
                      </w:r>
                      <w:r>
                        <w:rPr>
                          <w:lang w:val="ru-RU"/>
                        </w:rPr>
                        <w:t>=253;</w:t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        </w:t>
                      </w:r>
                      <w:r>
                        <w:rPr/>
                        <w:t>t</w:t>
                      </w:r>
                      <w:r>
                        <w:rPr>
                          <w:sz w:val="18"/>
                          <w:lang w:val="ru-RU"/>
                        </w:rPr>
                        <w:t>см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>продолжительность смены,ч.,</w:t>
                      </w:r>
                      <w:r>
                        <w:rPr/>
                        <w:t>t</w:t>
                      </w:r>
                      <w:r>
                        <w:rPr>
                          <w:sz w:val="18"/>
                          <w:lang w:val="ru-RU"/>
                        </w:rPr>
                        <w:t>см</w:t>
                      </w:r>
                      <w:r>
                        <w:rPr>
                          <w:lang w:val="ru-RU"/>
                        </w:rPr>
                        <w:t>=7,2 ч;</w:t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        </w:t>
                      </w:r>
                      <w:r>
                        <w:rPr>
                          <w:lang w:val="ru-RU"/>
                        </w:rPr>
                        <w:t>К</w:t>
                      </w:r>
                      <w:r>
                        <w:rPr>
                          <w:sz w:val="18"/>
                          <w:lang w:val="ru-RU"/>
                        </w:rPr>
                        <w:t>п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>число предвыходных и предпраздничных дней,К</w:t>
                      </w:r>
                      <w:r>
                        <w:rPr>
                          <w:sz w:val="18"/>
                          <w:lang w:val="ru-RU"/>
                        </w:rPr>
                        <w:t>п</w:t>
                      </w:r>
                      <w:r>
                        <w:rPr>
                          <w:lang w:val="ru-RU"/>
                        </w:rPr>
                        <w:t xml:space="preserve">=60; </w:t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        </w:t>
                      </w:r>
                      <w:r>
                        <w:rPr/>
                        <w:t>t</w:t>
                      </w:r>
                      <w:r>
                        <w:rPr>
                          <w:sz w:val="18"/>
                          <w:lang w:val="ru-RU"/>
                        </w:rPr>
                        <w:t>с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 xml:space="preserve">время на которое сокращается смена в предпраздничные и в предвы-      </w:t>
                      </w:r>
                    </w:p>
                    <w:p>
                      <w:pPr>
                        <w:pStyle w:val="Heading1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               </w:t>
                      </w:r>
                      <w:r>
                        <w:rPr>
                          <w:lang w:val="ru-RU"/>
                        </w:rPr>
                        <w:t>ходные дни,t</w:t>
                      </w:r>
                      <w:r>
                        <w:rPr>
                          <w:sz w:val="18"/>
                          <w:lang w:val="ru-RU"/>
                        </w:rPr>
                        <w:t>c</w:t>
                      </w:r>
                      <w:r>
                        <w:rPr>
                          <w:lang w:val="ru-RU"/>
                        </w:rPr>
                        <w:t>=1 ч.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Ф</w:t>
                      </w:r>
                      <w:r>
                        <w:rPr>
                          <w:sz w:val="18"/>
                          <w:lang w:val="ru-RU"/>
                        </w:rPr>
                        <w:t>н</w:t>
                      </w:r>
                      <w:r>
                        <w:rPr>
                          <w:lang w:val="ru-RU"/>
                        </w:rPr>
                        <w:t>=253</w:t>
                      </w:r>
                      <w:r>
                        <w:rPr>
                          <w:sz w:val="18"/>
                          <w:lang w:val="ru-RU"/>
                        </w:rPr>
                        <w:t>*</w:t>
                      </w:r>
                      <w:r>
                        <w:rPr>
                          <w:lang w:val="ru-RU"/>
                        </w:rPr>
                        <w:t>7,2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</w:t>
                      </w:r>
                      <w:r>
                        <w:rPr>
                          <w:lang w:val="ru-RU"/>
                        </w:rPr>
                        <w:t xml:space="preserve"> 60</w:t>
                      </w:r>
                      <w:r>
                        <w:rPr>
                          <w:sz w:val="18"/>
                          <w:lang w:val="ru-RU"/>
                        </w:rPr>
                        <w:t>*</w:t>
                      </w:r>
                      <w:r>
                        <w:rPr>
                          <w:lang w:val="ru-RU"/>
                        </w:rPr>
                        <w:t>1=1761,6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/>
                        <w:t>Действительный</w:t>
                      </w:r>
                      <w:r>
                        <w:rPr>
                          <w:lang w:val="ru-RU"/>
                        </w:rPr>
                        <w:t xml:space="preserve"> годовой фонд времени работы рабочего Ф</w:t>
                      </w:r>
                      <w:r>
                        <w:rPr>
                          <w:sz w:val="18"/>
                          <w:lang w:val="ru-RU"/>
                        </w:rPr>
                        <w:t>др</w:t>
                      </w:r>
                      <w:r>
                        <w:rPr>
                          <w:lang w:val="ru-RU"/>
                        </w:rPr>
                        <w:t xml:space="preserve"> вычисляют по  формуле                  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</w:t>
                      </w:r>
                      <w:r>
                        <w:rPr>
                          <w:lang w:val="ru-RU"/>
                        </w:rPr>
                        <w:t>Ф</w:t>
                      </w:r>
                      <w:r>
                        <w:rPr>
                          <w:sz w:val="18"/>
                          <w:lang w:val="ru-RU"/>
                        </w:rPr>
                        <w:t>др</w:t>
                      </w:r>
                      <w:r>
                        <w:rPr>
                          <w:lang w:val="ru-RU"/>
                        </w:rPr>
                        <w:t>=( Ф</w:t>
                      </w:r>
                      <w:r>
                        <w:rPr>
                          <w:sz w:val="18"/>
                          <w:lang w:val="ru-RU"/>
                        </w:rPr>
                        <w:t xml:space="preserve">н 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</w:t>
                      </w:r>
                      <w:r>
                        <w:rPr>
                          <w:lang w:val="ru-RU"/>
                        </w:rPr>
                        <w:t xml:space="preserve"> К</w:t>
                      </w:r>
                      <w:r>
                        <w:rPr>
                          <w:sz w:val="18"/>
                          <w:lang w:val="ru-RU"/>
                        </w:rPr>
                        <w:t>о*</w:t>
                      </w:r>
                      <w:r>
                        <w:rPr/>
                        <w:t>t</w:t>
                      </w:r>
                      <w:r>
                        <w:rPr>
                          <w:sz w:val="18"/>
                          <w:lang w:val="ru-RU"/>
                        </w:rPr>
                        <w:t xml:space="preserve">см </w:t>
                      </w:r>
                      <w:r>
                        <w:rPr>
                          <w:lang w:val="ru-RU"/>
                        </w:rPr>
                        <w:t>)</w:t>
                      </w:r>
                      <w:r>
                        <w:rPr>
                          <w:sz w:val="18"/>
                          <w:lang w:val="ru-RU"/>
                        </w:rPr>
                        <w:t>*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</w:t>
                      </w:r>
                      <w:r>
                        <w:rPr>
                          <w:sz w:val="18"/>
                          <w:lang w:val="ru-RU"/>
                        </w:rPr>
                        <w:t xml:space="preserve">р,  </w:t>
                      </w:r>
                      <w:r>
                        <w:rPr>
                          <w:lang w:val="ru-RU"/>
                        </w:rPr>
                        <w:t xml:space="preserve">                                    (3)     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где </w:t>
                      </w:r>
                      <w:r>
                        <w:rPr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К</w:t>
                      </w:r>
                      <w:r>
                        <w:rPr>
                          <w:sz w:val="18"/>
                          <w:lang w:val="ru-RU"/>
                        </w:rPr>
                        <w:t>о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>общее число рабочих дней отпуска в году, К</w:t>
                      </w:r>
                      <w:r>
                        <w:rPr>
                          <w:sz w:val="18"/>
                          <w:lang w:val="ru-RU"/>
                        </w:rPr>
                        <w:t>о</w:t>
                      </w:r>
                      <w:r>
                        <w:rPr>
                          <w:lang w:val="ru-RU"/>
                        </w:rPr>
                        <w:t>=30;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</w:t>
                      </w:r>
                      <w:r>
                        <w:rPr>
                          <w:sz w:val="18"/>
                          <w:lang w:val="ru-RU"/>
                        </w:rPr>
                        <w:t>р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>коэффициент потерь рабочего времени,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</w:t>
                      </w:r>
                      <w:r>
                        <w:rPr>
                          <w:sz w:val="18"/>
                          <w:lang w:val="ru-RU"/>
                        </w:rPr>
                        <w:t>р</w:t>
                      </w:r>
                      <w:r>
                        <w:rPr>
                          <w:lang w:val="ru-RU"/>
                        </w:rPr>
                        <w:t>=0,97.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Ф</w:t>
                      </w:r>
                      <w:r>
                        <w:rPr>
                          <w:sz w:val="18"/>
                          <w:lang w:val="ru-RU"/>
                        </w:rPr>
                        <w:t>др</w:t>
                      </w:r>
                      <w:r>
                        <w:rPr>
                          <w:lang w:val="ru-RU"/>
                        </w:rPr>
                        <w:t xml:space="preserve">=( 1761,6 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</w:t>
                      </w:r>
                      <w:r>
                        <w:rPr>
                          <w:lang w:val="ru-RU"/>
                        </w:rPr>
                        <w:t xml:space="preserve"> 30</w:t>
                      </w:r>
                      <w:r>
                        <w:rPr>
                          <w:sz w:val="18"/>
                          <w:lang w:val="ru-RU"/>
                        </w:rPr>
                        <w:t>*</w:t>
                      </w:r>
                      <w:r>
                        <w:rPr>
                          <w:lang w:val="ru-RU"/>
                        </w:rPr>
                        <w:t>7,2 )</w:t>
                      </w:r>
                      <w:r>
                        <w:rPr>
                          <w:sz w:val="18"/>
                          <w:lang w:val="ru-RU"/>
                        </w:rPr>
                        <w:t>*</w:t>
                      </w:r>
                      <w:r>
                        <w:rPr>
                          <w:lang w:val="ru-RU"/>
                        </w:rPr>
                        <w:t xml:space="preserve">0,97=1499,2                                         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Действительный годовой фонд времени работы оборудования Ф</w:t>
                      </w:r>
                      <w:r>
                        <w:rPr>
                          <w:sz w:val="18"/>
                          <w:lang w:val="ru-RU"/>
                        </w:rPr>
                        <w:t>до</w:t>
                      </w:r>
                      <w:r>
                        <w:rPr>
                          <w:lang w:val="ru-RU"/>
                        </w:rPr>
                        <w:t xml:space="preserve"> вычисляют    по формуле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        </w:t>
                      </w:r>
                      <w:r>
                        <w:rPr>
                          <w:lang w:val="ru-RU"/>
                        </w:rPr>
                        <w:t>Ф</w:t>
                      </w:r>
                      <w:r>
                        <w:rPr>
                          <w:sz w:val="18"/>
                          <w:lang w:val="ru-RU"/>
                        </w:rPr>
                        <w:t>до</w:t>
                      </w:r>
                      <w:r>
                        <w:rPr>
                          <w:lang w:val="ru-RU"/>
                        </w:rPr>
                        <w:t>=Ф</w:t>
                      </w:r>
                      <w:r>
                        <w:rPr>
                          <w:sz w:val="18"/>
                          <w:lang w:val="ru-RU"/>
                        </w:rPr>
                        <w:t>н*</w:t>
                      </w:r>
                      <w:r>
                        <w:rPr/>
                        <w:t>n</w:t>
                      </w:r>
                      <w:r>
                        <w:rPr>
                          <w:sz w:val="18"/>
                        </w:rPr>
                        <w:t>*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sz w:val="18"/>
                          <w:lang w:val="ru-RU"/>
                        </w:rPr>
                        <w:t>о</w:t>
                      </w:r>
                      <w:r>
                        <w:rPr>
                          <w:lang w:val="ru-RU"/>
                        </w:rPr>
                        <w:t xml:space="preserve">,                                           (4)                                                             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где  </w:t>
                      </w:r>
                      <w:r>
                        <w:rPr/>
                        <w:t>n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 xml:space="preserve">число смен, </w:t>
                      </w:r>
                      <w:r>
                        <w:rPr/>
                        <w:t>n</w:t>
                      </w:r>
                      <w:r>
                        <w:rPr>
                          <w:lang w:val="ru-RU"/>
                        </w:rPr>
                        <w:t>=1;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</w:t>
                      </w:r>
                      <w:r>
                        <w:rPr>
                          <w:sz w:val="18"/>
                          <w:lang w:val="ru-RU"/>
                        </w:rPr>
                        <w:t>о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 xml:space="preserve">коэффициент использования оборудования, учитывающий простои  оборудования в ремонтах, 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</w:t>
                      </w:r>
                      <w:r>
                        <w:rPr>
                          <w:sz w:val="20"/>
                          <w:lang w:val="ru-RU"/>
                        </w:rPr>
                        <w:t>о</w:t>
                      </w:r>
                      <w:r>
                        <w:rPr>
                          <w:lang w:val="ru-RU"/>
                        </w:rPr>
                        <w:t>=0,95.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Ф</w:t>
                      </w:r>
                      <w:r>
                        <w:rPr>
                          <w:sz w:val="18"/>
                          <w:lang w:val="ru-RU"/>
                        </w:rPr>
                        <w:t>до</w:t>
                      </w:r>
                      <w:r>
                        <w:rPr>
                          <w:lang w:val="ru-RU"/>
                        </w:rPr>
                        <w:t>=1761,6</w:t>
                      </w:r>
                      <w:r>
                        <w:rPr>
                          <w:sz w:val="18"/>
                          <w:lang w:val="ru-RU"/>
                        </w:rPr>
                        <w:t>*</w:t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>
                          <w:sz w:val="18"/>
                          <w:lang w:val="ru-RU"/>
                        </w:rPr>
                        <w:t>*</w:t>
                      </w:r>
                      <w:r>
                        <w:rPr>
                          <w:lang w:val="ru-RU"/>
                        </w:rPr>
                        <w:t xml:space="preserve">0,95=1673,5                                                                   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Действительный годовой фонд времени рабочего места Ф</w:t>
                      </w:r>
                      <w:r>
                        <w:rPr>
                          <w:sz w:val="18"/>
                          <w:lang w:val="ru-RU"/>
                        </w:rPr>
                        <w:t>рм</w:t>
                      </w:r>
                      <w:r>
                        <w:rPr>
                          <w:lang w:val="ru-RU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          </w:t>
                      </w:r>
                      <w:r>
                        <w:rPr>
                          <w:lang w:val="ru-RU"/>
                        </w:rPr>
                        <w:t>Ф</w:t>
                      </w:r>
                      <w:r>
                        <w:rPr>
                          <w:sz w:val="18"/>
                          <w:lang w:val="ru-RU"/>
                        </w:rPr>
                        <w:t>рм</w:t>
                      </w:r>
                      <w:r>
                        <w:rPr>
                          <w:lang w:val="ru-RU"/>
                        </w:rPr>
                        <w:t>=Ф</w:t>
                      </w:r>
                      <w:r>
                        <w:rPr>
                          <w:sz w:val="18"/>
                          <w:lang w:val="ru-RU"/>
                        </w:rPr>
                        <w:t>н*</w:t>
                      </w:r>
                      <w:r>
                        <w:rPr/>
                        <w:t>n.</w:t>
                      </w:r>
                      <w:r>
                        <w:rPr>
                          <w:lang w:val="ru-RU"/>
                        </w:rPr>
                        <w:t xml:space="preserve">                                             (5)                                                      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Ф</w:t>
                      </w:r>
                      <w:r>
                        <w:rPr>
                          <w:sz w:val="18"/>
                          <w:lang w:val="ru-RU"/>
                        </w:rPr>
                        <w:t>рм</w:t>
                      </w:r>
                      <w:r>
                        <w:rPr>
                          <w:lang w:val="ru-RU"/>
                        </w:rPr>
                        <w:t>=1761,6</w:t>
                      </w:r>
                      <w:r>
                        <w:rPr>
                          <w:sz w:val="18"/>
                          <w:lang w:val="ru-RU"/>
                        </w:rPr>
                        <w:t>*</w:t>
                      </w:r>
                      <w:r>
                        <w:rPr>
                          <w:lang w:val="ru-RU"/>
                        </w:rPr>
                        <w:t xml:space="preserve">1=1761,6 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.5 Расчет количества рабочих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Явочный состав производственных рабочих </w:t>
                      </w:r>
                      <w:r>
                        <w:rPr/>
                        <w:t>m</w:t>
                      </w:r>
                      <w:r>
                        <w:rPr>
                          <w:sz w:val="18"/>
                          <w:lang w:val="ru-RU"/>
                        </w:rPr>
                        <w:t>яв</w:t>
                      </w:r>
                      <w:r>
                        <w:rPr>
                          <w:lang w:val="ru-RU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lang w:val="ru-RU"/>
                        </w:rPr>
                        <w:t>M</w:t>
                      </w:r>
                      <w:r>
                        <w:rPr>
                          <w:vertAlign w:val="subscript"/>
                          <w:lang w:val="ru-RU"/>
                        </w:rPr>
                        <w:t>яв</w:t>
                      </w:r>
                      <w:r>
                        <w:rPr>
                          <w:lang w:val="ru-RU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ΣΤ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>
                          <w:lang w:val="ru-RU"/>
                        </w:rPr>
                        <w:t xml:space="preserve">                                             (6)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vertAlign w:val="subscript"/>
                          <w:lang w:val="ru-RU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яв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p>
                        </m:sSubSup>
                      </m:oMath>
                      <w:r>
                        <w:rPr>
                          <w:lang w:val="ru-RU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1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6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lang w:val="ru-RU"/>
                        </w:rPr>
                        <w:t xml:space="preserve">1,3   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</w:t>
                      </w:r>
                      <w:r>
                        <w:rPr>
                          <w:lang w:val="ru-RU"/>
                        </w:rPr>
                      </w:r>
                      <m:oMath xmlns:m="http://schemas.openxmlformats.org/officeDocument/2006/math"/>
                      <w:r>
                        <w:rPr>
                          <w:lang w:val="ru-RU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яв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6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oMath>
                      <w:r>
                        <w:rPr>
                          <w:lang w:val="ru-RU"/>
                        </w:rPr>
                      </w:r>
                      <m:oMath xmlns:m="http://schemas.openxmlformats.org/officeDocument/2006/math"/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Явочный состав производственных рабочих гальванического поста 2 человека.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</w:t>
                      </w:r>
                      <w:r>
                        <w:rPr>
                          <w:lang w:val="ru-RU"/>
                        </w:rPr>
                        <w:t>Явочный состав производственных рабочих механического поста 1 человек.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Списочный состав производственных рабочих </w:t>
                      </w:r>
                      <w:r>
                        <w:rPr/>
                        <w:t>m</w:t>
                      </w:r>
                      <w:r>
                        <w:rPr>
                          <w:sz w:val="18"/>
                          <w:lang w:val="ru-RU"/>
                        </w:rPr>
                        <w:t>сп</w:t>
                      </w:r>
                      <w:r>
                        <w:rPr>
                          <w:lang w:val="ru-RU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          </w:t>
                      </w:r>
                      <w:r>
                        <w:rPr/>
                        <w:t>m</w:t>
                      </w:r>
                      <w:r>
                        <w:rPr>
                          <w:vertAlign w:val="subscript"/>
                          <w:lang w:val="ru-RU"/>
                        </w:rPr>
                        <w:t>сп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ΣΤ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р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>
                          <w:lang w:val="ru-RU"/>
                        </w:rPr>
                        <w:t xml:space="preserve">                                             (7)     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  <w:lang w:val="ru-RU"/>
                        </w:rPr>
                        <w:t>сп</w:t>
                      </w:r>
                      <w:r>
                        <w:rPr>
                          <w:vertAlign w:val="superscript"/>
                          <w:lang w:val="ru-RU"/>
                        </w:rPr>
                        <w:t>г</w:t>
                      </w:r>
                      <w:r>
                        <w:rPr>
                          <w:vertAlign w:val="subscript"/>
                          <w:lang w:val="ru-RU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1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9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oMath>
                      <w:r>
                        <w:rPr>
                          <w:vertAlign w:val="subscript"/>
                          <w:lang w:val="ru-RU"/>
                        </w:rPr>
                        <w:t xml:space="preserve">         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  <w:lang w:val="ru-RU"/>
                        </w:rPr>
                        <w:t>сп</w:t>
                      </w:r>
                      <w:r>
                        <w:rPr>
                          <w:vertAlign w:val="superscript"/>
                          <w:lang w:val="ru-RU"/>
                        </w:rPr>
                        <w:t>м</w:t>
                      </w:r>
                      <w:r>
                        <w:rPr>
                          <w:lang w:val="ru-RU"/>
                        </w:rPr>
                        <w:t>=</w:t>
                      </w:r>
                      <w:r>
                        <w:rPr>
                          <w:lang w:val="ru-RU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9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oMath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щий списочный состав производственных рабочих принимаем 3 человека.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д 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1995</wp:posOffset>
                </wp:positionH>
                <wp:positionV relativeFrom="page">
                  <wp:posOffset>9957435</wp:posOffset>
                </wp:positionV>
                <wp:extent cx="6678930" cy="5588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05pt;mso-position-vertical-relative:page;margin-left:56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Число вспомогательных рабочих 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всп</w:t>
                            </w:r>
                            <w:r>
                              <w:rPr>
                                <w:lang w:val="ru-RU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всп</w:t>
                            </w:r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</m:oMath>
                            <w:r>
                              <w:rPr>
                                <w:lang w:val="ru-RU"/>
                              </w:rPr>
                              <w:t xml:space="preserve"> 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сп</w:t>
                            </w:r>
                            <w:r>
                              <w:rPr>
                                <w:lang w:val="ru-RU"/>
                              </w:rPr>
                              <w:t xml:space="preserve">,                                         (8)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где П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 xml:space="preserve"> процент вспомогательных рабочих, П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=25%.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всп</w:t>
                            </w:r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Число вспомогательных рабочих берем в количестве 1 человека.                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Число инженерно-технических работников 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итр</w:t>
                            </w:r>
                            <w:r>
                              <w:rPr>
                                <w:lang w:val="ru-RU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итр</w:t>
                            </w:r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</m:oMath>
                            <w:r>
                              <w:rPr>
                                <w:lang w:val="ru-RU"/>
                              </w:rPr>
                              <w:t>(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сп</w:t>
                            </w:r>
                            <w:r>
                              <w:rPr>
                                <w:lang w:val="ru-RU"/>
                              </w:rPr>
                              <w:t>+m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всп</w:t>
                            </w:r>
                            <w:r>
                              <w:rPr>
                                <w:lang w:val="ru-RU"/>
                              </w:rPr>
                              <w:t>),                                    (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где 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процент инженерно-технических работников,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=10%.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тр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(3+1)=0,4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ло инженерно-технических работников берем в количестве 1 человека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ло служащих 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сл </w:t>
                            </w:r>
                            <w:r>
                              <w:rPr>
                                <w:sz w:val="28"/>
                              </w:rPr>
                              <w:t>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л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П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(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п+</w:t>
                            </w:r>
                            <w:r>
                              <w:rPr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сп</w:t>
                            </w:r>
                            <w:r>
                              <w:rPr>
                                <w:sz w:val="28"/>
                              </w:rPr>
                              <w:t>),                                    (10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процент служащих,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=6%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cл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ло служащих берем в количестве 1 человека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ло младшего обслуживающего персонала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оп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П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(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п+</w:t>
                            </w:r>
                            <w:r>
                              <w:rPr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сп</w:t>
                            </w:r>
                            <w:r>
                              <w:rPr>
                                <w:sz w:val="28"/>
                              </w:rPr>
                              <w:t>),                                   (11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процент младшего обслуживающего персонала,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=3%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оп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ло младшего обслуживающего персонала берем в количестве 1 человека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аблица 1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/>
                              <w:t>Ведомость расчета производственных рабочих</w:t>
                            </w:r>
                          </w:p>
                          <w:tbl>
                            <w:tblPr>
                              <w:tblW w:w="9633" w:type="dxa"/>
                              <w:jc w:val="left"/>
                              <w:tblInd w:w="3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276"/>
                              <w:gridCol w:w="992"/>
                              <w:gridCol w:w="1134"/>
                              <w:gridCol w:w="1276"/>
                              <w:gridCol w:w="1134"/>
                              <w:gridCol w:w="1134"/>
                              <w:gridCol w:w="1164"/>
                            </w:tblGrid>
                            <w:tr>
                              <w:trPr>
                                <w:trHeight w:val="1167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Наимено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ание ра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о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рудо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емкость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чел.-ч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Годо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г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Годо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рабо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ел.-ч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од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он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реме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исло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эф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ици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гру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чет-н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ня- тое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Гальвани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еск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4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6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хани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еск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6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6 Расчет количества рабочих мест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ло рабочих мест 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м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м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Т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рм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                                        (12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Heading2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Число вспомогательных рабочих m</w:t>
                      </w:r>
                      <w:r>
                        <w:rPr>
                          <w:vertAlign w:val="subscript"/>
                          <w:lang w:val="ru-RU"/>
                        </w:rPr>
                        <w:t>всп</w:t>
                      </w:r>
                      <w:r>
                        <w:rPr>
                          <w:lang w:val="ru-RU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     </w:t>
                      </w:r>
                      <w:r>
                        <w:rPr>
                          <w:lang w:val="ru-RU"/>
                        </w:rPr>
                        <w:t>m</w:t>
                      </w:r>
                      <w:r>
                        <w:rPr>
                          <w:vertAlign w:val="subscript"/>
                          <w:lang w:val="ru-RU"/>
                        </w:rPr>
                        <w:t>всп</w:t>
                      </w:r>
                      <w:r>
                        <w:rPr>
                          <w:lang w:val="ru-RU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oMath>
                      <w:r>
                        <w:rPr>
                          <w:lang w:val="ru-RU"/>
                        </w:rPr>
                        <w:t xml:space="preserve"> m</w:t>
                      </w:r>
                      <w:r>
                        <w:rPr>
                          <w:vertAlign w:val="subscript"/>
                          <w:lang w:val="ru-RU"/>
                        </w:rPr>
                        <w:t>сп</w:t>
                      </w:r>
                      <w:r>
                        <w:rPr>
                          <w:lang w:val="ru-RU"/>
                        </w:rPr>
                        <w:t xml:space="preserve">,                                         (8) 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где П</w:t>
                      </w:r>
                      <w:r>
                        <w:rPr>
                          <w:vertAlign w:val="subscript"/>
                          <w:lang w:val="ru-RU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 xml:space="preserve"> процент вспомогательных рабочих, П</w:t>
                      </w:r>
                      <w:r>
                        <w:rPr>
                          <w:vertAlign w:val="sub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=25%.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m</w:t>
                      </w:r>
                      <w:r>
                        <w:rPr>
                          <w:vertAlign w:val="subscript"/>
                          <w:lang w:val="ru-RU"/>
                        </w:rPr>
                        <w:t>всп</w:t>
                      </w:r>
                      <w:r>
                        <w:rPr>
                          <w:lang w:val="ru-RU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Число вспомогательных рабочих берем в количестве 1 человека.                                                                      </w:t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Число инженерно-технических работников m</w:t>
                      </w:r>
                      <w:r>
                        <w:rPr>
                          <w:vertAlign w:val="subscript"/>
                          <w:lang w:val="ru-RU"/>
                        </w:rPr>
                        <w:t>итр</w:t>
                      </w:r>
                      <w:r>
                        <w:rPr>
                          <w:lang w:val="ru-RU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Heading2"/>
                        <w:ind w:left="284" w:firstLine="283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</w:t>
                      </w:r>
                      <w:r>
                        <w:rPr>
                          <w:lang w:val="ru-RU"/>
                        </w:rPr>
                        <w:t>m</w:t>
                      </w:r>
                      <w:r>
                        <w:rPr>
                          <w:vertAlign w:val="subscript"/>
                          <w:lang w:val="ru-RU"/>
                        </w:rPr>
                        <w:t>итр</w:t>
                      </w:r>
                      <w:r>
                        <w:rPr>
                          <w:lang w:val="ru-RU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oMath>
                      <w:r>
                        <w:rPr>
                          <w:lang w:val="ru-RU"/>
                        </w:rPr>
                        <w:t>(m</w:t>
                      </w:r>
                      <w:r>
                        <w:rPr>
                          <w:vertAlign w:val="subscript"/>
                          <w:lang w:val="ru-RU"/>
                        </w:rPr>
                        <w:t>сп</w:t>
                      </w:r>
                      <w:r>
                        <w:rPr>
                          <w:lang w:val="ru-RU"/>
                        </w:rPr>
                        <w:t>+m</w:t>
                      </w:r>
                      <w:r>
                        <w:rPr>
                          <w:vertAlign w:val="subscript"/>
                          <w:lang w:val="ru-RU"/>
                        </w:rPr>
                        <w:t>всп</w:t>
                      </w:r>
                      <w:r>
                        <w:rPr>
                          <w:lang w:val="ru-RU"/>
                        </w:rPr>
                        <w:t>),                                    (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</w:t>
                      </w:r>
                      <w:r>
                        <w:rPr>
                          <w:sz w:val="28"/>
                        </w:rPr>
                        <w:t>где П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процент инженерно-технических работников,П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=10%.                                                    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m</w:t>
                      </w:r>
                      <w:r>
                        <w:rPr>
                          <w:sz w:val="28"/>
                          <w:vertAlign w:val="subscript"/>
                        </w:rPr>
                        <w:t>итр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oMath>
                      <w:r>
                        <w:rPr>
                          <w:sz w:val="28"/>
                        </w:rPr>
                        <w:t>(3+1)=0,4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исло инженерно-технических работников берем в количестве 1 человека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Число служащих m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сл </w:t>
                      </w:r>
                      <w:r>
                        <w:rPr>
                          <w:sz w:val="28"/>
                        </w:rPr>
                        <w:t>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</w:rPr>
                        <w:t>m</w:t>
                      </w:r>
                      <w:r>
                        <w:rPr>
                          <w:sz w:val="28"/>
                          <w:vertAlign w:val="subscript"/>
                        </w:rPr>
                        <w:t>сл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oMath>
                      <w:r>
                        <w:rPr>
                          <w:sz w:val="28"/>
                        </w:rPr>
                        <w:t>(m</w:t>
                      </w:r>
                      <w:r>
                        <w:rPr>
                          <w:sz w:val="28"/>
                          <w:vertAlign w:val="subscript"/>
                        </w:rPr>
                        <w:t>сп+</w:t>
                      </w:r>
                      <w:r>
                        <w:rPr>
                          <w:sz w:val="28"/>
                        </w:rPr>
                        <w:t>m</w:t>
                      </w:r>
                      <w:r>
                        <w:rPr>
                          <w:sz w:val="28"/>
                          <w:vertAlign w:val="subscript"/>
                        </w:rPr>
                        <w:t>всп</w:t>
                      </w:r>
                      <w:r>
                        <w:rPr>
                          <w:sz w:val="28"/>
                        </w:rPr>
                        <w:t>),                                    (10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П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процент служащих,П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>=6%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  <w:r>
                        <w:rPr>
                          <w:sz w:val="28"/>
                          <w:vertAlign w:val="subscript"/>
                        </w:rPr>
                        <w:t>cл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oMath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исло служащих берем в количестве 1 человека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исло младшего обслуживающего персонала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</w:t>
                      </w:r>
                      <w:r>
                        <w:rPr>
                          <w:sz w:val="28"/>
                        </w:rPr>
                        <w:t>m</w:t>
                      </w:r>
                      <w:r>
                        <w:rPr>
                          <w:sz w:val="28"/>
                          <w:vertAlign w:val="subscript"/>
                        </w:rPr>
                        <w:t>моп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oMath>
                      <w:r>
                        <w:rPr>
                          <w:sz w:val="28"/>
                        </w:rPr>
                        <w:t>(m</w:t>
                      </w:r>
                      <w:r>
                        <w:rPr>
                          <w:sz w:val="28"/>
                          <w:vertAlign w:val="subscript"/>
                        </w:rPr>
                        <w:t>сп+</w:t>
                      </w:r>
                      <w:r>
                        <w:rPr>
                          <w:sz w:val="28"/>
                        </w:rPr>
                        <w:t>m</w:t>
                      </w:r>
                      <w:r>
                        <w:rPr>
                          <w:sz w:val="28"/>
                          <w:vertAlign w:val="subscript"/>
                        </w:rPr>
                        <w:t>всп</w:t>
                      </w:r>
                      <w:r>
                        <w:rPr>
                          <w:sz w:val="28"/>
                        </w:rPr>
                        <w:t>),                                   (11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П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процент младшего обслуживающего персонала,П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</w:rPr>
                        <w:t>=3%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  <w:r>
                        <w:rPr>
                          <w:sz w:val="28"/>
                          <w:vertAlign w:val="subscript"/>
                        </w:rPr>
                        <w:t>моп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oMath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исло младшего обслуживающего персонала берем в количестве 1 человека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Таблица 1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/>
                        <w:t>Ведомость расчета производственных рабочих</w:t>
                      </w:r>
                    </w:p>
                    <w:tbl>
                      <w:tblPr>
                        <w:tblW w:w="9633" w:type="dxa"/>
                        <w:jc w:val="left"/>
                        <w:tblInd w:w="3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276"/>
                        <w:gridCol w:w="992"/>
                        <w:gridCol w:w="1134"/>
                        <w:gridCol w:w="1276"/>
                        <w:gridCol w:w="1134"/>
                        <w:gridCol w:w="1134"/>
                        <w:gridCol w:w="1164"/>
                      </w:tblGrid>
                      <w:tr>
                        <w:trPr>
                          <w:trHeight w:val="1167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Наимено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ание ра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от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рудо-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мкость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чел.-ч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одо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г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одо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ъ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бо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ел.-ч.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н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рем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исло рабочих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эф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ци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груз.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чет-но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ня- тое</w:t>
                            </w:r>
                          </w:p>
                        </w:tc>
                        <w:tc>
                          <w:tcPr>
                            <w:tcW w:w="11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альвани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еск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4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61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95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хани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еск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61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6 Расчет количества рабочих мест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Число рабочих мест Х</w:t>
                      </w:r>
                      <w:r>
                        <w:rPr>
                          <w:sz w:val="28"/>
                          <w:vertAlign w:val="subscript"/>
                        </w:rPr>
                        <w:t>рм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</w:t>
                      </w:r>
                      <w:r>
                        <w:rPr>
                          <w:sz w:val="28"/>
                        </w:rPr>
                        <w:t>Х</w:t>
                      </w:r>
                      <w:r>
                        <w:rPr>
                          <w:sz w:val="28"/>
                          <w:vertAlign w:val="subscript"/>
                        </w:rPr>
                        <w:t>рм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ΣТ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рм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sz w:val="28"/>
                        </w:rPr>
                        <w:t xml:space="preserve">                                          (12)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m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число рабочих, одновременно работающих на одном рабочем месте,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=1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М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1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6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3</m:t>
                                </m:r>
                              </m:oMath>
                            </m:oMathPara>
                          </w:p>
                          <w:p>
                            <w:pPr>
                              <w:pStyle w:val="Style6"/>
                              <w:rPr/>
                            </w:pPr>
                            <w:r>
                              <w:rPr/>
                              <w:t>По условиям расчетов принимаем число рабочих мест гальванического поста              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М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p>
                              </m:sSubSup>
                            </m:oMath>
                            <w:r>
                              <w:rPr/>
                              <w:t>=2.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М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6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6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 условиям расчетов принимаем число рабочих мест механического поста              Х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М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Коэффициент загрузки рабочего места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м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м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РМ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РМ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                                          (13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м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расчётное количество рабочих мест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!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принятое количество рабочих мест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М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М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</m:oMath>
                            </m:oMathPara>
                          </w:p>
                          <w:p>
                            <w:pPr>
                              <w:pStyle w:val="Style6"/>
                              <w:rPr/>
                            </w:pPr>
                            <w:r>
                              <w:rPr/>
                              <w:t>Таблица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Расчёт количества рабочих мест</w:t>
                            </w:r>
                          </w:p>
                          <w:tbl>
                            <w:tblPr>
                              <w:tblW w:w="9214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417"/>
                              <w:gridCol w:w="1418"/>
                              <w:gridCol w:w="2121"/>
                              <w:gridCol w:w="213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 рабочих мест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эффициент загрузки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 рабоч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ётно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нятое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льваническ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еханическ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7 Расчёт количества оборудования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ло единиц технологического оборудования для гальванического осаждения металлов 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О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                                       (14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площадь поверхностей изделий, обрабатываемых в течении года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</w:rPr>
                              <w:t>=24,7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часовая производительность единицы оборудования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/ч,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,33 м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ч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7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oMath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огласно расчёта принимаем числ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единиц технологического оборудования для гальванического осаждения Х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lang w:val="ru-RU"/>
                              </w:rPr>
                              <w:t>=1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ло единиц технологического оборудования для механической обработки Х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О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О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Т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О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 xml:space="preserve">                                           (1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m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число рабочих, одновременно работающих на одном рабочем месте,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28"/>
                          <w:lang w:val="en-US"/>
                        </w:rPr>
                        <w:t>m=1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М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1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6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oMath>
                      </m:oMathPara>
                    </w:p>
                    <w:p>
                      <w:pPr>
                        <w:pStyle w:val="Style6"/>
                        <w:rPr/>
                      </w:pPr>
                      <w:r>
                        <w:rPr/>
                        <w:t>По условиям расчетов принимаем число рабочих мест гальванического поста              Х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М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p>
                        </m:sSubSup>
                      </m:oMath>
                      <w:r>
                        <w:rPr/>
                        <w:t>=2.</w:t>
                      </w:r>
                    </w:p>
                    <w:p>
                      <w:pPr>
                        <w:pStyle w:val="Style6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М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6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По условиям расчетов принимаем число рабочих мест механического поста              Х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М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Коэффициент загрузки рабочего места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sz w:val="28"/>
                          <w:vertAlign w:val="subscript"/>
                        </w:rPr>
                        <w:t>рм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sz w:val="28"/>
                          <w:vertAlign w:val="subscript"/>
                        </w:rPr>
                        <w:t>рм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РМ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РМ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sz w:val="28"/>
                        </w:rPr>
                        <w:t xml:space="preserve">                                            (13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Х</w:t>
                      </w:r>
                      <w:r>
                        <w:rPr>
                          <w:sz w:val="28"/>
                          <w:vertAlign w:val="subscript"/>
                        </w:rPr>
                        <w:t>рм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расчётное количество рабочих мест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Х</w:t>
                      </w:r>
                      <w:r>
                        <w:rPr>
                          <w:sz w:val="28"/>
                          <w:vertAlign w:val="subscript"/>
                        </w:rPr>
                        <w:t>рм</w:t>
                      </w:r>
                      <w:r>
                        <w:rPr>
                          <w:sz w:val="28"/>
                          <w:vertAlign w:val="superscript"/>
                        </w:rPr>
                        <w:t>!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принятое количество рабочих мест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М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М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oMath>
                      </m:oMathPara>
                    </w:p>
                    <w:p>
                      <w:pPr>
                        <w:pStyle w:val="Style6"/>
                        <w:rPr/>
                      </w:pPr>
                      <w:r>
                        <w:rPr/>
                        <w:t>Таблица 2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Расчёт количества рабочих мест</w:t>
                      </w:r>
                    </w:p>
                    <w:tbl>
                      <w:tblPr>
                        <w:tblW w:w="9214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417"/>
                        <w:gridCol w:w="1418"/>
                        <w:gridCol w:w="2121"/>
                        <w:gridCol w:w="213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 рабочих мест</w:t>
                            </w:r>
                          </w:p>
                        </w:tc>
                        <w:tc>
                          <w:tcPr>
                            <w:tcW w:w="21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эффициент загрузки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 рабочих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ётно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ятое</w:t>
                            </w:r>
                          </w:p>
                        </w:tc>
                        <w:tc>
                          <w:tcPr>
                            <w:tcW w:w="2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льваническ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ханическ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7 Расчёт количества оборудования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Число единиц технологического оборудования для гальванического осаждения металлов Х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</w:rPr>
                        <w:t>Х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О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sz w:val="28"/>
                        </w:rPr>
                        <w:t xml:space="preserve">                                         (14)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площадь поверхностей изделий, обрабатываемых в течении года, 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</w:rPr>
                        <w:t>=24,7 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o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часовая производительность единицы оборудования, 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/ч,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o</w:t>
                      </w:r>
                      <w:r>
                        <w:rPr>
                          <w:sz w:val="28"/>
                          <w:lang w:val="en-US"/>
                        </w:rPr>
                        <w:t>=0,33 м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/ч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Х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о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7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oMath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Согласно расчёта принимаем число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единиц технологического оборудования для гальванического осаждения Х</w:t>
                      </w:r>
                      <w:r>
                        <w:rPr>
                          <w:vertAlign w:val="subscript"/>
                          <w:lang w:val="ru-RU"/>
                        </w:rPr>
                        <w:t>о</w:t>
                      </w:r>
                      <w:r>
                        <w:rPr>
                          <w:lang w:val="ru-RU"/>
                        </w:rPr>
                        <w:t>=1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Число единиц технологического оборудования для механической обработки Х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</m:oMath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</w:t>
                      </w:r>
                      <w:r>
                        <w:rPr>
                          <w:sz w:val="28"/>
                        </w:rPr>
                        <w:t>Х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ΣТ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О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>
                          <w:sz w:val="28"/>
                        </w:rPr>
                        <w:t xml:space="preserve">                                           (15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О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7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</m:oMath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Согласно расчёта принимаем число единиц технологического оборудования        для механической обработки 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О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Коэффициент загрузки оборудования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  <w:r>
                              <w:rPr/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О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О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                                            (16)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где 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О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!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принятое число единиц оборудования.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О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oMath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О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</m:oMath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8 Выбор конкретных марок оборудования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Для гальванического поста выбираем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гальванические ванны (длина равна 800 мм, ширина равна 400 мм)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установки для мойки мелких деталей барабанного типа М-306 (длина равна 1070 мм, ширина равна 880 мм )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генератор АНД 1500/750 ( длина равна 600 мм, ширина равна 400 мм )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Для механического поста выбираем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круглошлифовальный станок 3А-423 ( длина равна 3070 мм, ширина равна 2400 мм )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микрометр МК-75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штангенциркуль ШЦ-1-125-0,1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9 Расчёт производственных площадей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Производственную площадь гальванического пост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p>
                              </m:sSubSup>
                            </m:oMath>
                            <w:r>
                              <w:rPr/>
                              <w:t>,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, вычисляют по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формул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p>
                              </m:sSubSup>
                            </m:oMath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об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пл</w:t>
                            </w:r>
                            <w:r>
                              <w:rPr/>
                              <w:t>,                                         (17)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где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об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площадь пола, занятая оборудованием,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об</w:t>
                            </w:r>
                            <w:r>
                              <w:rPr/>
                              <w:t>=3,9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пл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коэффициент перехода от площади, занятой оборудованием, к пло-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щади участка, К</w:t>
                            </w:r>
                            <w:r>
                              <w:rPr>
                                <w:vertAlign w:val="subscript"/>
                              </w:rPr>
                              <w:t>пл</w:t>
                            </w:r>
                            <w:r>
                              <w:rPr/>
                              <w:t>=5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p>
                              </m:sSubSup>
                            </m:oMath>
                            <w:r>
                              <w:rPr/>
                              <w:t>=3,9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5=19,5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Производственную площадь механического пост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p>
                              </m:sSubSup>
                            </m:oMath>
                            <w:r>
                              <w:rPr/>
                              <w:t>,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, вычисляют по формул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Л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                                        (18)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где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площадь пола, занятая оборудованием,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</m:oMath>
                            <w:r>
                              <w:rPr/>
                              <w:t>=8,268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Л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коэффициент перехода от площади, занятой оборудованием, к пло-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щади участка, 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Л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</m:oMath>
                            <w:r>
                              <w:rPr/>
                              <w:t>=3,5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Х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7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oMath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Согласно расчёта принимаем число единиц технологического оборудования        для механической обработки Х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Коэффициент загрузки оборудования 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vertAlign w:val="subscript"/>
                        </w:rPr>
                        <w:t>о</w:t>
                      </w:r>
                      <w:r>
                        <w:rPr/>
                        <w:t xml:space="preserve"> вычисляют по формул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 xml:space="preserve">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vertAlign w:val="subscript"/>
                        </w:rPr>
                        <w:t>о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!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                                            (16)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где Х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!</m:t>
                            </m:r>
                          </m:sup>
                        </m:sSubSup>
                      </m:oMath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принятое число единиц оборудования.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oMath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oMath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8 Выбор конкретных марок оборудования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Для гальванического поста выбираем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гальванические ванны (длина равна 800 мм, ширина равна 400 мм)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установки для мойки мелких деталей барабанного типа М-306 (длина равна 1070 мм, ширина равна 880 мм )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генератор АНД 1500/750 ( длина равна 600 мм, ширина равна 400 мм )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Для механического поста выбираем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круглошлифовальный станок 3А-423 ( длина равна 3070 мм, ширина равна 2400 мм )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микрометр МК-75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штангенциркуль ШЦ-1-125-0,1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9 Расчёт производственных площадей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Производственную площадь гальванического пост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p>
                        </m:sSubSup>
                      </m:oMath>
                      <w:r>
                        <w:rPr/>
                        <w:t>, 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, вычисляют по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формул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p>
                        </m:sSubSup>
                      </m:oMath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об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пл</w:t>
                      </w:r>
                      <w:r>
                        <w:rPr/>
                        <w:t>,                                         (17)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где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об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площадь пола, занятая оборудованием, 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об</w:t>
                      </w:r>
                      <w:r>
                        <w:rPr/>
                        <w:t>=3,9 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пл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коэффициент перехода от площади, занятой оборудованием, к пло-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щади участка, К</w:t>
                      </w:r>
                      <w:r>
                        <w:rPr>
                          <w:vertAlign w:val="subscript"/>
                        </w:rPr>
                        <w:t>пл</w:t>
                      </w:r>
                      <w:r>
                        <w:rPr/>
                        <w:t>=5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p>
                        </m:sSubSup>
                      </m:oMath>
                      <w:r>
                        <w:rPr/>
                        <w:t>=3,9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>5=19,5 м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Производственную площадь механического пост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p>
                        </m:sSubSup>
                      </m:oMath>
                      <w:r>
                        <w:rPr/>
                        <w:t>, 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, вычисляют по формул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                                        (18)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где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</m:oMath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площадь пола, занятая оборудованием, 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</m:oMath>
                      <w:r>
                        <w:rPr/>
                        <w:t>=8,268 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</m:oMath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коэффициент перехода от площади, занятой оборудованием, к пло-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щади участка, К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</m:oMath>
                      <w:r>
                        <w:rPr/>
                        <w:t>=3,5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Площадь инструментально-раздаточной кладовой равна 1,2 м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лощадь промежуточной кладовой равна 4,5 м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лощадь рабочей комнаты конторы равна 12 м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0 Расчёт подъёмно-транспортного оборудования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 подъёмно-транспортного оборудования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Т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О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                                       (19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G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масса перерабатываемых в течении года грузов, т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G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</w:t>
                            </w:r>
                            <w:r>
                              <w:rPr>
                                <w:sz w:val="28"/>
                              </w:rPr>
                              <w:t>=9,36 т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коэффициент неравномерности грузопотока, К=1,2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производительность тележки, т/ч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Производительность тележк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, т/ч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О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Ц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                                  (20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грузоподъёмность оборудования, т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0,02 т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</w:t>
                            </w:r>
                            <w:r>
                              <w:rPr>
                                <w:sz w:val="28"/>
                              </w:rPr>
                              <w:t xml:space="preserve">коэффициент использования тележки по времени,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sz w:val="28"/>
                              </w:rPr>
                              <w:t>=0,82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коэффициент использования тележки,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=0,9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время рабочего цикла, мин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28"/>
                              </w:rPr>
                              <w:t>=10 мин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8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т/ч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7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8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6</m:t>
                              </m:r>
                            </m:oMath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огласно решения количество подъёмно-транспортного оборудования округляем до целого значения, Х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lang w:val="ru-RU"/>
                              </w:rPr>
                              <w:t xml:space="preserve">=1.               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Коэффициент загрузки тележки по времени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Г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Г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 xml:space="preserve">                                            (21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7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6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1 Расчёт энергетической части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довой расход электроэнерги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sz w:val="28"/>
                              </w:rPr>
                              <w:t>, кВт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</w:t>
                            </w:r>
                            <w:r>
                              <w:rPr>
                                <w:sz w:val="28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уст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до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п</w:t>
                            </w:r>
                            <w:r>
                              <w:rPr>
                                <w:sz w:val="28"/>
                              </w:rPr>
                              <w:t>,                                (22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</w:t>
                            </w:r>
                            <w:r>
                              <w:rPr>
                                <w:sz w:val="28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уст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сумма установленных мощностей всех токоприёмников, кВт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п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коэффициент спроса, учитывающий неодновременность работы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</w:rPr>
                              <w:t>Потребителей, 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п</w:t>
                            </w:r>
                            <w:r>
                              <w:rPr>
                                <w:sz w:val="28"/>
                              </w:rPr>
                              <w:t>=0,4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асход электроэнергии для освещения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, Вт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</w:rPr>
                              <w:t>,                                       (23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норма удельного расхода электроэнергии, Вт/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г</w:t>
                            </w:r>
                            <w:r>
                              <w:rPr>
                                <w:sz w:val="28"/>
                              </w:rPr>
                              <w:t>=17 Вт/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8"/>
                              </w:rPr>
                              <w:t>=30 Вт/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oMath>
                      <w:r>
                        <w:rPr>
                          <w:sz w:val="28"/>
                        </w:rPr>
                        <w:t xml:space="preserve"> 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Площадь инструментально-раздаточной кладовой равна 1,2 м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лощадь промежуточной кладовой равна 4,5 м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лощадь рабочей комнаты конторы равна 12 м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0 Расчёт подъёмно-транспортного оборудования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личество подъёмно-транспортного оборудования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Х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</w:rPr>
                        <w:t>Х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О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sz w:val="28"/>
                        </w:rPr>
                        <w:t xml:space="preserve">                                         (19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 xml:space="preserve"> G</w:t>
                      </w:r>
                      <w:r>
                        <w:rPr>
                          <w:sz w:val="28"/>
                          <w:vertAlign w:val="subscript"/>
                        </w:rPr>
                        <w:t>т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масса перерабатываемых в течении года грузов, т,</w:t>
                      </w:r>
                      <w:r>
                        <w:rPr>
                          <w:sz w:val="28"/>
                          <w:lang w:val="en-US"/>
                        </w:rPr>
                        <w:t xml:space="preserve"> G</w:t>
                      </w:r>
                      <w:r>
                        <w:rPr>
                          <w:sz w:val="28"/>
                          <w:vertAlign w:val="subscript"/>
                        </w:rPr>
                        <w:t>т</w:t>
                      </w:r>
                      <w:r>
                        <w:rPr>
                          <w:sz w:val="28"/>
                        </w:rPr>
                        <w:t>=9,36 т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коэффициент неравномерности грузопотока, К=1,2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производительность тележки, т/ч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Производительность тележки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, т/ч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Ц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sz w:val="28"/>
                        </w:rPr>
                        <w:t xml:space="preserve">                                    (20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грузоподъёмность оборудования, т,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0,02 т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</w:t>
                      </w:r>
                      <w:r>
                        <w:rPr>
                          <w:sz w:val="28"/>
                        </w:rPr>
                        <w:t xml:space="preserve">коэффициент использования тележки по времени,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sz w:val="28"/>
                        </w:rPr>
                        <w:t>=0,82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коэффициент использования тележки,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=0,9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</w:rPr>
                        <w:t>ц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время рабочего цикла, мин,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</w:rPr>
                        <w:t>ц</w:t>
                      </w:r>
                      <w:r>
                        <w:rPr>
                          <w:sz w:val="28"/>
                        </w:rPr>
                        <w:t>=10 мин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8</m:t>
                        </m:r>
                      </m:oMath>
                      <w:r>
                        <w:rPr>
                          <w:sz w:val="28"/>
                        </w:rPr>
                        <w:t xml:space="preserve"> т/ч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Х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7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8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6</m:t>
                        </m:r>
                      </m:oMath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Согласно решения количество подъёмно-транспортного оборудования округляем до целого значения, Х</w:t>
                      </w:r>
                      <w:r>
                        <w:rPr>
                          <w:vertAlign w:val="subscript"/>
                          <w:lang w:val="ru-RU"/>
                        </w:rPr>
                        <w:t>г</w:t>
                      </w:r>
                      <w:r>
                        <w:rPr>
                          <w:lang w:val="ru-RU"/>
                        </w:rPr>
                        <w:t xml:space="preserve">=1.                 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Коэффициент загрузки тележки по времени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Г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Г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!</m:t>
                                </m:r>
                              </m:sup>
                            </m:sSubSup>
                          </m:den>
                        </m:f>
                      </m:oMath>
                      <w:r>
                        <w:rPr>
                          <w:sz w:val="28"/>
                        </w:rPr>
                        <w:t xml:space="preserve">                                            (21)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7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6</m:t>
                        </m:r>
                      </m:oMath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1 Расчёт энергетической части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Годовой расход электроэнергии </w:t>
                      </w: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</w:rPr>
                        <w:t>с</w:t>
                      </w:r>
                      <w:r>
                        <w:rPr>
                          <w:sz w:val="28"/>
                        </w:rPr>
                        <w:t>, кВт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</w:rPr>
                        <w:t>с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</w:t>
                      </w:r>
                      <w:r>
                        <w:rPr>
                          <w:sz w:val="28"/>
                        </w:rPr>
                        <w:t>Р</w:t>
                      </w:r>
                      <w:r>
                        <w:rPr>
                          <w:sz w:val="28"/>
                          <w:vertAlign w:val="subscript"/>
                        </w:rPr>
                        <w:t>уст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Ф</w:t>
                      </w:r>
                      <w:r>
                        <w:rPr>
                          <w:sz w:val="28"/>
                          <w:vertAlign w:val="subscript"/>
                        </w:rPr>
                        <w:t>до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</w:rPr>
                        <w:t>сп</w:t>
                      </w:r>
                      <w:r>
                        <w:rPr>
                          <w:sz w:val="28"/>
                        </w:rPr>
                        <w:t>,                                (22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</w:t>
                      </w:r>
                      <w:r>
                        <w:rPr>
                          <w:sz w:val="28"/>
                        </w:rPr>
                        <w:t>Р</w:t>
                      </w:r>
                      <w:r>
                        <w:rPr>
                          <w:sz w:val="28"/>
                          <w:vertAlign w:val="subscript"/>
                        </w:rPr>
                        <w:t>уст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сумма установленных мощностей всех токоприёмников, кВт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</w:rPr>
                        <w:t>сп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коэффициент спроса, учитывающий неодновременность работы 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          </w:t>
                      </w:r>
                      <w:r>
                        <w:rPr>
                          <w:sz w:val="28"/>
                        </w:rPr>
                        <w:t>Потребителей, К</w:t>
                      </w:r>
                      <w:r>
                        <w:rPr>
                          <w:sz w:val="28"/>
                          <w:vertAlign w:val="subscript"/>
                        </w:rPr>
                        <w:t>сп</w:t>
                      </w:r>
                      <w:r>
                        <w:rPr>
                          <w:sz w:val="28"/>
                        </w:rPr>
                        <w:t>=0,4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Расход электроэнергии для освещения </w:t>
                      </w: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, Вт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o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b>
                        </m:sSub>
                      </m:oMath>
                      <w:r>
                        <w:rPr>
                          <w:sz w:val="28"/>
                        </w:rPr>
                        <w:t>,                                       (23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норма удельного расхода электроэнергии, Вт/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г</w:t>
                      </w:r>
                      <w:r>
                        <w:rPr>
                          <w:sz w:val="28"/>
                        </w:rPr>
                        <w:t>=17 Вт/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м</w:t>
                      </w:r>
                      <w:r>
                        <w:rPr>
                          <w:sz w:val="28"/>
                        </w:rPr>
                        <w:t>=30 Вт/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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количество часов работы электрического освещения в течении года,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</w:rPr>
                              <w:t>Т=2100 ч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=(17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19,5+30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 xml:space="preserve">28,9)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2100=2516850 Вт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sz w:val="28"/>
                              </w:rPr>
                              <w:t>=16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1673,5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0,1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0,4+2516,85=3587,9 кВт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2 Разработка технологической планировки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унок 1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 xml:space="preserve"> Технологическая планировка отделения восстановления осей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</w:rPr>
                              <w:t>балансиров седельных устрой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lang w:val="en-US"/>
                        </w:rPr>
                        <w:t>Т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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количество часов работы электрического освещения в течении года,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  <w:r>
                        <w:rPr>
                          <w:sz w:val="28"/>
                        </w:rPr>
                        <w:t>Т=2100 ч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=(17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19,5+30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 xml:space="preserve">28,9)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2100=2516850 Вт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</w:rPr>
                        <w:t>с</w:t>
                      </w:r>
                      <w:r>
                        <w:rPr>
                          <w:sz w:val="28"/>
                        </w:rPr>
                        <w:t>=16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1673,5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0,1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0,4+2516,85=3587,9 кВт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2 Разработка технологической планировки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Рисунок 1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 xml:space="preserve"> Технологическая планировка отделения восстановления осей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</w:rPr>
                        <w:t>балансиров седельных устройст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1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ДО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/>
                              <w:t>2 РАЗРАБОТКА  ТЕХНОЛОГИЧЕСКОГО  ПРОЦЕССА  РЕМОНТА</w:t>
                            </w:r>
                            <w:r>
                              <w:rPr>
                                <w:lang w:val="ru-RU"/>
                              </w:rPr>
                              <w:t xml:space="preserve">  ОСИ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АЛАНСИРА  СЕДЕЛЬНОГО  УСТРОЙСТВА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1 Конструктивно-технологическая характеристика детали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Деталь относится к классу </w:t>
                            </w:r>
                            <w:r>
                              <w:rPr/>
                              <w:t>“</w:t>
                            </w:r>
                            <w:r>
                              <w:rPr>
                                <w:lang w:val="ru-RU"/>
                              </w:rPr>
                              <w:t>круглые стержни</w:t>
                            </w:r>
                            <w:r>
                              <w:rPr/>
                              <w:t>”</w:t>
                            </w:r>
                            <w:r>
                              <w:rPr>
                                <w:lang w:val="ru-RU"/>
                              </w:rPr>
                              <w:t xml:space="preserve">, изготавливается из стали 45, с точностью по 8 квалитету ( 3 класс точности ), подвергается термической обра- ботке до получения твёрдости </w:t>
                            </w:r>
                            <w:r>
                              <w:rPr/>
                              <w:t>HRC</w:t>
                            </w:r>
                            <w:r>
                              <w:rPr>
                                <w:lang w:val="ru-RU"/>
                              </w:rPr>
                              <w:t xml:space="preserve"> 52-62. В качестве технологических баз при изготовлении используются центровые отверстия.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2 Анализ возможных дефектов детали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Таблица 3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  <w:r>
                              <w:rPr>
                                <w:lang w:val="ru-RU"/>
                              </w:rPr>
                              <w:t xml:space="preserve"> Возможные дефекты детали</w:t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76"/>
                              <w:gridCol w:w="1985"/>
                              <w:gridCol w:w="1701"/>
                              <w:gridCol w:w="1842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именование деф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омер дефекта по Т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лю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оминальны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ля ремонт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знос оси по диаметр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42</w:t>
                                  </w:r>
                                  <w:r>
                                    <w:rPr>
                                      <w:vertAlign w:val="subscript"/>
                                      <w:lang w:val="ru-RU"/>
                                    </w:rPr>
                                    <w:t>-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плавить или остал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знос резьб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вар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3 Выбор способа восстановленения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пособ восстановления определён заданием: осталивание с последующей механической обработкой.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4 Выбор технологических баз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ля устранения заданного дефекта в качестве технологических баз принимаем поверхности центровочных отверстий, которые позволяют производить обработ- ку наружной поверхности в центрах с одного установа. Таким образом соблю- дается принцип постоянства и совмещения баз. В этом случае погрешность обра- ботки будет равна нулю.</w:t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284" w:firstLine="28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284" w:firstLine="283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t>Рисунок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Базирование детали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2.5 </w:t>
                            </w:r>
                            <w:r>
                              <w:rPr>
                                <w:sz w:val="28"/>
                              </w:rPr>
                              <w:t xml:space="preserve">Выбор методов обработки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гласно ремонтному чертежу вал выполнен по 8 квалитету, поэтому назнача- ем конечный переход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чистовое шлифов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/>
                        <w:t>2 РАЗРАБОТКА  ТЕХНОЛОГИЧЕСКОГО  ПРОЦЕССА  РЕМОНТА</w:t>
                      </w:r>
                      <w:r>
                        <w:rPr>
                          <w:lang w:val="ru-RU"/>
                        </w:rPr>
                        <w:t xml:space="preserve">  ОСИ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АЛАНСИРА  СЕДЕЛЬНОГО  УСТРОЙСТВА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.1 Конструктивно-технологическая характеристика детали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Деталь относится к классу </w:t>
                      </w:r>
                      <w:r>
                        <w:rPr/>
                        <w:t>“</w:t>
                      </w:r>
                      <w:r>
                        <w:rPr>
                          <w:lang w:val="ru-RU"/>
                        </w:rPr>
                        <w:t>круглые стержни</w:t>
                      </w:r>
                      <w:r>
                        <w:rPr/>
                        <w:t>”</w:t>
                      </w:r>
                      <w:r>
                        <w:rPr>
                          <w:lang w:val="ru-RU"/>
                        </w:rPr>
                        <w:t xml:space="preserve">, изготавливается из стали 45, с точностью по 8 квалитету ( 3 класс точности ), подвергается термической обра- ботке до получения твёрдости </w:t>
                      </w:r>
                      <w:r>
                        <w:rPr/>
                        <w:t>HRC</w:t>
                      </w:r>
                      <w:r>
                        <w:rPr>
                          <w:lang w:val="ru-RU"/>
                        </w:rPr>
                        <w:t xml:space="preserve"> 52-62. В качестве технологических баз при изготовлении используются центровые отверстия.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.2 Анализ возможных дефектов детали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>
                          <w:lang w:val="ru-RU"/>
                        </w:rPr>
                        <w:t>Таблица 3</w:t>
                      </w:r>
                      <w:r>
                        <w:rPr>
                          <w:rFonts w:eastAsia="Symbol" w:cs="Symbol" w:ascii="Symbol" w:hAnsi="Symbol"/>
                          <w:lang w:val="ru-RU"/>
                        </w:rPr>
                        <w:t></w:t>
                      </w:r>
                      <w:r>
                        <w:rPr>
                          <w:lang w:val="ru-RU"/>
                        </w:rPr>
                        <w:t xml:space="preserve"> Возможные дефекты детали</w:t>
                      </w:r>
                    </w:p>
                    <w:tbl>
                      <w:tblPr>
                        <w:tblW w:w="9072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76"/>
                        <w:gridCol w:w="1985"/>
                        <w:gridCol w:w="1701"/>
                        <w:gridCol w:w="1842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именование дефект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омер дефекта по ТУ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змеры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лючение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оминальны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ля ремонта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знос оси по диаметр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42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-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плавить или остал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знос резьб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варить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.3 Выбор способа восстановленения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пособ восстановления определён заданием: осталивание с последующей механической обработкой.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.4 Выбор технологических баз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ля устранения заданного дефекта в качестве технологических баз принимаем поверхности центровочных отверстий, которые позволяют производить обработ- ку наружной поверхности в центрах с одного установа. Таким образом соблю- дается принцип постоянства и совмещения баз. В этом случае погрешность обра- ботки будет равна нулю.</w:t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ind w:left="284" w:firstLine="28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5"/>
                        <w:ind w:left="284" w:firstLine="283"/>
                        <w:jc w:val="left"/>
                        <w:rPr/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t>Рисунок 2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Базирование детали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2.5 </w:t>
                      </w:r>
                      <w:r>
                        <w:rPr>
                          <w:sz w:val="28"/>
                        </w:rPr>
                        <w:t xml:space="preserve">Выбор методов обработки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Согласно ремонтному чертежу вал выполнен по 8 квалитету, поэтому назнача- ем конечный переход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чистовое шлифование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1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1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1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874520</wp:posOffset>
                </wp:positionH>
                <wp:positionV relativeFrom="paragraph">
                  <wp:posOffset>6291580</wp:posOffset>
                </wp:positionV>
                <wp:extent cx="2194560" cy="4572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495.4pt;width:172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14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2.6 </w:t>
                            </w:r>
                            <w:r>
                              <w:rPr>
                                <w:sz w:val="28"/>
                              </w:rPr>
                              <w:t>Разработка технологического маршрута ремонта детали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84" w:hanging="142"/>
                              <w:rPr/>
                            </w:pPr>
                            <w:r>
                              <w:rPr/>
                              <w:t>Таблица 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Технологический маршрут</w:t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85"/>
                              <w:gridCol w:w="1417"/>
                              <w:gridCol w:w="2835"/>
                              <w:gridCol w:w="2687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омер дефек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 деф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омер операц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 и содержание операций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Оборуд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знос оси по диаметр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Шлифование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Остали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лифование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нок шлифоваль-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бор гальваничес-ких ван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нок шлифоваль-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7 Разработка технологических операций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7.1 Установление последовательности переходов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Для операции 2 назначаем следующие переходы:                                           переход 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обезжиривание;                                                                                           переход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промывка в горячей воде;                                                                                                      переход 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травление;                                                                                                          переход 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промывка в горячей воде;                                                                                                            переход 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осталивание;                                                                                                                    переход 6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промывка и нейтрализация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Для операции 3 назначаем следующие переходы:                                                        переход 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грубое шлифование;                                                                         переход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чистовое шлифование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7.2 Выбор моделей оборудования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Для операций 1,3 выбираем шлифовальный станок 3А-423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Для операции 2 выбираем гальванические ванны, установки для мойки деталей барабанного типа М-306, генератор АНД 1500/750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7.3 Выбор оснастки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Для операций 1,3 выбираем мерительный инструмент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микрометр МК-75 с величиной отсчёта 0,01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штангенциркуль ШЦ-1-125-0,1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7.4 Величину слоя наносимого материала А</w:t>
                            </w:r>
                            <w:r>
                              <w:rPr>
                                <w:vertAlign w:val="subscript"/>
                              </w:rPr>
                              <w:t>сл</w:t>
                            </w:r>
                            <w:r>
                              <w:rPr/>
                              <w:t>, мм, вычисляют по формул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сл</w:t>
                            </w:r>
                            <w:r>
                              <w:rPr/>
                              <w:t>=( Д</w:t>
                            </w:r>
                            <w:r>
                              <w:rPr>
                                <w:vertAlign w:val="subscript"/>
                              </w:rPr>
                              <w:t>ном</w:t>
                            </w:r>
                            <w:r>
                              <w:rPr/>
                              <w:t>-Д</w:t>
                            </w:r>
                            <w:r>
                              <w:rPr>
                                <w:vertAlign w:val="subscript"/>
                              </w:rPr>
                              <w:t>изн</w:t>
                            </w:r>
                            <w:r>
                              <w:rPr/>
                              <w:t>)+2</w:t>
                            </w:r>
                            <w:r>
                              <w:rPr>
                                <w:lang w:val="en-US"/>
                              </w:rPr>
                              <w:t>Z+2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,                               (24)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где 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н ом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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номинальный диаметр новой детали, мм,Д</w:t>
                            </w:r>
                            <w:r>
                              <w:rPr>
                                <w:vertAlign w:val="subscript"/>
                              </w:rPr>
                              <w:t>ном</w:t>
                            </w:r>
                            <w:r>
                              <w:rPr/>
                              <w:t>=42 мм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ab/>
                              <w:t xml:space="preserve">     Д</w:t>
                            </w:r>
                            <w:r>
                              <w:rPr>
                                <w:vertAlign w:val="subscript"/>
                              </w:rPr>
                              <w:t xml:space="preserve">изн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>диаметр изношенной детали, мм, Д</w:t>
                            </w:r>
                            <w:r>
                              <w:rPr>
                                <w:vertAlign w:val="subscript"/>
                              </w:rPr>
                              <w:t>изн</w:t>
                            </w:r>
                            <w:r>
                              <w:rPr/>
                              <w:t>=39,7 мм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2.6 </w:t>
                      </w:r>
                      <w:r>
                        <w:rPr>
                          <w:sz w:val="28"/>
                        </w:rPr>
                        <w:t>Разработка технологического маршрута ремонта детали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3"/>
                        <w:ind w:left="284" w:hanging="142"/>
                        <w:rPr/>
                      </w:pPr>
                      <w:r>
                        <w:rPr/>
                        <w:t>Таблица 4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Технологический маршрут</w:t>
                      </w:r>
                    </w:p>
                    <w:tbl>
                      <w:tblPr>
                        <w:tblW w:w="10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85"/>
                        <w:gridCol w:w="1417"/>
                        <w:gridCol w:w="2835"/>
                        <w:gridCol w:w="2687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мер дефект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 деф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мер операц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 и содержание операций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боруд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нос оси по диаметр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Шлифование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стали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лифование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нок шлифоваль-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бор гальваничес-ких ван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нок шлифоваль-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Inden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7 Разработка технологических операций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7.1 Установление последовательности переходов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Для операции 2 назначаем следующие переходы:                                           переход 1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обезжиривание;                                                                                           переход 2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промывка в горячей воде;                                                                                                      переход 3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травление;                                                                                                          переход 4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промывка в горячей воде;                                                                                                            переход 5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осталивание;                                                                                                                    переход 6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промывка и нейтрализация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Для операции 3 назначаем следующие переходы:                                                        переход 1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грубое шлифование;                                                                         переход 2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чистовое шлифование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7.2 Выбор моделей оборудования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Для операций 1,3 выбираем шлифовальный станок 3А-423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Для операции 2 выбираем гальванические ванны, установки для мойки деталей барабанного типа М-306, генератор АНД 1500/750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7.3 Выбор оснастки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Для операций 1,3 выбираем мерительный инструмент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микрометр МК-75 с величиной отсчёта 0,01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штангенциркуль ШЦ-1-125-0,1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7.4 Величину слоя наносимого материала А</w:t>
                      </w:r>
                      <w:r>
                        <w:rPr>
                          <w:vertAlign w:val="subscript"/>
                        </w:rPr>
                        <w:t>сл</w:t>
                      </w:r>
                      <w:r>
                        <w:rPr/>
                        <w:t>, мм, вычисляют по формул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сл</w:t>
                      </w:r>
                      <w:r>
                        <w:rPr/>
                        <w:t>=( Д</w:t>
                      </w:r>
                      <w:r>
                        <w:rPr>
                          <w:vertAlign w:val="subscript"/>
                        </w:rPr>
                        <w:t>ном</w:t>
                      </w:r>
                      <w:r>
                        <w:rPr/>
                        <w:t>-Д</w:t>
                      </w:r>
                      <w:r>
                        <w:rPr>
                          <w:vertAlign w:val="subscript"/>
                        </w:rPr>
                        <w:t>изн</w:t>
                      </w:r>
                      <w:r>
                        <w:rPr/>
                        <w:t>)+2</w:t>
                      </w:r>
                      <w:r>
                        <w:rPr>
                          <w:lang w:val="en-US"/>
                        </w:rPr>
                        <w:t>Z+2С</w:t>
                      </w:r>
                      <w:r>
                        <w:rPr>
                          <w:vertAlign w:val="subscript"/>
                          <w:lang w:val="en-US"/>
                        </w:rPr>
                        <w:t>д</w:t>
                      </w:r>
                      <w:r>
                        <w:rPr>
                          <w:lang w:val="en-US"/>
                        </w:rPr>
                        <w:t>,                               (24)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val="en-US"/>
                        </w:rPr>
                        <w:t>где Д</w:t>
                      </w:r>
                      <w:r>
                        <w:rPr>
                          <w:vertAlign w:val="subscript"/>
                          <w:lang w:val="en-US"/>
                        </w:rPr>
                        <w:t>н ом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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номинальный диаметр новой детали, мм,Д</w:t>
                      </w:r>
                      <w:r>
                        <w:rPr>
                          <w:vertAlign w:val="subscript"/>
                        </w:rPr>
                        <w:t>ном</w:t>
                      </w:r>
                      <w:r>
                        <w:rPr/>
                        <w:t>=42 мм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ab/>
                        <w:t xml:space="preserve">     Д</w:t>
                      </w:r>
                      <w:r>
                        <w:rPr>
                          <w:vertAlign w:val="subscript"/>
                        </w:rPr>
                        <w:t xml:space="preserve">изн   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>диаметр изношенной детали, мм, Д</w:t>
                      </w:r>
                      <w:r>
                        <w:rPr>
                          <w:vertAlign w:val="subscript"/>
                        </w:rPr>
                        <w:t>изн</w:t>
                      </w:r>
                      <w:r>
                        <w:rPr/>
                        <w:t>=39,7 мм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1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15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5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1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16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Z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суммарный припуск на механическую обработку, мм, 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</w:rPr>
                              <w:t>=0,3 мм;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величина дефектного слоя при осталивании, мм,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sz w:val="28"/>
                              </w:rPr>
                              <w:t>=0,05 мм.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л</w:t>
                            </w:r>
                            <w:r>
                              <w:rPr>
                                <w:sz w:val="28"/>
                              </w:rPr>
                              <w:t>=(42-39,7)+0,3+2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0,05=2,7 мм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иаметр осталенной детали 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апл</w:t>
                            </w:r>
                            <w:r>
                              <w:rPr>
                                <w:sz w:val="28"/>
                              </w:rPr>
                              <w:t>, мм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апл</w:t>
                            </w:r>
                            <w:r>
                              <w:rPr>
                                <w:sz w:val="28"/>
                              </w:rPr>
                              <w:t>=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зн</w:t>
                            </w:r>
                            <w:r>
                              <w:rPr>
                                <w:sz w:val="28"/>
                              </w:rPr>
                              <w:t>+А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л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(25)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апл</w:t>
                            </w:r>
                            <w:r>
                              <w:rPr>
                                <w:sz w:val="28"/>
                              </w:rPr>
                              <w:t>=39,7+2,7=42,7 мм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7.5 Расчёт припусков и межоперационных размеров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ь после осталивания подлежит шлифованию за два перехода: чистовое и грубое шлифование.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пуск на чистовое шлифование 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</w:rPr>
                              <w:t>мм.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пуск на грубое шлифование 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, мм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апл</w:t>
                            </w:r>
                            <w:r>
                              <w:rPr>
                                <w:sz w:val="28"/>
                              </w:rPr>
                              <w:t>-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ом</w:t>
                            </w:r>
                            <w:r>
                              <w:rPr>
                                <w:sz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(26)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42,4-42-0,1=0,3 мм</w:t>
                            </w:r>
                          </w:p>
                          <w:p>
                            <w:pPr>
                              <w:pStyle w:val="Heading6"/>
                              <w:ind w:left="284" w:firstLine="284"/>
                              <w:rPr/>
                            </w:pPr>
                            <w:r>
                              <w:rPr/>
                              <w:t>Таблица 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Расчёт промежуточных размеров</w:t>
                            </w:r>
                          </w:p>
                          <w:tbl>
                            <w:tblPr>
                              <w:tblW w:w="9639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5103"/>
                              <w:gridCol w:w="1417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омер перехо-да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Наименование величин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словное обозначе-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исловое значение величины,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иаметр номинальной детал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но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42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-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иаметр осталенной детал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нап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щий припус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об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рубое шлифование поверхности с точ-ностью 11 квалитет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пуск на диаметр при грубом шлифо-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иаметр вала после грубого шлифова-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</w:rPr>
                                    <w:t>=Д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напл</w:t>
                                  </w:r>
                                  <w:r>
                                    <w:rPr>
                                      <w:sz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</w:rPr>
                                    <w:t>=42,4-0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истовое шлифование поверхности с точностью 8 квалитет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рипуск на диаметр при чистовом шли-фовании                                                      диаметр вала после чистового шлифова-ния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>=Д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</w:rPr>
                                    <w:t>-2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>=42,1-0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4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lang w:val="en-US"/>
                        </w:rPr>
                        <w:t>2Z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суммарный припуск на механическую обработку, мм, 2</w:t>
                      </w:r>
                      <w:r>
                        <w:rPr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</w:rPr>
                        <w:t>=0,3 мм;</w:t>
                      </w:r>
                    </w:p>
                    <w:p>
                      <w:pPr>
                        <w:pStyle w:val="Normal"/>
                        <w:ind w:left="284" w:firstLine="284"/>
                        <w:rPr/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д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величина дефектного слоя при осталивании, мм, С</w:t>
                      </w:r>
                      <w:r>
                        <w:rPr>
                          <w:sz w:val="28"/>
                          <w:vertAlign w:val="subscript"/>
                        </w:rPr>
                        <w:t>д</w:t>
                      </w:r>
                      <w:r>
                        <w:rPr>
                          <w:sz w:val="28"/>
                        </w:rPr>
                        <w:t>=0,05 мм.</w:t>
                      </w:r>
                    </w:p>
                    <w:p>
                      <w:pPr>
                        <w:pStyle w:val="Normal"/>
                        <w:ind w:left="284" w:firstLine="284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А</w:t>
                      </w:r>
                      <w:r>
                        <w:rPr>
                          <w:sz w:val="28"/>
                          <w:vertAlign w:val="subscript"/>
                        </w:rPr>
                        <w:t>сл</w:t>
                      </w:r>
                      <w:r>
                        <w:rPr>
                          <w:sz w:val="28"/>
                        </w:rPr>
                        <w:t>=(42-39,7)+0,3+2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0,05=2,7 мм</w:t>
                      </w:r>
                    </w:p>
                    <w:p>
                      <w:pPr>
                        <w:pStyle w:val="Normal"/>
                        <w:ind w:left="284" w:firstLine="284"/>
                        <w:rPr/>
                      </w:pPr>
                      <w:r>
                        <w:rPr>
                          <w:sz w:val="28"/>
                        </w:rPr>
                        <w:t>Диаметр осталенной детали Д</w:t>
                      </w:r>
                      <w:r>
                        <w:rPr>
                          <w:sz w:val="28"/>
                          <w:vertAlign w:val="subscript"/>
                        </w:rPr>
                        <w:t>напл</w:t>
                      </w:r>
                      <w:r>
                        <w:rPr>
                          <w:sz w:val="28"/>
                        </w:rPr>
                        <w:t>, мм, вычисляют по формуле</w:t>
                      </w:r>
                    </w:p>
                    <w:p>
                      <w:pPr>
                        <w:pStyle w:val="Normal"/>
                        <w:ind w:left="284" w:firstLine="284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sz w:val="28"/>
                        </w:rPr>
                        <w:t>Д</w:t>
                      </w:r>
                      <w:r>
                        <w:rPr>
                          <w:sz w:val="28"/>
                          <w:vertAlign w:val="subscript"/>
                        </w:rPr>
                        <w:t>напл</w:t>
                      </w:r>
                      <w:r>
                        <w:rPr>
                          <w:sz w:val="28"/>
                        </w:rPr>
                        <w:t>=Д</w:t>
                      </w:r>
                      <w:r>
                        <w:rPr>
                          <w:sz w:val="28"/>
                          <w:vertAlign w:val="subscript"/>
                        </w:rPr>
                        <w:t>изн</w:t>
                      </w:r>
                      <w:r>
                        <w:rPr>
                          <w:sz w:val="28"/>
                        </w:rPr>
                        <w:t>+А</w:t>
                      </w:r>
                      <w:r>
                        <w:rPr>
                          <w:sz w:val="28"/>
                          <w:vertAlign w:val="subscript"/>
                        </w:rPr>
                        <w:t>сл</w:t>
                      </w:r>
                      <w:r>
                        <w:rPr>
                          <w:sz w:val="28"/>
                        </w:rPr>
                        <w:t xml:space="preserve">                                       (25)</w:t>
                      </w:r>
                    </w:p>
                    <w:p>
                      <w:pPr>
                        <w:pStyle w:val="Normal"/>
                        <w:ind w:left="284" w:firstLine="284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Д</w:t>
                      </w:r>
                      <w:r>
                        <w:rPr>
                          <w:sz w:val="28"/>
                          <w:vertAlign w:val="subscript"/>
                        </w:rPr>
                        <w:t>напл</w:t>
                      </w:r>
                      <w:r>
                        <w:rPr>
                          <w:sz w:val="28"/>
                        </w:rPr>
                        <w:t>=39,7+2,7=42,7 мм</w:t>
                      </w:r>
                    </w:p>
                    <w:p>
                      <w:pPr>
                        <w:pStyle w:val="Normal"/>
                        <w:ind w:left="284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7.5 Расчёт припусков и межоперационных размеров</w:t>
                      </w:r>
                    </w:p>
                    <w:p>
                      <w:pPr>
                        <w:pStyle w:val="Normal"/>
                        <w:ind w:left="284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ь после осталивания подлежит шлифованию за два перехода: чистовое и грубое шлифование.</w:t>
                      </w:r>
                    </w:p>
                    <w:p>
                      <w:pPr>
                        <w:pStyle w:val="Normal"/>
                        <w:ind w:left="284" w:firstLine="284"/>
                        <w:rPr/>
                      </w:pPr>
                      <w:r>
                        <w:rPr>
                          <w:sz w:val="28"/>
                        </w:rPr>
                        <w:t>Припуск на чистовое шлифование 2</w:t>
                      </w:r>
                      <w:r>
                        <w:rPr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  <w:lang w:val="en-US"/>
                        </w:rPr>
                        <w:t xml:space="preserve">1 </w:t>
                      </w:r>
                      <w:r>
                        <w:rPr>
                          <w:sz w:val="28"/>
                        </w:rPr>
                        <w:t>мм.</w:t>
                      </w:r>
                    </w:p>
                    <w:p>
                      <w:pPr>
                        <w:pStyle w:val="Normal"/>
                        <w:ind w:left="284" w:firstLine="284"/>
                        <w:rPr/>
                      </w:pPr>
                      <w:r>
                        <w:rPr>
                          <w:sz w:val="28"/>
                        </w:rPr>
                        <w:t>Припуск на грубое шлифование 2</w:t>
                      </w:r>
                      <w:r>
                        <w:rPr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</w:rPr>
                        <w:t>, мм, вычисляют по формуле</w:t>
                      </w:r>
                    </w:p>
                    <w:p>
                      <w:pPr>
                        <w:pStyle w:val="Normal"/>
                        <w:ind w:left="284" w:firstLine="28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</w:rPr>
                        <w:t>=Д</w:t>
                      </w:r>
                      <w:r>
                        <w:rPr>
                          <w:sz w:val="28"/>
                          <w:vertAlign w:val="subscript"/>
                        </w:rPr>
                        <w:t>напл</w:t>
                      </w:r>
                      <w:r>
                        <w:rPr>
                          <w:sz w:val="28"/>
                        </w:rPr>
                        <w:t>-Д</w:t>
                      </w:r>
                      <w:r>
                        <w:rPr>
                          <w:sz w:val="28"/>
                          <w:vertAlign w:val="subscript"/>
                        </w:rPr>
                        <w:t>ном</w:t>
                      </w:r>
                      <w:r>
                        <w:rPr>
                          <w:sz w:val="28"/>
                        </w:rPr>
                        <w:t>-2</w:t>
                      </w:r>
                      <w:r>
                        <w:rPr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                (26)</w:t>
                      </w:r>
                    </w:p>
                    <w:p>
                      <w:pPr>
                        <w:pStyle w:val="Normal"/>
                        <w:ind w:left="284" w:firstLine="284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</w:rPr>
                        <w:t>=42,4-42-0,1=0,3 мм</w:t>
                      </w:r>
                    </w:p>
                    <w:p>
                      <w:pPr>
                        <w:pStyle w:val="Heading6"/>
                        <w:ind w:left="284" w:firstLine="284"/>
                        <w:rPr/>
                      </w:pPr>
                      <w:r>
                        <w:rPr/>
                        <w:t>Таблица 5</w:t>
                      </w: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Расчёт промежуточных размеров</w:t>
                      </w:r>
                    </w:p>
                    <w:tbl>
                      <w:tblPr>
                        <w:tblW w:w="9639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5103"/>
                        <w:gridCol w:w="1417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мер перехо-да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аименование величин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ловное обозначе-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ловое значение величины,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метр номинальной детал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о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42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-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метр осталенной детал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ап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ий припус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б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убое шлифование поверхности с точ-ностью 11 квалитет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пуск на диаметр при грубом шлифо-в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метр вала после грубого шлифова-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апл</w:t>
                            </w:r>
                            <w:r>
                              <w:rPr>
                                <w:sz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42,4-0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товое шлифование поверхности с точностью 8 квалитет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ипуск на диаметр при чистовом шли-фовании                                                      диаметр вала после чистового шлифова-ния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=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-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=42,1-0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4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16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16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1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7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17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7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18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2.8 </w:t>
                            </w:r>
                            <w:r>
                              <w:rPr>
                                <w:sz w:val="28"/>
                              </w:rPr>
                              <w:t>Расчёт технической нормы времени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должительность гальванической операции 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к</w:t>
                            </w:r>
                            <w:r>
                              <w:rPr>
                                <w:sz w:val="28"/>
                              </w:rPr>
                              <w:t>, мин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к</w:t>
                            </w:r>
                            <w:r>
                              <w:rPr>
                                <w:sz w:val="28"/>
                              </w:rPr>
                              <w:t>=(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ПЗ</w:t>
                            </w:r>
                            <w:r>
                              <w:rPr>
                                <w:sz w:val="28"/>
                              </w:rPr>
                              <w:t>,                                      (27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продолжительность процесса электролитического осаждения метал-     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</w:rPr>
                              <w:t>лов, мин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время на загрузку и выгрузку деталей, мин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3 мин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пз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коэффициент, учитывающий подготовительно-заключительное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</w:rPr>
                              <w:t>время, 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пз</w:t>
                            </w:r>
                            <w:r>
                              <w:rPr>
                                <w:sz w:val="28"/>
                              </w:rPr>
                              <w:t xml:space="preserve">=1,08.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должительность процесса электролитического осаждения металлов 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,мин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К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                                    (28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толщина наносимого слоя покрытия, мм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h=2</w:t>
                            </w:r>
                            <w:r>
                              <w:rPr>
                                <w:sz w:val="28"/>
                              </w:rPr>
                              <w:t>,7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лотность металла покрытия, г/с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=7,8 г/с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электрохимический эквивалент, г/А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ч, С=1,042 г/А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ч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катодная плотность тока, А/д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, 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8"/>
                              </w:rPr>
                              <w:t>=30 А/д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oMath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выход металла по току, %,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=80%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,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,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4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мин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к</w:t>
                            </w:r>
                            <w:r>
                              <w:rPr>
                                <w:sz w:val="28"/>
                              </w:rPr>
                              <w:t>=(5,05+3)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1,08=8,7 мин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сновное машинное время при грубом шлифовании по 11 квалитету 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, мин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=0,00007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>L,                                     (29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где d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диаметр обрабатываемой поверхности, мм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</w:rPr>
                              <w:t>=42,4 мм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длина обрабатываемой поверхности, мм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</w:rPr>
                              <w:t>=112 мм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=0,00007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>42,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>112=0,33 мин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сновное машинное время при чистовом шлифовании по 8 квалитету 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, мин,   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=0,0001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 xml:space="preserve">L,                                      (30)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где d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диаметр обрабатываемой поверхности, мм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</w:rPr>
                              <w:t>=42,1 мм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длина обрабатываемой поверхности, мм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</w:rPr>
                              <w:t>=112 мм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=0,0001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>42,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>112=0,47 мин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Штучно-калькуляционное время 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к</w:t>
                            </w:r>
                            <w:r>
                              <w:rPr>
                                <w:sz w:val="28"/>
                              </w:rPr>
                              <w:t>, мин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к</w:t>
                            </w:r>
                            <w:r>
                              <w:rPr>
                                <w:sz w:val="28"/>
                              </w:rPr>
                              <w:t>=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8"/>
                              </w:rPr>
                              <w:t>,                                          (31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У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поправочный коэффициент, У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8"/>
                              </w:rPr>
                              <w:t>=2,1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к</w:t>
                            </w:r>
                            <w:r>
                              <w:rPr>
                                <w:sz w:val="28"/>
                              </w:rPr>
                              <w:t>=(0,33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2+0,47)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2,1=2,4 мин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9 Выбор разряда работ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ряд выполняемых работ определяем по тарифно-квалификационному справочнику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нимаем: шлифовальщик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3 разряда, а гальванщик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4 разря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2.8 </w:t>
                      </w:r>
                      <w:r>
                        <w:rPr>
                          <w:sz w:val="28"/>
                        </w:rPr>
                        <w:t>Расчёт технической нормы времени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Продолжительность гальванической операции Т</w:t>
                      </w:r>
                      <w:r>
                        <w:rPr>
                          <w:sz w:val="28"/>
                          <w:vertAlign w:val="subscript"/>
                        </w:rPr>
                        <w:t>шк</w:t>
                      </w:r>
                      <w:r>
                        <w:rPr>
                          <w:sz w:val="28"/>
                        </w:rPr>
                        <w:t>, мин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шк</w:t>
                      </w:r>
                      <w:r>
                        <w:rPr>
                          <w:sz w:val="28"/>
                        </w:rPr>
                        <w:t>=(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+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</w:rPr>
                        <w:t>ПЗ</w:t>
                      </w:r>
                      <w:r>
                        <w:rPr>
                          <w:sz w:val="28"/>
                        </w:rPr>
                        <w:t>,                                      (27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продолжительность процесса электролитического осаждения метал-      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  <w:r>
                        <w:rPr>
                          <w:sz w:val="28"/>
                        </w:rPr>
                        <w:t>лов, мин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время на загрузку и выгрузку деталей, мин,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=3 мин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</w:rPr>
                        <w:t>пз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коэффициент, учитывающий подготовительно-заключительное 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          </w:t>
                      </w:r>
                      <w:r>
                        <w:rPr>
                          <w:sz w:val="28"/>
                        </w:rPr>
                        <w:t>время, К</w:t>
                      </w:r>
                      <w:r>
                        <w:rPr>
                          <w:sz w:val="28"/>
                          <w:vertAlign w:val="subscript"/>
                        </w:rPr>
                        <w:t>пз</w:t>
                      </w:r>
                      <w:r>
                        <w:rPr>
                          <w:sz w:val="28"/>
                        </w:rPr>
                        <w:t xml:space="preserve">=1,08. 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Продолжительность процесса электролитического осаждения металлов 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,мин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sz w:val="28"/>
                        </w:rPr>
                        <w:t xml:space="preserve">                                      (28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толщина наносимого слоя покрытия, мм, </w:t>
                      </w:r>
                      <w:r>
                        <w:rPr>
                          <w:sz w:val="28"/>
                          <w:lang w:val="en-US"/>
                        </w:rPr>
                        <w:t>h=2</w:t>
                      </w:r>
                      <w:r>
                        <w:rPr>
                          <w:sz w:val="28"/>
                        </w:rPr>
                        <w:t>,7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oMath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плотность металла покрытия, г/с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oMath>
                      <w:r>
                        <w:rPr>
                          <w:sz w:val="28"/>
                        </w:rPr>
                        <w:t>=7,8 г/с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электрохимический эквивалент, г/А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ч, С=1,042 г/А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ч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Д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катодная плотность тока, А/д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, Д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  <w:r>
                        <w:rPr>
                          <w:sz w:val="28"/>
                        </w:rPr>
                        <w:t>=30 А/д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oMath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выход металла по току, %,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oMath>
                      <w:r>
                        <w:rPr>
                          <w:sz w:val="28"/>
                        </w:rPr>
                        <w:t>=80%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,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,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4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oMath>
                      <w:r>
                        <w:rPr>
                          <w:sz w:val="28"/>
                        </w:rPr>
                        <w:t xml:space="preserve"> мин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шк</w:t>
                      </w:r>
                      <w:r>
                        <w:rPr>
                          <w:sz w:val="28"/>
                        </w:rPr>
                        <w:t>=(5,05+3)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1,08=8,7 мин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Основное машинное время при грубом шлифовании по 11 квалитету 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, мин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=0,00007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>L,                                     (29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где d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диаметр обрабатываемой поверхности, мм, </w:t>
                      </w:r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</w:rPr>
                        <w:t>=42,4 мм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длина обрабатываемой поверхности, мм, 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</w:rPr>
                        <w:t>=112 мм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=0,00007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>42,4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>112=0,33 мин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Основное машинное время при чистовом шлифовании по 8 квалитету 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, мин,           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=0,0001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 xml:space="preserve">L,                                      (30)  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где d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диаметр обрабатываемой поверхности, мм, </w:t>
                      </w:r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</w:rPr>
                        <w:t>=42,1 мм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длина обрабатываемой поверхности, мм, 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</w:rPr>
                        <w:t>=112 мм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=0,0001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>42,1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>112=0,47 мин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Штучно-калькуляционное время Т</w:t>
                      </w:r>
                      <w:r>
                        <w:rPr>
                          <w:sz w:val="28"/>
                          <w:vertAlign w:val="subscript"/>
                        </w:rPr>
                        <w:t>шк</w:t>
                      </w:r>
                      <w:r>
                        <w:rPr>
                          <w:sz w:val="28"/>
                        </w:rPr>
                        <w:t>, мин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шк</w:t>
                      </w:r>
                      <w:r>
                        <w:rPr>
                          <w:sz w:val="28"/>
                        </w:rPr>
                        <w:t>=Т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У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  <w:r>
                        <w:rPr>
                          <w:sz w:val="28"/>
                        </w:rPr>
                        <w:t>,                                          (31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У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поправочный коэффициент, У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  <w:r>
                        <w:rPr>
                          <w:sz w:val="28"/>
                        </w:rPr>
                        <w:t>=2,1.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шк</w:t>
                      </w:r>
                      <w:r>
                        <w:rPr>
                          <w:sz w:val="28"/>
                        </w:rPr>
                        <w:t>=(0,33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2+0,47)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2,1=2,4 мин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9 Выбор разряда работ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ряд выполняемых работ определяем по тарифно-квалификационному справочнику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Принимаем: шлифовальщик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3 разряда, а гальванщик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4 разряда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18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18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18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18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9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9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19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19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19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firstLine="283"/>
                              <w:rPr/>
                            </w:pPr>
                            <w:r>
                              <w:rPr/>
                              <w:t>3 ПРОЕКТИРОВАНИЕ  ТЕХНОЛОГИЧЕСКОЙ ОСНАСТКИ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3.1 </w:t>
                            </w:r>
                            <w:r>
                              <w:rPr>
                                <w:sz w:val="28"/>
                              </w:rPr>
                              <w:t xml:space="preserve">Назначение и техническая характеристика круглошлифовального станка          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А-423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углошлифовальный станок предназначен для обработки деталей высокой твёрдости, которые не поддаются обработке режущим инструментом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ическая характеристика: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) наибольшие размеры устанавливаемого изделия, м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метр 500 м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1600 мм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б) диаметр шлифования, мм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наименьший 30 мм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ибольший 150 мм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) скорость гидравлического перемещения стола, мм/мин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наибольшая 7000 мм/мин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именьшая 200 мм/мин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г) наибольший диаметр шлифовального круга 900 мм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д) наибольший ширина шлифовального круга 40 мм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е) количество скоростей шпинделя шлифовальной бабки равно 2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ж) мощность электродвигателя привода шлифовального круга равна 7 кВт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з) давление масла в гидросистеме равно 10 кг/с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и) мощность электродвигателя гидронасоса равна 1,7 кВт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к) число оборотов изделия в минуту равно 31,62 об/мин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2 Устройство и принцип работы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Устройство круглошлифовального станка 3А-423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лектродвигатель шлифовальной бабки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ховик поджима центра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тол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дняя бабка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ор реверса стола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ульт управления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ховик ручного перемещения стола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танина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ередняя бабка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лектродвигатель привода передней бабки;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шлифовальная бабка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Принцип работы станка заключается в том, что по продольным направляющим передней части станины перемещается нижний стол, который несёт на себе верх-ний поворотный стол. Для точного регулирования и контроля угла поворота верхнего стола служит специальный индикаторный прибор. Перемещение столов осуществляется двумя способами: ручным и гидравлическим. Станина состои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13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ind w:left="284" w:firstLine="283"/>
                        <w:rPr/>
                      </w:pPr>
                      <w:r>
                        <w:rPr/>
                        <w:t>3 ПРОЕКТИРОВАНИЕ  ТЕХНОЛОГИЧЕСКОЙ ОСНАСТКИ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3.1 </w:t>
                      </w:r>
                      <w:r>
                        <w:rPr>
                          <w:sz w:val="28"/>
                        </w:rPr>
                        <w:t xml:space="preserve">Назначение и техническая характеристика круглошлифовального станка           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А-423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углошлифовальный станок предназначен для обработки деталей высокой твёрдости, которые не поддаются обработке режущим инструментом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хническая характеристика: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) наибольшие размеры устанавливаемого изделия, м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аметр 500 м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1600 мм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б) диаметр шлифования, мм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наименьший 30 мм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ибольший 150 мм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) скорость гидравлического перемещения стола, мм/мин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наибольшая 7000 мм/мин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именьшая 200 мм/мин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г) наибольший диаметр шлифовального круга 900 мм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д) наибольший ширина шлифовального круга 40 мм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е) количество скоростей шпинделя шлифовальной бабки равно 2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ж) мощность электродвигателя привода шлифовального круга равна 7 кВт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з) давление масла в гидросистеме равно 10 кг/с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и) мощность электродвигателя гидронасоса равна 1,7 кВт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к) число оборотов изделия в минуту равно 31,62 об/мин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2 Устройство и принцип работы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Устройство круглошлифовального станка 3А-423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электродвигатель шлифовальной бабки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маховик поджима центра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стол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задняя бабка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упор реверса стола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пульт управления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маховик ручного перемещения стола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станина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передняя бабка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электродвигатель привода передней бабки;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/>
                        <w:t xml:space="preserve"> </w:t>
                      </w:r>
                      <w:r>
                        <w:rPr/>
                        <w:t>шлифовальная бабка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Принцип работы станка заключается в том, что по продольным направляющим передней части станины перемещается нижний стол, который несёт на себе верх-ний поворотный стол. Для точного регулирования и контроля угла поворота верхнего стола служит специальный индикаторный прибор. Перемещение столов осуществляется двумя способами: ручным и гидравлическим. Станина состои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135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19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19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19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20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0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0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20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0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21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з собственно станины и прикреплённой к ней тумбы. На верхней плоскости тумбы укреплена подкладная плита с поперечными направляющими, по которым на роликовых шинах перемещается шлифовальная бабка. Внутри тумбы располо-жен резервуар для масла. Шпиндель шлифовальной бабки приводится во враще-ние от отдельного электродвигателя, установленного на корпусе шлифовальной бабки, с помощью клиноремённой передачи. Натяжение клиновых ремней произ-водится винтом, перемещающим подмоторную раму вместе с электродвигателем. Осевое перемещение шпинделя шлифовальной бабки производится механизмом осевого перемещения шпинделя при вращении маховика и передаче движения винтовыми шестернями втулке, с которой соприкасается ножка индикатора. Стрелка индикатора укажет величину осевого перемещения. Показание индика-тор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“0</w:t>
                            </w:r>
                            <w:r>
                              <w:rPr>
                                <w:sz w:val="28"/>
                              </w:rPr>
                              <w:t>,01 мм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28"/>
                              </w:rPr>
                              <w:t xml:space="preserve"> соответствует перемещению шпинделя на 0,1 мм. Поперечная подача шлифовальной бабки осуществляется механизмами ручной и гидравли-ческой (врезной) подачи. Ручная поперечная подача производится вращением маховика с лимбом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3 Техническое обслуживани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основе технического обслуживания станка 3А-423 заложена планово-преду-предительная система. При техническом обслуживании станка проверяется исп-равность индикатора, электрооборудования, шлифовального круга, производится смазка движущихся частей и замена масла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8"/>
                        </w:rPr>
                        <w:t xml:space="preserve">из собственно станины и прикреплённой к ней тумбы. На верхней плоскости тумбы укреплена подкладная плита с поперечными направляющими, по которым на роликовых шинах перемещается шлифовальная бабка. Внутри тумбы располо-жен резервуар для масла. Шпиндель шлифовальной бабки приводится во враще-ние от отдельного электродвигателя, установленного на корпусе шлифовальной бабки, с помощью клиноремённой передачи. Натяжение клиновых ремней произ-водится винтом, перемещающим подмоторную раму вместе с электродвигателем. Осевое перемещение шпинделя шлифовальной бабки производится механизмом осевого перемещения шпинделя при вращении маховика и передаче движения винтовыми шестернями втулке, с которой соприкасается ножка индикатора. Стрелка индикатора укажет величину осевого перемещения. Показание индика-тора </w:t>
                      </w:r>
                      <w:r>
                        <w:rPr>
                          <w:sz w:val="28"/>
                          <w:lang w:val="en-US"/>
                        </w:rPr>
                        <w:t>“0</w:t>
                      </w:r>
                      <w:r>
                        <w:rPr>
                          <w:sz w:val="28"/>
                        </w:rPr>
                        <w:t>,01 мм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  <w:r>
                        <w:rPr>
                          <w:sz w:val="28"/>
                        </w:rPr>
                        <w:t xml:space="preserve"> соответствует перемещению шпинделя на 0,1 мм. Поперечная подача шлифовальной бабки осуществляется механизмами ручной и гидравли-ческой (врезной) подачи. Ручная поперечная подача производится вращением маховика с лимбом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3 Техническое обслуживание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основе технического обслуживания станка 3А-423 заложена планово-преду-предительная система. При техническом обслуживании станка проверяется исп-равность индикатора, электрооборудования, шлифовального круга, производится смазка движущихся частей и замена масла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21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21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21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22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2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2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22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4 ТЕХНИКО –ЭКОНОМИЧЕСКОЕ  ОБОСНОВАНИЕ  ПРОЕКТА.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СНОВНЫЕ  ПОЛОЖЕНИЯ  ПО  МЕРАМ  БЕЗОПАСНОСТИ  И  ОХРАНЕ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РУЖАЮЩЕЙ  ПРИРОДНОЙ  СРЕДЫ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1 Расчет основных технико-экономических показателей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Капитальные вложения в здание 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д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д</w:t>
                            </w:r>
                            <w:r>
                              <w:rPr>
                                <w:sz w:val="28"/>
                              </w:rPr>
                              <w:t>=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 xml:space="preserve"> f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U,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количество станков, занятых выполнением процесса, шт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производственная площадь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U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квадратного метра производственной площади, руб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рную величину капитальных вложений К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К=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д</w:t>
                            </w:r>
                            <w:r>
                              <w:rPr>
                                <w:sz w:val="28"/>
                              </w:rPr>
                              <w:t>+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б</w:t>
                            </w:r>
                            <w:r>
                              <w:rPr>
                                <w:sz w:val="28"/>
                              </w:rPr>
                              <w:t>+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б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оборудования, руб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приспособлений и инструмента, руб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тоимость основных производственных фондов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=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д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б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д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производственных зданий, руб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б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оборудования, руб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инструмента, руб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тоимость основных производственных зданий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д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д</w:t>
                            </w:r>
                            <w:r>
                              <w:rPr>
                                <w:sz w:val="28"/>
                              </w:rPr>
                              <w:t>=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ду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ду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редняя удельная стоимость строительно -монтажных работ на квадратный метр производственной площади, руб/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производственная площадь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тоимость оборудования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б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б</w:t>
                            </w:r>
                            <w:r>
                              <w:rPr>
                                <w:sz w:val="28"/>
                              </w:rPr>
                              <w:t>=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бу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де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бу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удельная стоимость оборудования отнесённая на квадратный метр производственной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тоимость инструмента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sz w:val="28"/>
                              </w:rPr>
                              <w:t>=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у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у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удельная стоимость оборудования отнесённая на квадратный метр производственной площади, руб/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ебестоимость единицы продукции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sz w:val="28"/>
                              </w:rPr>
                              <w:t>=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р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п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аст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р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т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г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ол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ох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мп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р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расход на основную заработную плату, руб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п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расход на дополнительную заработную плату, руб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аст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ремонта агрегатов, руб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р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затрат на материал, руб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т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затрат на техническое топливо, руб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г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затрат на энергию, руб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ол</w:t>
                            </w:r>
                            <w:r>
                              <w:rPr>
                                <w:sz w:val="28"/>
                              </w:rPr>
                              <w:t>,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ох</w:t>
                            </w:r>
                            <w:r>
                              <w:rPr>
                                <w:sz w:val="28"/>
                              </w:rPr>
                              <w:t>,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мп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условные, внепроизводственные заработные платы, руб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сход на основную заработную плату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р</w:t>
                            </w:r>
                            <w:r>
                              <w:rPr>
                                <w:sz w:val="28"/>
                              </w:rPr>
                              <w:t>, руб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4 ТЕХНИКО –ЭКОНОМИЧЕСКОЕ  ОБОСНОВАНИЕ  ПРОЕКТА. 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СНОВНЫЕ  ПОЛОЖЕНИЯ  ПО  МЕРАМ  БЕЗОПАСНОСТИ  И  ОХРАНЕ 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КРУЖАЮЩЕЙ  ПРИРОДНОЙ  СРЕДЫ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1 Расчет основных технико-экономических показателей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Капитальные вложения в здание К</w:t>
                      </w:r>
                      <w:r>
                        <w:rPr>
                          <w:sz w:val="28"/>
                          <w:vertAlign w:val="subscript"/>
                        </w:rPr>
                        <w:t>зд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</w:rPr>
                        <w:t>зд</w:t>
                      </w:r>
                      <w:r>
                        <w:rPr>
                          <w:sz w:val="28"/>
                        </w:rPr>
                        <w:t>=n</w:t>
                      </w:r>
                      <w:r>
                        <w:rPr>
                          <w:sz w:val="28"/>
                          <w:vertAlign w:val="subscript"/>
                        </w:rPr>
                        <w:t>ст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 xml:space="preserve"> f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U,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n</w:t>
                      </w:r>
                      <w:r>
                        <w:rPr>
                          <w:sz w:val="28"/>
                          <w:vertAlign w:val="subscript"/>
                        </w:rPr>
                        <w:t>ст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количество станков, занятых выполнением процесса, шт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производственная площадь, 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U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квадратного метра производственной площади, руб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ммарную величину капитальных вложений К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К=К</w:t>
                      </w:r>
                      <w:r>
                        <w:rPr>
                          <w:sz w:val="28"/>
                          <w:vertAlign w:val="subscript"/>
                        </w:rPr>
                        <w:t>зд</w:t>
                      </w:r>
                      <w:r>
                        <w:rPr>
                          <w:sz w:val="28"/>
                        </w:rPr>
                        <w:t>+К</w:t>
                      </w:r>
                      <w:r>
                        <w:rPr>
                          <w:sz w:val="28"/>
                          <w:vertAlign w:val="subscript"/>
                        </w:rPr>
                        <w:t>об</w:t>
                      </w:r>
                      <w:r>
                        <w:rPr>
                          <w:sz w:val="28"/>
                        </w:rPr>
                        <w:t>+К</w:t>
                      </w:r>
                      <w:r>
                        <w:rPr>
                          <w:sz w:val="28"/>
                          <w:vertAlign w:val="subscript"/>
                        </w:rPr>
                        <w:t>пр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К</w:t>
                      </w:r>
                      <w:r>
                        <w:rPr>
                          <w:sz w:val="28"/>
                          <w:vertAlign w:val="subscript"/>
                        </w:rPr>
                        <w:t>об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оборудования, руб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</w:rPr>
                        <w:t>пр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приспособлений и инструмента, руб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Стоимость основных производственных фондов С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>=С</w:t>
                      </w:r>
                      <w:r>
                        <w:rPr>
                          <w:sz w:val="28"/>
                          <w:vertAlign w:val="subscript"/>
                        </w:rPr>
                        <w:t>зд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об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и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С</w:t>
                      </w:r>
                      <w:r>
                        <w:rPr>
                          <w:sz w:val="28"/>
                          <w:vertAlign w:val="subscript"/>
                        </w:rPr>
                        <w:t>зд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производственных зданий, руб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об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оборудования, руб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и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инструмента, руб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Стоимость основных производственных зданий С</w:t>
                      </w:r>
                      <w:r>
                        <w:rPr>
                          <w:sz w:val="28"/>
                          <w:vertAlign w:val="subscript"/>
                        </w:rPr>
                        <w:t>зд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зд</w:t>
                      </w:r>
                      <w:r>
                        <w:rPr>
                          <w:sz w:val="28"/>
                        </w:rPr>
                        <w:t>=С</w:t>
                      </w:r>
                      <w:r>
                        <w:rPr>
                          <w:sz w:val="28"/>
                          <w:vertAlign w:val="subscript"/>
                        </w:rPr>
                        <w:t>зду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С</w:t>
                      </w:r>
                      <w:r>
                        <w:rPr>
                          <w:sz w:val="28"/>
                          <w:vertAlign w:val="subscript"/>
                        </w:rPr>
                        <w:t>зду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редняя удельная стоимость строительно -монтажных работ на квадратный метр производственной площади, руб/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производственная площадь, 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Стоимость оборудования С</w:t>
                      </w:r>
                      <w:r>
                        <w:rPr>
                          <w:sz w:val="28"/>
                          <w:vertAlign w:val="subscript"/>
                        </w:rPr>
                        <w:t>об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об</w:t>
                      </w:r>
                      <w:r>
                        <w:rPr>
                          <w:sz w:val="28"/>
                        </w:rPr>
                        <w:t>=С</w:t>
                      </w:r>
                      <w:r>
                        <w:rPr>
                          <w:sz w:val="28"/>
                          <w:vertAlign w:val="subscript"/>
                        </w:rPr>
                        <w:t>обу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де С</w:t>
                      </w:r>
                      <w:r>
                        <w:rPr>
                          <w:sz w:val="28"/>
                          <w:vertAlign w:val="subscript"/>
                        </w:rPr>
                        <w:t>обу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удельная стоимость оборудования отнесённая на квадратный метр производственной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Стоимость инструмента С</w:t>
                      </w:r>
                      <w:r>
                        <w:rPr>
                          <w:sz w:val="28"/>
                          <w:vertAlign w:val="subscript"/>
                        </w:rPr>
                        <w:t>и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и</w:t>
                      </w:r>
                      <w:r>
                        <w:rPr>
                          <w:sz w:val="28"/>
                        </w:rPr>
                        <w:t>=С</w:t>
                      </w:r>
                      <w:r>
                        <w:rPr>
                          <w:sz w:val="28"/>
                          <w:vertAlign w:val="subscript"/>
                        </w:rPr>
                        <w:t>иу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С</w:t>
                      </w:r>
                      <w:r>
                        <w:rPr>
                          <w:sz w:val="28"/>
                          <w:vertAlign w:val="subscript"/>
                        </w:rPr>
                        <w:t>иу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удельная стоимость оборудования отнесённая на квадратный метр производственной площади, руб/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Себестоимость единицы продукции С</w:t>
                      </w:r>
                      <w:r>
                        <w:rPr>
                          <w:sz w:val="28"/>
                          <w:vertAlign w:val="subscript"/>
                        </w:rPr>
                        <w:t>р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р</w:t>
                      </w:r>
                      <w:r>
                        <w:rPr>
                          <w:sz w:val="28"/>
                        </w:rPr>
                        <w:t>=С</w:t>
                      </w:r>
                      <w:r>
                        <w:rPr>
                          <w:sz w:val="28"/>
                          <w:vertAlign w:val="subscript"/>
                        </w:rPr>
                        <w:t>зр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зп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аст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мр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тт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эг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рол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рох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рмп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С</w:t>
                      </w:r>
                      <w:r>
                        <w:rPr>
                          <w:sz w:val="28"/>
                          <w:vertAlign w:val="subscript"/>
                        </w:rPr>
                        <w:t>зр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расход на основную заработную плату, руб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зп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расход на дополнительную заработную плату, руб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аст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ремонта агрегатов, руб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мр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затрат на материал, руб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тт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затрат на техническое топливо, руб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эг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затрат на энергию, руб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рол</w:t>
                      </w:r>
                      <w:r>
                        <w:rPr>
                          <w:sz w:val="28"/>
                        </w:rPr>
                        <w:t>, С</w:t>
                      </w:r>
                      <w:r>
                        <w:rPr>
                          <w:sz w:val="28"/>
                          <w:vertAlign w:val="subscript"/>
                        </w:rPr>
                        <w:t>рох</w:t>
                      </w:r>
                      <w:r>
                        <w:rPr>
                          <w:sz w:val="28"/>
                        </w:rPr>
                        <w:t>, С</w:t>
                      </w:r>
                      <w:r>
                        <w:rPr>
                          <w:sz w:val="28"/>
                          <w:vertAlign w:val="subscript"/>
                        </w:rPr>
                        <w:t>рмп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условные, внепроизводственные заработные платы, руб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Расход на основную заработную плату С</w:t>
                      </w:r>
                      <w:r>
                        <w:rPr>
                          <w:sz w:val="28"/>
                          <w:vertAlign w:val="subscript"/>
                        </w:rPr>
                        <w:t>зр</w:t>
                      </w:r>
                      <w:r>
                        <w:rPr>
                          <w:sz w:val="28"/>
                        </w:rPr>
                        <w:t>, руб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2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2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23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2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ДО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2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4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2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р</w:t>
                            </w:r>
                            <w:r>
                              <w:rPr>
                                <w:sz w:val="28"/>
                              </w:rPr>
                              <w:t>=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ро</w:t>
                            </w:r>
                            <w:r>
                              <w:rPr>
                                <w:sz w:val="28"/>
                              </w:rPr>
                              <w:t>+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рд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де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ро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основная заработная плата, руб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рд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дополнительная заработная плата, руб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сновную заработную плату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ро</w:t>
                            </w:r>
                            <w:r>
                              <w:rPr>
                                <w:sz w:val="28"/>
                              </w:rPr>
                              <w:t>, руб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зро</w:t>
                            </w:r>
                            <w:r>
                              <w:rPr>
                                <w:sz w:val="28"/>
                              </w:rPr>
                              <w:t>=0,01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к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зр</w:t>
                      </w:r>
                      <w:r>
                        <w:rPr>
                          <w:sz w:val="28"/>
                        </w:rPr>
                        <w:t>=С</w:t>
                      </w:r>
                      <w:r>
                        <w:rPr>
                          <w:sz w:val="28"/>
                          <w:vertAlign w:val="subscript"/>
                        </w:rPr>
                        <w:t>зро</w:t>
                      </w:r>
                      <w:r>
                        <w:rPr>
                          <w:sz w:val="28"/>
                        </w:rPr>
                        <w:t>+С</w:t>
                      </w:r>
                      <w:r>
                        <w:rPr>
                          <w:sz w:val="28"/>
                          <w:vertAlign w:val="subscript"/>
                        </w:rPr>
                        <w:t>зрд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де С</w:t>
                      </w:r>
                      <w:r>
                        <w:rPr>
                          <w:sz w:val="28"/>
                          <w:vertAlign w:val="subscript"/>
                        </w:rPr>
                        <w:t>зро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основная заработная плата, руб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зрд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дополнительная заработная плата, руб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Основную заработную плату С</w:t>
                      </w:r>
                      <w:r>
                        <w:rPr>
                          <w:sz w:val="28"/>
                          <w:vertAlign w:val="subscript"/>
                        </w:rPr>
                        <w:t>зро</w:t>
                      </w:r>
                      <w:r>
                        <w:rPr>
                          <w:sz w:val="28"/>
                        </w:rPr>
                        <w:t>, руб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зро</w:t>
                      </w:r>
                      <w:r>
                        <w:rPr>
                          <w:sz w:val="28"/>
                        </w:rPr>
                        <w:t>=0,01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и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к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2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2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2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813435</wp:posOffset>
                </wp:positionH>
                <wp:positionV relativeFrom="page">
                  <wp:posOffset>264795</wp:posOffset>
                </wp:positionV>
                <wp:extent cx="6678930" cy="10351135"/>
                <wp:effectExtent l="0" t="0" r="0" b="0"/>
                <wp:wrapNone/>
                <wp:docPr id="24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4 ТЕХНИКО –ЭКОНОМИЧЕСКОЕ  ОБОСНОВАНИЕ  ПРОЕКТА.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ОСНОВНЫЕ  ПОЛОЖЕНИЯ  ПО  МЕРАМ  БЕЗОПАСНОСТИ  И  ОХРАНЕ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ОКРУЖАЮЩЕЙ  ПРИРОДНОЙ  СРЕДЫ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1 Расчет основных технико-экономических показателей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ходные данные: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) А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объём выпускаемой продукции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б) 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стоимость всего оборудования участка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в) 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капиталовложения, включающие в себя все расходы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) Е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нормативный коэффициент эффективности капиталовложений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д) 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нормативный срок окупаемости капиталовложений для строящегося участка, 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8"/>
                              </w:rPr>
                              <w:t>=6 лет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одовой экономический эффект Э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8"/>
                              </w:rPr>
                              <w:t>, руб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8"/>
                              </w:rPr>
                              <w:t>Э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8"/>
                              </w:rPr>
                              <w:t>=[(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+Е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!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- (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+Е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)]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А                        (32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веденные затраты единицы продукции 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sz w:val="28"/>
                              </w:rPr>
                              <w:t xml:space="preserve">,руб/ед,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sz w:val="28"/>
                              </w:rPr>
                              <w:t>=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+Е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(33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щий коэффициент эффективности линии Е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sz w:val="28"/>
                              </w:rPr>
                              <w:t xml:space="preserve">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Э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г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З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р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                                      (34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ок окупаемости капиталовложений Т, лет, вычисляют по формул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З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р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Э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г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</w:rPr>
                              <w:t xml:space="preserve">                                          (35)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2 Требования мер безопасности при проведении работ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боты должны производиться в специально предназначенных для этих целей местах ( постах ). Производственное оборудование и рабочие места размещаются  с учетом безопасности работающих, а также удобства выполнения технологичес- ких операций. Каждое рабочее место должно быть полностью оборудовано необ- ходимыми средствами в зависимости от вида выполняемых работ, в том числе  средствами наглядной агитации по безопасности труда. Гальванический пост  должен быть оборудован приточно-вытяжной вентиляцией, не объединенной с вентиляционными системами других помещений. Оборудование, инструмент и приспособления, необходимые для проведения работ, следует размещать таким образом, чтобы исключить возможность случайного перемещения или падения этих предметов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чный состав допускать к работам только после обучения, инструктажа и проверки знаний требований безопасности труда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3 Требования производственной санитарии, технической эстетики и противопожарной безопасности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приятие снабжается санитарно-бытовыми помещениями: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гардероб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20.85pt;mso-position-vertical-relative:page;margin-left:64.0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4 ТЕХНИКО –ЭКОНОМИЧЕСКОЕ  ОБОСНОВАНИЕ  ПРОЕКТА. 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ОСНОВНЫЕ  ПОЛОЖЕНИЯ  ПО  МЕРАМ  БЕЗОПАСНОСТИ  И  ОХРАНЕ 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ОКРУЖАЮЩЕЙ  ПРИРОДНОЙ  СРЕДЫ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1 Расчет основных технико-экономических показателей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ходные данные: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 xml:space="preserve">а) А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объём выпускаемой продукции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б) С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стоимость всего оборудования участка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в) К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капиталовложения, включающие в себя все расходы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) Е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нормативный коэффициент эффективности капиталовложений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д) Т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нормативный срок окупаемости капиталовложений для строящегося участка, Т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  <w:r>
                        <w:rPr>
                          <w:sz w:val="28"/>
                        </w:rPr>
                        <w:t>=6 лет.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Годовой экономический эффект Э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  <w:r>
                        <w:rPr>
                          <w:sz w:val="28"/>
                        </w:rPr>
                        <w:t>, руб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sz w:val="28"/>
                        </w:rPr>
                        <w:t>Э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  <w:r>
                        <w:rPr>
                          <w:sz w:val="28"/>
                        </w:rPr>
                        <w:t>=[(С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+Е</w:t>
                      </w:r>
                      <w:r>
                        <w:rPr>
                          <w:sz w:val="28"/>
                          <w:vertAlign w:val="subscript"/>
                        </w:rPr>
                        <w:t>!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- (С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+Е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)]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А                        (32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Приведенные затраты единицы продукции З</w:t>
                      </w:r>
                      <w:r>
                        <w:rPr>
                          <w:sz w:val="28"/>
                          <w:vertAlign w:val="subscript"/>
                        </w:rPr>
                        <w:t>пр</w:t>
                      </w:r>
                      <w:r>
                        <w:rPr>
                          <w:sz w:val="28"/>
                        </w:rPr>
                        <w:t xml:space="preserve">,руб/ед, 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пр</w:t>
                      </w:r>
                      <w:r>
                        <w:rPr>
                          <w:sz w:val="28"/>
                        </w:rPr>
                        <w:t>=С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sz w:val="28"/>
                        </w:rPr>
                        <w:t>+Е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                                      (33)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sz w:val="28"/>
                        </w:rPr>
                        <w:t>Общий коэффициент эффективности линии Е</w:t>
                      </w:r>
                      <w:r>
                        <w:rPr>
                          <w:sz w:val="28"/>
                          <w:vertAlign w:val="subscript"/>
                        </w:rPr>
                        <w:t>ф</w:t>
                      </w:r>
                      <w:r>
                        <w:rPr>
                          <w:sz w:val="28"/>
                        </w:rPr>
                        <w:t xml:space="preserve">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</w:t>
                      </w:r>
                      <w:r>
                        <w:rPr>
                          <w:sz w:val="28"/>
                        </w:rPr>
                        <w:t>Е</w:t>
                      </w:r>
                      <w:r>
                        <w:rPr>
                          <w:sz w:val="28"/>
                          <w:vertAlign w:val="subscript"/>
                        </w:rPr>
                        <w:t>ф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г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З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oMath>
                      <w:r>
                        <w:rPr>
                          <w:sz w:val="28"/>
                        </w:rPr>
                        <w:t xml:space="preserve">                                        (34)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ок окупаемости капиталовложений Т, лет, вычисляют по формуле</w:t>
                      </w:r>
                    </w:p>
                    <w:p>
                      <w:pPr>
                        <w:pStyle w:val="Normal"/>
                        <w:ind w:left="284" w:firstLine="283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З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г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oMath>
                      <w:r>
                        <w:rPr>
                          <w:sz w:val="28"/>
                        </w:rPr>
                        <w:t xml:space="preserve">                                          (35)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2 Требования мер безопасности при проведении работ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боты должны производиться в специально предназначенных для этих целей местах ( постах ). Производственное оборудование и рабочие места размещаются  с учетом безопасности работающих, а также удобства выполнения технологичес- ких операций. Каждое рабочее место должно быть полностью оборудовано необ- ходимыми средствами в зависимости от вида выполняемых работ, в том числе  средствами наглядной агитации по безопасности труда. Гальванический пост  должен быть оборудован приточно-вытяжной вентиляцией, не объединенной с вентиляционными системами других помещений. Оборудование, инструмент и приспособления, необходимые для проведения работ, следует размещать таким образом, чтобы исключить возможность случайного перемещения или падения этих предметов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чный состав допускать к работам только после обучения, инструктажа и проверки знаний требований безопасности труда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3 Требования производственной санитарии, технической эстетики и противопожарной безопасности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приятие снабжается санитарно-бытовыми помещениями: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гардероб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25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5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ДО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5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320040</wp:posOffset>
                </wp:positionH>
                <wp:positionV relativeFrom="paragraph">
                  <wp:posOffset>8705850</wp:posOffset>
                </wp:positionV>
                <wp:extent cx="6660515" cy="551815"/>
                <wp:effectExtent l="5715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551880"/>
                          <a:chOff x="0" y="0"/>
                          <a:chExt cx="6660360" cy="55188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6036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5040"/>
                              <a:ext cx="252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60360" cy="55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234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660360" cy="551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66000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4000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34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234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360" y="359280"/>
                                  <a:ext cx="53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960" y="326520"/>
                                  <a:ext cx="85464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" y="35928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9280"/>
                                  <a:ext cx="2520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72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720" y="252000"/>
                                  <a:ext cx="53964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00" y="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720" y="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00" y="0"/>
                                  <a:ext cx="504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0000" y="35928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685.5pt;width:524.45pt;height:43.45pt" coordorigin="-504,13710" coordsize="10489,869">
                <v:line id="shape_0" from="-504,14286" to="3180,14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504;top:13710;width:10489;height:8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504;top:14285;width:39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504;top:13710;width:10489;height:869">
                    <v:rect id="shape_0" fillcolor="white" stroked="t" o:allowincell="f" style="position:absolute;left:-504;top:13998;width:3684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-504;top:13710;width:10489;height:869">
                      <v:shape id="shape_0" fillcolor="white" stroked="t" o:allowincell="f" style="position:absolute;left:-504;top:13710;width:10487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-504;top:13710;width:3684;height:8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-504;top:13993;width:3684;height:5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764,13710" to="1764,145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04,14277" to="3180,142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64;top:14276;width:849;height:2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52;top:14224;width:1345;height:3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-108;top:14276;width:566;height:2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504;top:14276;width:396;height:2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35;top:13710;width:849;height:8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35;top:14107;width:849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-107,13710" to="-107,145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5,13710" to="2615,145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,13710" to="467,145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614;top:14276;width:566;height:2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25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умывальная комната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душевая комната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комната для сушки рабочей одежды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туалет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помещения для личной гигиены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комната для курения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прачечная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>пункт питания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ушевая оборудуется в зависимости от санитарной характеристики производ- ственного процесса. В умывальной комнате предусматриваются устройства для мытья рук специальной жидкостью, если руки загрязняются трудносмываемыми веществами, должна подаваться холодная и горячая вода. Туалет оборудуется унитазом и умывальником из расчета 1 унитаз на 15 человек. Питание рабочих организуется на предприятии с числом рабочих более 300 человек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ственная эстетика разрабатывает способы эмоционального, эстети- ческого воздействия на человека в производственной обстановке за счёт исполь- зования цвета, как фактора, формируещего эстетическое отношение к труду. Общеизвестно, что благоприятное сочетание цветов при отделке интерьеров и окраске технологического оборудования способствует повышению производи- тельности труда. Благодаря правильному решению цветного интерьера можно добиться повышения освещённости помещений, создания благоприятного кли- мата, улучщение зрительного восприятия пропорций помещений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целях обеспечения противопожарных требований весь личный состав  должен хорошо знать требования пожарной безопасности, уметь обращаться с пожарным инвентарём и правильно пользоваться им в случае возникновения пожара. Места производства работ должны быть обеспечены первичными   средствами пожаротушения и пожарным инвентарём. Они должны содержаться    в исправном состоянии и находиться на видных местах. К ним должен обеспе- чиваться свободный доступ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цехах оборудуются помещения для курения. Где курение запрещено, выве- шиваются таблички “курить запрещено”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предприятии должны быть разработаны: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) план эвакуации машин, имущества, личного состава при пожаре;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) инструкция регламентирующая действия административно-технического и обслуживающего персонала.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</w:t>
                      </w:r>
                      <w:r>
                        <w:rPr>
                          <w:sz w:val="28"/>
                        </w:rPr>
                        <w:t>умывальная комната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>
                          <w:sz w:val="28"/>
                        </w:rPr>
                        <w:t>душевая комната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</w:t>
                      </w:r>
                      <w:r>
                        <w:rPr>
                          <w:sz w:val="28"/>
                        </w:rPr>
                        <w:t>комната для сушки рабочей одежды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туалет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помещения для личной гигиены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комната для курения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прачечная;</w:t>
                      </w:r>
                    </w:p>
                    <w:p>
                      <w:pPr>
                        <w:pStyle w:val="Normal"/>
                        <w:ind w:left="284" w:firstLine="283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>пункт питания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ушевая оборудуется в зависимости от санитарной характеристики производ- ственного процесса. В умывальной комнате предусматриваются устройства для мытья рук специальной жидкостью, если руки загрязняются трудносмываемыми веществами, должна подаваться холодная и горячая вода. Туалет оборудуется унитазом и умывальником из расчета 1 унитаз на 15 человек. Питание рабочих организуется на предприятии с числом рабочих более 300 человек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изводственная эстетика разрабатывает способы эмоционального, эстети- ческого воздействия на человека в производственной обстановке за счёт исполь- зования цвета, как фактора, формируещего эстетическое отношение к труду. Общеизвестно, что благоприятное сочетание цветов при отделке интерьеров и окраске технологического оборудования способствует повышению производи- тельности труда. Благодаря правильному решению цветного интерьера можно добиться повышения освещённости помещений, создания благоприятного кли- мата, улучщение зрительного восприятия пропорций помещений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целях обеспечения противопожарных требований весь личный состав  должен хорошо знать требования пожарной безопасности, уметь обращаться с пожарным инвентарём и правильно пользоваться им в случае возникновения пожара. Места производства работ должны быть обеспечены первичными   средствами пожаротушения и пожарным инвентарём. Они должны содержаться    в исправном состоянии и находиться на видных местах. К ним должен обеспе- чиваться свободный доступ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цехах оборудуются помещения для курения. Где курение запрещено, выве- шиваются таблички “курить запрещено”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 предприятии должны быть разработаны: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) план эвакуации машин, имущества, личного состава при пожаре;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) инструкция регламентирующая действия административно-технического и обслуживающего персонала.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2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2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2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2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6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7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27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27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284" w:right="130" w:firstLine="283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none"/>
                              </w:tabs>
                              <w:ind w:left="284" w:right="130" w:firstLine="283"/>
                              <w:rPr/>
                            </w:pPr>
                            <w:r>
                              <w:rPr/>
                              <w:t xml:space="preserve">Автомобильная техника является самым многочисленным видом военной тех-ники, готовность которой к боевому применению в значительной мере определя-ет успешность выполнения поставленной </w:t>
                            </w:r>
                            <w:r>
                              <w:rPr>
                                <w:lang w:val="ru-RU"/>
                              </w:rPr>
                              <w:t xml:space="preserve">задачи.                 </w:t>
                            </w:r>
                          </w:p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Однако, какой бы совершенной конструкции машина не была, в процессе эксплуатации её надёжность и другие свойства постепенно снижаются вследст-вии износа, коррозии, усталости и старения материалов, которые используются на автомобиле и применяются при техническом обслуживании и ремонте.</w:t>
                            </w:r>
                          </w:p>
                          <w:p>
                            <w:pPr>
                              <w:pStyle w:val="Normal"/>
                              <w:ind w:left="284" w:right="130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данном курсовом проекте разрабатывается отделение восстановления осей балансиров седельных устройств. Актуальность данной темы вытекает из эконо-мического положения нашего государства и его экономической политики: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28"/>
                              </w:rPr>
                              <w:t>……  необходимо перенести центр тяжести со строительства новых предприятий на техническое перевооружение и реконструкцию действующих предприятий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7"/>
                        <w:ind w:left="284" w:right="130" w:firstLine="283"/>
                        <w:rPr>
                          <w:lang w:val="ru-RU"/>
                        </w:rPr>
                      </w:pPr>
                      <w:r>
                        <w:rPr/>
                        <w:t>ВВЕДЕНИЕ</w:t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none"/>
                        </w:tabs>
                        <w:ind w:left="284" w:right="130" w:firstLine="283"/>
                        <w:rPr/>
                      </w:pPr>
                      <w:r>
                        <w:rPr/>
                        <w:t xml:space="preserve">Автомобильная техника является самым многочисленным видом военной тех-ники, готовность которой к боевому применению в значительной мере определя-ет успешность выполнения поставленной </w:t>
                      </w:r>
                      <w:r>
                        <w:rPr>
                          <w:lang w:val="ru-RU"/>
                        </w:rPr>
                        <w:t xml:space="preserve">задачи.                 </w:t>
                      </w:r>
                    </w:p>
                    <w:p>
                      <w:pPr>
                        <w:pStyle w:val="Style7"/>
                        <w:rPr/>
                      </w:pPr>
                      <w:r>
                        <w:rPr/>
                        <w:t>Однако, какой бы совершенной конструкции машина не была, в процессе эксплуатации её надёжность и другие свойства постепенно снижаются вследст-вии износа, коррозии, усталости и старения материалов, которые используются на автомобиле и применяются при техническом обслуживании и ремонте.</w:t>
                      </w:r>
                    </w:p>
                    <w:p>
                      <w:pPr>
                        <w:pStyle w:val="Normal"/>
                        <w:ind w:left="284" w:right="130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данном курсовом проекте разрабатывается отделение восстановления осей балансиров седельных устройств. Актуальность данной темы вытекает из эконо-мического положения нашего государства и его экономической политики: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  <w:r>
                        <w:rPr>
                          <w:sz w:val="28"/>
                        </w:rPr>
                        <w:t>……  необходимо перенести центр тяжести со строительства новых предприятий на техническое перевооружение и реконструкцию действующих предприятий.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27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27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2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2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8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28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28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29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284" w:right="272" w:firstLine="283"/>
                              <w:rPr/>
                            </w:pPr>
                            <w:r>
                              <w:rPr/>
                              <w:t>ЗАКЛЮЧЕНИЕ</w:t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ведённые расчёты показали, что постройка отделения восстановления осей балансиров седельных устройств является экономически целесообразным, поскольку расчётные показатели технико-экономической эффективности выше нормативных показа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8"/>
                        <w:ind w:left="284" w:right="272" w:firstLine="283"/>
                        <w:rPr/>
                      </w:pPr>
                      <w:r>
                        <w:rPr/>
                        <w:t>ЗАКЛЮЧЕНИЕ</w:t>
                      </w:r>
                    </w:p>
                    <w:p>
                      <w:pPr>
                        <w:pStyle w:val="Normal"/>
                        <w:ind w:left="284" w:right="272" w:firstLine="283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right="272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ведённые расчёты показали, что постройка отделения восстановления осей балансиров седельных устройств является экономически целесообразным, поскольку расчётные показатели технико-экономической эффективности выше нормативных показателей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29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29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29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29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284" w:right="272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писок использованных источников</w:t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1 БАБУСЕНКО С.М. Проектирование ремонтных предприятий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М.:    </w:t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анспорт, 1986.</w:t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2 ДЕХТЕРИНСКИЙ Л.В. Проектирование авторемонтных предприятий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.:Транспорт, 1981.</w:t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3 Ремонт военной автомобильной техники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М.:Воениздат, 1986.</w:t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 Безопасность труда в подвижных средствах ремонта и технического обслу-</w:t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живания автомобильной техники. Инструкция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М.:Воениздат, 1991.</w:t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 Руководство к курсовому и дипломному проектированию по ремонту ВАТ.</w:t>
                            </w:r>
                          </w:p>
                          <w:p>
                            <w:pPr>
                              <w:pStyle w:val="Normal"/>
                              <w:ind w:left="284" w:right="272" w:firstLine="283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асти 1 и 2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Рязань:РВВАИУ, 1982.</w:t>
                            </w:r>
                          </w:p>
                          <w:p>
                            <w:pPr>
                              <w:pStyle w:val="Normal"/>
                              <w:ind w:left="567" w:right="27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6 Проектирование средств ремонта. Учебное пособие к курсовому и диплом-ному проектированию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Челябинск:ЧВВАИУ, 1994.</w:t>
                            </w:r>
                          </w:p>
                          <w:p>
                            <w:pPr>
                              <w:pStyle w:val="Normal"/>
                              <w:ind w:left="567" w:right="27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 ГОСТ 2.105-95. ЕСКД. Общие требования к текстовым документам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</w:p>
                          <w:p>
                            <w:pPr>
                              <w:pStyle w:val="Normal"/>
                              <w:ind w:left="567" w:right="27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ск: 1995.</w:t>
                            </w:r>
                          </w:p>
                          <w:p>
                            <w:pPr>
                              <w:pStyle w:val="Normal"/>
                              <w:ind w:left="567" w:right="27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 СТП 2-97. Стандарт предприятия. Дипломные и курсовые проекты. Общие</w:t>
                            </w:r>
                          </w:p>
                          <w:p>
                            <w:pPr>
                              <w:pStyle w:val="Normal"/>
                              <w:ind w:left="567" w:right="27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требования к оформлению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ВАИ.: Рязань, 1997.</w:t>
                            </w:r>
                          </w:p>
                          <w:p>
                            <w:pPr>
                              <w:pStyle w:val="Normal"/>
                              <w:ind w:left="567" w:right="27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 Проектирование стационарных ремонтных средств. Руководство по курсо-вому и дипломному проектированию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</w:t>
                            </w:r>
                            <w:r>
                              <w:rPr>
                                <w:sz w:val="28"/>
                              </w:rPr>
                              <w:t xml:space="preserve"> ВАФ.:Уссурийск, 199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8"/>
                        <w:ind w:left="284" w:right="272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писок использованных источников</w:t>
                      </w:r>
                    </w:p>
                    <w:p>
                      <w:pPr>
                        <w:pStyle w:val="Normal"/>
                        <w:ind w:left="284" w:right="272" w:firstLine="283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284" w:right="272" w:firstLine="283"/>
                        <w:rPr/>
                      </w:pPr>
                      <w:r>
                        <w:rPr>
                          <w:sz w:val="28"/>
                        </w:rPr>
                        <w:t>1 БАБУСЕНКО С.М. Проектирование ремонтных предприятий.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М.:    </w:t>
                      </w:r>
                    </w:p>
                    <w:p>
                      <w:pPr>
                        <w:pStyle w:val="Normal"/>
                        <w:ind w:left="284" w:right="272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ранспорт, 1986.</w:t>
                      </w:r>
                    </w:p>
                    <w:p>
                      <w:pPr>
                        <w:pStyle w:val="Normal"/>
                        <w:ind w:left="284" w:right="272" w:firstLine="283"/>
                        <w:rPr/>
                      </w:pPr>
                      <w:r>
                        <w:rPr>
                          <w:sz w:val="28"/>
                        </w:rPr>
                        <w:t>2 ДЕХТЕРИНСКИЙ Л.В. Проектирование авторемонтных предприятий.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4" w:right="272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.:Транспорт, 1981.</w:t>
                      </w:r>
                    </w:p>
                    <w:p>
                      <w:pPr>
                        <w:pStyle w:val="Normal"/>
                        <w:ind w:left="284" w:right="272" w:firstLine="283"/>
                        <w:rPr/>
                      </w:pPr>
                      <w:r>
                        <w:rPr>
                          <w:sz w:val="28"/>
                        </w:rPr>
                        <w:t>3 Ремонт военной автомобильной техники.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М.:Воениздат, 1986.</w:t>
                      </w:r>
                    </w:p>
                    <w:p>
                      <w:pPr>
                        <w:pStyle w:val="Normal"/>
                        <w:ind w:left="284" w:right="272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 Безопасность труда в подвижных средствах ремонта и технического обслу-</w:t>
                      </w:r>
                    </w:p>
                    <w:p>
                      <w:pPr>
                        <w:pStyle w:val="Normal"/>
                        <w:ind w:left="284" w:right="272" w:firstLine="283"/>
                        <w:rPr/>
                      </w:pPr>
                      <w:r>
                        <w:rPr>
                          <w:sz w:val="28"/>
                        </w:rPr>
                        <w:t>живания автомобильной техники. Инструкция.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М.:Воениздат, 1991.</w:t>
                      </w:r>
                    </w:p>
                    <w:p>
                      <w:pPr>
                        <w:pStyle w:val="Normal"/>
                        <w:ind w:left="284" w:right="272" w:firstLine="28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 Руководство к курсовому и дипломному проектированию по ремонту ВАТ.</w:t>
                      </w:r>
                    </w:p>
                    <w:p>
                      <w:pPr>
                        <w:pStyle w:val="Normal"/>
                        <w:ind w:left="284" w:right="272" w:firstLine="283"/>
                        <w:rPr/>
                      </w:pPr>
                      <w:r>
                        <w:rPr>
                          <w:sz w:val="28"/>
                        </w:rPr>
                        <w:t>Части 1 и 2.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Рязань:РВВАИУ, 1982.</w:t>
                      </w:r>
                    </w:p>
                    <w:p>
                      <w:pPr>
                        <w:pStyle w:val="Normal"/>
                        <w:ind w:left="567" w:right="272" w:hanging="0"/>
                        <w:rPr/>
                      </w:pPr>
                      <w:r>
                        <w:rPr>
                          <w:sz w:val="28"/>
                        </w:rPr>
                        <w:t>6 Проектирование средств ремонта. Учебное пособие к курсовому и диплом-ному проектированию.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Челябинск:ЧВВАИУ, 1994.</w:t>
                      </w:r>
                    </w:p>
                    <w:p>
                      <w:pPr>
                        <w:pStyle w:val="Normal"/>
                        <w:ind w:left="567" w:right="272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 ГОСТ 2.105-95. ЕСКД. Общие требования к текстовым документам.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</w:p>
                    <w:p>
                      <w:pPr>
                        <w:pStyle w:val="Normal"/>
                        <w:ind w:left="567" w:right="272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нск: 1995.</w:t>
                      </w:r>
                    </w:p>
                    <w:p>
                      <w:pPr>
                        <w:pStyle w:val="Normal"/>
                        <w:ind w:left="567" w:right="272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 СТП 2-97. Стандарт предприятия. Дипломные и курсовые проекты. Общие</w:t>
                      </w:r>
                    </w:p>
                    <w:p>
                      <w:pPr>
                        <w:pStyle w:val="Normal"/>
                        <w:ind w:left="567" w:right="272" w:hanging="0"/>
                        <w:rPr/>
                      </w:pPr>
                      <w:r>
                        <w:rPr>
                          <w:sz w:val="28"/>
                        </w:rPr>
                        <w:t>требования к оформлению.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ВАИ.: Рязань, 1997.</w:t>
                      </w:r>
                    </w:p>
                    <w:p>
                      <w:pPr>
                        <w:pStyle w:val="Normal"/>
                        <w:ind w:left="567" w:right="272" w:hanging="0"/>
                        <w:rPr/>
                      </w:pPr>
                      <w:r>
                        <w:rPr>
                          <w:sz w:val="28"/>
                        </w:rPr>
                        <w:t>9 Проектирование стационарных ремонтных средств. Руководство по курсо-вому и дипломному проектированию.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</w:t>
                      </w:r>
                      <w:r>
                        <w:rPr>
                          <w:sz w:val="28"/>
                        </w:rPr>
                        <w:t xml:space="preserve"> ВАФ.:Уссурийск, 1999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29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29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30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30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30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30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30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31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31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31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ДО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31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31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32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332230</wp:posOffset>
                </wp:positionH>
                <wp:positionV relativeFrom="page">
                  <wp:posOffset>9072880</wp:posOffset>
                </wp:positionV>
                <wp:extent cx="0" cy="1440180"/>
                <wp:effectExtent l="5080" t="635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14.4pt" to="104.9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972185</wp:posOffset>
                </wp:positionH>
                <wp:positionV relativeFrom="page">
                  <wp:posOffset>9072880</wp:posOffset>
                </wp:positionV>
                <wp:extent cx="0" cy="53975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14.4pt" to="76.55pt,75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3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ведение…………………………………………………………………………5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 Проектирование отделения восстановления осей балансиров                        седельных устройств……………………………………………………………6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 Краткая характеристика отделения восстановления осей                                  балансиров седельных устройств……………………………………………...6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2 Определение трудоёмкости и распределение её по видам работ………..6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3 Разработка технологического процесса…………………………………...6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4 Расчёт фондов времени……………………………………………………..6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5 Расчёт количества рабочих ………………………………………………...7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6 Расчёт количества рабочих мест…………………………………………...8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7 Расчёт количества оборудования…………………………………………..9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.8 Выбор конкретных марок оборудования………………………………….10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9 Расчёт производственных площадей………………………………………10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0 Расчёт подъёмно-транспортного оборудования  ………………………...11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1 Расчёт энергетической части проекта…………………………………….11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2 Разработка технологической планировки………………………………...12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2 Разработка технологического процесса ремонта оси балансира                      седельного устройства…………………………………………………………...13   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1 Конструктивно-технологическая характеристика детали…………………13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2 Анализ возможных дефектов детали………………………………………..13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3 Выбор способа восстановления……………………………………………...13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4 Выбор технологических баз………………………………………………….13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5 Выбор методов обработки……………………………………………………13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6 Разработка технологического маршрута ремонта детали………………….14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2.7 Разработка технологических операций……………………………………..14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8 Расчёт технической нормы времени………………………………………...16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9 Выбор разряда работ…………………………………………………………16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Проектирование технологической оснастки………………………………….17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3.1 Назначение и техническая характеристика круглошлифовального            станка 3А-423…………………………………………………………………….17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2 Устройство и принцип работы………………………………………………17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3 Техническое обслуживание………………………………………………….18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 Технико-экономическое обоснование проекта. Основные положения                     по мерам безопасности и охране окружающей природной среды……………19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1 Расчёт основных технико-экономических показателей…………………...19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2 Требования мер безопасности при проведении работ……………………..19</w:t>
                            </w:r>
                          </w:p>
                          <w:p>
                            <w:pPr>
                              <w:pStyle w:val="Heading"/>
                              <w:ind w:left="426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4.3 Требования производственной санитарии, технической эстетики и противопожарной………………………………………………………………...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z w:val="32"/>
                        </w:rPr>
                      </w:pPr>
                      <w:r>
                        <w:rPr>
                          <w:sz w:val="28"/>
                        </w:rPr>
                        <w:t>Содержание</w:t>
                      </w:r>
                    </w:p>
                    <w:p>
                      <w:pPr>
                        <w:pStyle w:val="Heading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ведение…………………………………………………………………………5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 Проектирование отделения восстановления осей балансиров                        седельных устройств……………………………………………………………6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 Краткая характеристика отделения восстановления осей                                  балансиров седельных устройств……………………………………………...6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2 Определение трудоёмкости и распределение её по видам работ………..6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3 Разработка технологического процесса…………………………………...6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4 Расчёт фондов времени……………………………………………………..6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5 Расчёт количества рабочих ………………………………………………...7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6 Расчёт количества рабочих мест…………………………………………...8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7 Расчёт количества оборудования…………………………………………..9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.8 Выбор конкретных марок оборудования………………………………….10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9 Расчёт производственных площадей………………………………………10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0 Расчёт подъёмно-транспортного оборудования  ………………………...11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1 Расчёт энергетической части проекта…………………………………….11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2 Разработка технологической планировки………………………………...12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2 Разработка технологического процесса ремонта оси балансира                      седельного устройства…………………………………………………………...13   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1 Конструктивно-технологическая характеристика детали…………………13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2 Анализ возможных дефектов детали………………………………………..13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3 Выбор способа восстановления……………………………………………...13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4 Выбор технологических баз………………………………………………….13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5 Выбор методов обработки……………………………………………………13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6 Разработка технологического маршрута ремонта детали………………….14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2.7 Разработка технологических операций……………………………………..14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8 Расчёт технической нормы времени………………………………………...16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9 Выбор разряда работ…………………………………………………………16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 Проектирование технологической оснастки………………………………….17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3.1 Назначение и техническая характеристика круглошлифовального            станка 3А-423…………………………………………………………………….17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2 Устройство и принцип работы………………………………………………17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3 Техническое обслуживание………………………………………………….18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 Технико-экономическое обоснование проекта. Основные положения                     по мерам безопасности и охране окружающей природной среды……………19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1 Расчёт основных технико-экономических показателей…………………...19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2 Требования мер безопасности при проведении работ……………………..19</w:t>
                      </w:r>
                    </w:p>
                    <w:p>
                      <w:pPr>
                        <w:pStyle w:val="Heading"/>
                        <w:ind w:left="426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4.3 Требования производственной санитарии, технической эстетики и противопожарной………………………………………………………………...19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2160270</wp:posOffset>
                </wp:positionH>
                <wp:positionV relativeFrom="page">
                  <wp:posOffset>9072880</wp:posOffset>
                </wp:positionV>
                <wp:extent cx="0" cy="144018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14.4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2700655</wp:posOffset>
                </wp:positionH>
                <wp:positionV relativeFrom="page">
                  <wp:posOffset>9072880</wp:posOffset>
                </wp:positionV>
                <wp:extent cx="0" cy="144018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14.4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720090</wp:posOffset>
                </wp:positionH>
                <wp:positionV relativeFrom="page">
                  <wp:posOffset>9613265</wp:posOffset>
                </wp:positionV>
                <wp:extent cx="665988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56.95pt" to="581.05pt,75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720090</wp:posOffset>
                </wp:positionH>
                <wp:positionV relativeFrom="page">
                  <wp:posOffset>9792970</wp:posOffset>
                </wp:positionV>
                <wp:extent cx="2339975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1.1pt" to="240.9pt,771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5581015</wp:posOffset>
                </wp:positionH>
                <wp:positionV relativeFrom="page">
                  <wp:posOffset>9792970</wp:posOffset>
                </wp:positionV>
                <wp:extent cx="1800225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71.1pt" to="581.15pt,771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3060700</wp:posOffset>
                </wp:positionH>
                <wp:positionV relativeFrom="page">
                  <wp:posOffset>9072880</wp:posOffset>
                </wp:positionV>
                <wp:extent cx="0" cy="144018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714.4pt" to="24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720090</wp:posOffset>
                </wp:positionH>
                <wp:positionV relativeFrom="page">
                  <wp:posOffset>9432925</wp:posOffset>
                </wp:positionV>
                <wp:extent cx="2339975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42.75pt" to="240.9pt,742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720090</wp:posOffset>
                </wp:positionH>
                <wp:positionV relativeFrom="page">
                  <wp:posOffset>9253220</wp:posOffset>
                </wp:positionV>
                <wp:extent cx="2339975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8.6pt" to="240.9pt,72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6661150</wp:posOffset>
                </wp:positionH>
                <wp:positionV relativeFrom="page">
                  <wp:posOffset>9613265</wp:posOffset>
                </wp:positionV>
                <wp:extent cx="0" cy="360045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756.95pt" to="524.5pt,78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6120765</wp:posOffset>
                </wp:positionH>
                <wp:positionV relativeFrom="page">
                  <wp:posOffset>9613265</wp:posOffset>
                </wp:positionV>
                <wp:extent cx="0" cy="3600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756.95pt" to="481.95pt,78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5760720</wp:posOffset>
                </wp:positionH>
                <wp:positionV relativeFrom="page">
                  <wp:posOffset>9792970</wp:posOffset>
                </wp:positionV>
                <wp:extent cx="0" cy="17970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71.1pt" to="453.6pt,78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941060</wp:posOffset>
                </wp:positionH>
                <wp:positionV relativeFrom="page">
                  <wp:posOffset>9792970</wp:posOffset>
                </wp:positionV>
                <wp:extent cx="0" cy="179705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pt,771.1pt" to="467.8pt,78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710565</wp:posOffset>
                </wp:positionH>
                <wp:positionV relativeFrom="page">
                  <wp:posOffset>9063355</wp:posOffset>
                </wp:positionV>
                <wp:extent cx="6678930" cy="1459230"/>
                <wp:effectExtent l="0" t="0" r="0" b="0"/>
                <wp:wrapNone/>
                <wp:docPr id="33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114.9pt;mso-wrap-distance-left:9.05pt;mso-wrap-distance-right:9.05pt;mso-wrap-distance-top:0pt;mso-wrap-distance-bottom:0pt;margin-top:713.6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34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34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568315</wp:posOffset>
                </wp:positionH>
                <wp:positionV relativeFrom="page">
                  <wp:posOffset>9957435</wp:posOffset>
                </wp:positionV>
                <wp:extent cx="1818640" cy="558800"/>
                <wp:effectExtent l="0" t="0" r="0" b="0"/>
                <wp:wrapNone/>
                <wp:docPr id="34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44pt;mso-wrap-distance-left:9.05pt;mso-wrap-distance-right:9.05pt;mso-wrap-distance-top:0pt;mso-wrap-distance-bottom:0pt;margin-top:784.05pt;mso-position-vertical-relative:page;margin-left:438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34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051175</wp:posOffset>
                </wp:positionH>
                <wp:positionV relativeFrom="page">
                  <wp:posOffset>9603740</wp:posOffset>
                </wp:positionV>
                <wp:extent cx="2539365" cy="918845"/>
                <wp:effectExtent l="0" t="0" r="0" b="0"/>
                <wp:wrapNone/>
                <wp:docPr id="34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72.35pt;mso-wrap-distance-left:9.05pt;mso-wrap-distance-right:9.05pt;mso-wrap-distance-top:0pt;mso-wrap-distance-bottom:0pt;margin-top:756.2pt;mso-position-vertical-relative:page;margin-left:24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539750"/>
                <wp:effectExtent l="5715" t="5080" r="444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85.3pt;width:184.2pt;height:42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332230</wp:posOffset>
                </wp:positionH>
                <wp:positionV relativeFrom="page">
                  <wp:posOffset>9973310</wp:posOffset>
                </wp:positionV>
                <wp:extent cx="5080" cy="539750"/>
                <wp:effectExtent l="5080" t="635" r="508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5.25pt,827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710565</wp:posOffset>
                </wp:positionH>
                <wp:positionV relativeFrom="page">
                  <wp:posOffset>170815</wp:posOffset>
                </wp:positionV>
                <wp:extent cx="6678930" cy="10351135"/>
                <wp:effectExtent l="0" t="0" r="0" b="0"/>
                <wp:wrapNone/>
                <wp:docPr id="34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035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426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лючение</w:t>
                            </w:r>
                            <w:r>
                              <w:rPr/>
                              <w:t>……………………………………………………………………..21</w:t>
                            </w:r>
                          </w:p>
                          <w:p>
                            <w:pPr>
                              <w:pStyle w:val="Heading9"/>
                              <w:ind w:left="426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писок использованных источников…………………………………………22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А………………………………………………………………….23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Б………………………………………………………………….24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815.05pt;mso-wrap-distance-left:9.05pt;mso-wrap-distance-right:9.05pt;mso-wrap-distance-top:0pt;mso-wrap-distance-bottom:0pt;margin-top:13.4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9"/>
                        <w:ind w:left="426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ключение</w:t>
                      </w:r>
                      <w:r>
                        <w:rPr/>
                        <w:t>……………………………………………………………………..21</w:t>
                      </w:r>
                    </w:p>
                    <w:p>
                      <w:pPr>
                        <w:pStyle w:val="Heading9"/>
                        <w:ind w:left="426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писок использованных источников…………………………………………22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А………………………………………………………………….23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Б………………………………………………………………….24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710565</wp:posOffset>
                </wp:positionH>
                <wp:positionV relativeFrom="page">
                  <wp:posOffset>9963785</wp:posOffset>
                </wp:positionV>
                <wp:extent cx="6678930" cy="558800"/>
                <wp:effectExtent l="0" t="0" r="0" b="0"/>
                <wp:wrapNone/>
                <wp:docPr id="34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pt;height:44pt;mso-wrap-distance-left:9.05pt;mso-wrap-distance-right:9.05pt;mso-wrap-distance-top:0pt;mso-wrap-distance-bottom:0pt;margin-top:784.55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6831330</wp:posOffset>
                </wp:positionH>
                <wp:positionV relativeFrom="page">
                  <wp:posOffset>9963785</wp:posOffset>
                </wp:positionV>
                <wp:extent cx="558800" cy="558800"/>
                <wp:effectExtent l="0" t="0" r="0" b="0"/>
                <wp:wrapNone/>
                <wp:docPr id="3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784.55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831330</wp:posOffset>
                </wp:positionH>
                <wp:positionV relativeFrom="page">
                  <wp:posOffset>10215880</wp:posOffset>
                </wp:positionV>
                <wp:extent cx="558800" cy="307340"/>
                <wp:effectExtent l="0" t="0" r="0" b="0"/>
                <wp:wrapNone/>
                <wp:docPr id="35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804.4pt;mso-position-vertical-relative:page;margin-left:53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360045"/>
                <wp:effectExtent l="5715" t="5715" r="4445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99.45pt;width:184.2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2150745</wp:posOffset>
                </wp:positionH>
                <wp:positionV relativeFrom="page">
                  <wp:posOffset>10323830</wp:posOffset>
                </wp:positionV>
                <wp:extent cx="558800" cy="198755"/>
                <wp:effectExtent l="0" t="0" r="0" b="0"/>
                <wp:wrapNone/>
                <wp:docPr id="3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5.65pt;mso-wrap-distance-left:9.05pt;mso-wrap-distance-right:9.05pt;mso-wrap-distance-top:0pt;mso-wrap-distance-bottom:0pt;margin-top:812.9pt;mso-position-vertical-relative:page;margin-left:16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35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96266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35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75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710565</wp:posOffset>
                </wp:positionH>
                <wp:positionV relativeFrom="page">
                  <wp:posOffset>10323830</wp:posOffset>
                </wp:positionV>
                <wp:extent cx="271145" cy="198755"/>
                <wp:effectExtent l="0" t="0" r="0" b="0"/>
                <wp:wrapNone/>
                <wp:docPr id="35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5.65pt;mso-wrap-distance-left:9.05pt;mso-wrap-distance-right:9.05pt;mso-wrap-distance-top:0pt;mso-wrap-distance-bottom:0pt;margin-top:812.9pt;mso-position-vertical-relative:page;margin-left:5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691130</wp:posOffset>
                </wp:positionH>
                <wp:positionV relativeFrom="page">
                  <wp:posOffset>10323830</wp:posOffset>
                </wp:positionV>
                <wp:extent cx="379095" cy="198755"/>
                <wp:effectExtent l="0" t="0" r="0" b="0"/>
                <wp:wrapNone/>
                <wp:docPr id="36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42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11"/>
        </w:tabs>
        <w:ind w:left="17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11"/>
        </w:tabs>
        <w:ind w:left="17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82"/>
        </w:tabs>
        <w:ind w:left="17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283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14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3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284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130" w:firstLine="283"/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72" w:firstLine="283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left="284" w:firstLine="283"/>
    </w:pPr>
    <w:rPr>
      <w:sz w:val="28"/>
    </w:rPr>
  </w:style>
  <w:style w:type="paragraph" w:styleId="TextBodyIndent">
    <w:name w:val="Body Text Indent"/>
    <w:basedOn w:val="Normal"/>
    <w:pPr>
      <w:ind w:left="284" w:firstLine="283"/>
    </w:pPr>
    <w:rPr>
      <w:sz w:val="28"/>
    </w:rPr>
  </w:style>
  <w:style w:type="paragraph" w:styleId="Style7">
    <w:name w:val="Цитата"/>
    <w:basedOn w:val="Normal"/>
    <w:qFormat/>
    <w:pPr>
      <w:ind w:left="284" w:right="130" w:firstLine="283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9:28:00Z</dcterms:created>
  <dc:creator>Костяныч</dc:creator>
  <dc:description/>
  <dc:language>en-US</dc:language>
  <cp:lastModifiedBy>Sima</cp:lastModifiedBy>
  <cp:lastPrinted>1999-12-07T02:48:00Z</cp:lastPrinted>
  <dcterms:modified xsi:type="dcterms:W3CDTF">1999-12-06T17:06:00Z</dcterms:modified>
  <cp:revision>32</cp:revision>
  <dc:subject/>
  <dc:title/>
</cp:coreProperties>
</file>