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349416648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Туберкуле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rPr>
          <w:sz w:val="30"/>
        </w:rPr>
      </w:pPr>
      <w:r>
        <w:rPr>
          <w:b/>
          <w:bCs/>
          <w:sz w:val="30"/>
        </w:rPr>
        <w:t>Днепропетровск 2003</w:t>
      </w:r>
    </w:p>
    <w:p>
      <w:pPr>
        <w:pStyle w:val="TextBody"/>
        <w:spacing w:lineRule="auto" w:line="360"/>
        <w:ind w:left="851" w:hanging="0"/>
        <w:jc w:val="right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/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Туберкулез (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болезнь млекопитающих,</w:t>
      </w:r>
      <w:r>
        <w:rPr>
          <w:b/>
          <w:bCs/>
          <w:sz w:val="30"/>
        </w:rPr>
        <w:t xml:space="preserve"> </w:t>
      </w:r>
      <w:r>
        <w:rPr>
          <w:sz w:val="30"/>
        </w:rPr>
        <w:t>птиц и человека, протекающая хронически и характеризующаяся образованием в различных органах и тканях типичных бугорков - туберкулов, подвергающихся казеозному распаду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бактерии рода </w:t>
      </w:r>
      <w:r>
        <w:rPr>
          <w:b/>
          <w:bCs/>
          <w:sz w:val="30"/>
          <w:lang w:val="en-US"/>
        </w:rPr>
        <w:t>Mycobacterium</w:t>
      </w:r>
      <w:r>
        <w:rPr>
          <w:b/>
          <w:bCs/>
          <w:sz w:val="30"/>
        </w:rPr>
        <w:t xml:space="preserve">. Болезнь вызывают три типа: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 (быч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Tuberculosis</w:t>
      </w:r>
      <w:r>
        <w:rPr>
          <w:b/>
          <w:bCs/>
          <w:sz w:val="30"/>
        </w:rPr>
        <w:t xml:space="preserve"> (человеческий), </w:t>
      </w:r>
      <w:r>
        <w:rPr>
          <w:b/>
          <w:bCs/>
          <w:sz w:val="30"/>
          <w:lang w:val="en-US"/>
        </w:rPr>
        <w:t>M</w:t>
      </w:r>
      <w:r>
        <w:rPr>
          <w:b/>
          <w:bCs/>
          <w:sz w:val="30"/>
        </w:rPr>
        <w:t xml:space="preserve">. </w:t>
      </w:r>
      <w:r>
        <w:rPr>
          <w:b/>
          <w:bCs/>
          <w:sz w:val="30"/>
          <w:lang w:val="en-US"/>
        </w:rPr>
        <w:t>Avium</w:t>
      </w:r>
      <w:r>
        <w:rPr>
          <w:b/>
          <w:bCs/>
          <w:sz w:val="30"/>
        </w:rPr>
        <w:t xml:space="preserve"> (птичий). </w:t>
      </w:r>
      <w:r>
        <w:rPr>
          <w:sz w:val="30"/>
        </w:rPr>
        <w:t>Возможно заражение людей и животных несвойственными им типам возбудителя; свиньи в равной степени восприимчивы ко всем. Высокоустойчив к действию дезинфицирующих веществ (3-я группа).</w:t>
      </w:r>
    </w:p>
    <w:p>
      <w:pPr>
        <w:pStyle w:val="Normal"/>
        <w:spacing w:lineRule="auto" w:line="360"/>
        <w:rPr/>
      </w:pPr>
      <w:r>
        <w:rPr>
          <w:i/>
          <w:iCs/>
          <w:sz w:val="30"/>
          <w:u w:val="single"/>
        </w:rPr>
        <w:t>Эпизоотологические данные</w:t>
      </w:r>
      <w:r>
        <w:rPr>
          <w:i/>
          <w:iCs/>
          <w:sz w:val="30"/>
        </w:rPr>
        <w:t xml:space="preserve">. </w:t>
      </w:r>
      <w:r>
        <w:rPr>
          <w:sz w:val="30"/>
        </w:rPr>
        <w:t>Источник инфекции – больное животное, выделяющее возбудителя во внешнюю среду с мокротой, носовым истечением, молоком, мочой, фекалиями. Факторы передачи – подстилка, корм, предметы ухода, помещения, выгульные дворы, пастбища, места водопоя. Заражение – алиментарное и аэрогенное, реже – через поврежденную кожу, сосковый канал вымени, внутриутробно и при случке. Возникновению и распространению болезни способствуют: скученное содержание животных, совместная пастьба и водопой здоровых и больных животных, выпойка молодняку не обезвреженного обрата, сырых кухонных и боенских отходов (свиньям). Распространение заболевания в районах может быть ограниченным (наличие единичных очагов инфекции) и значительным (наличие нескольких неблагополучных пунктов). Заболеваемость в стаде может быть ограниченная (до 25% животных) и значительная (более 25 %).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 xml:space="preserve">Примерный план – график проведения работ на ферме,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</w:rPr>
        <w:t>оздаравливаемой от бруцеллеза и туберкулеза методом полной замены неблагополучного поголовья здоровыми животными</w:t>
      </w:r>
    </w:p>
    <w:p>
      <w:pPr>
        <w:pStyle w:val="Normal"/>
        <w:spacing w:lineRule="auto" w:line="36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ропри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sz w:val="24"/>
              </w:rPr>
            </w:pPr>
            <w:r>
              <w:rPr>
                <w:sz w:val="24"/>
              </w:rPr>
              <w:t>Время провед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Ответствен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4"/>
              </w:rPr>
              <w:t>Подбор в хозяйствах - поставщиках телок и нетелей для комплектования стада оздоравливаемого хозяй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вгуст – декабрь года, предшествующего вводу животных в оздоровите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дготовка к санитарному ремонту помещений (составление технической документации, подготовка стройматериалов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еревод скота на летнее содержание, санитарный ремонт помещений, перепашка территории ферм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й - авгу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ь фермы, инженер - строитель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воз, карантинирование и изолированное содержание завезенных здоровых тело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й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ь фер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дача неблагополучного поголовья на мясокомбина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ентябрь - 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уководители хозяйства, главные зооветспециалис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азмещение здоровых животных в помещен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лавные зооветспециалисты, руководители ферм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</w:t>
      </w:r>
      <w:r>
        <w:rPr>
          <w:i/>
          <w:iCs/>
          <w:sz w:val="30"/>
        </w:rPr>
        <w:t xml:space="preserve">. </w:t>
      </w:r>
      <w:r>
        <w:rPr>
          <w:sz w:val="30"/>
        </w:rPr>
        <w:t>Инкубационный период до 45 дней, протекает хронически, часто без ясно выраженных признаков. Больные животные выявляются аллергическими и серологическими исследованиями. Появление клинических форм болезни свидетельствует о длительности ее течения. Проявляется в легочной форме (повышение температуры тела, кашель), кишечной (постоянный понос с примесью слизи, гноя, крови), поражением вымени (образование уплотнений и увеличение надвыменных лимфоузлов), матки (аборты, бесплодие), поражением костей, суставов конечностей, кож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 xml:space="preserve">Патологоанатомические изменения. </w:t>
      </w:r>
      <w:r>
        <w:rPr>
          <w:sz w:val="30"/>
        </w:rPr>
        <w:t>В различных органах и тканях (чаще легких и лимфоузлах) узелки величиной от просяного зерна до куриного яйца. В легких – плотные очаги, окруженные соединительно-тканной капсулой, содержащие сухую, крошковатую, творожистую массу (казеозный некроз). Лимфатические узлы увеличенные, плотные, бугристые, с казеозным распадом ткани в центре узла, часто обызвествленные. Туберкулезное поражение серозных оболочек (жемчужниц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Устанавливается на основании результатов патологоанатомических, бактериологических, аллергических исследований с учетом эпизоотологических данных и клинических признаков болезн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Диагноз считается установленным: при выделении культуры возбудителя или при получении положительного результата биопробы; при обнаружении у крупного рогатого скота патологоанатомических изменений, типичных для туберкулеза; при выделении животных, реагирующих на туберкулин в хозяйствах неблагополучных по туберкулезу. Дифференцируют от контагиозной плевропневмонии, паратуберкулеза, актиномикоза, лейкоз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Больные животные подлежат убою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</w:t>
      </w:r>
      <w:r>
        <w:rPr>
          <w:i/>
          <w:iCs/>
          <w:sz w:val="30"/>
          <w:u w:val="single"/>
        </w:rPr>
        <w:t xml:space="preserve"> </w:t>
      </w:r>
      <w:r>
        <w:rPr>
          <w:sz w:val="30"/>
        </w:rPr>
        <w:t>Комплекс мер по недопущению заноса инфекции в хозяйство. Регулярный медосмотр обслуживающего персонала ферм и недопущение больных туберкулезом людей к уходу за животны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При выявлении туберкулеза устанавливают карантин. Оздоровление неблагополучных по туберкулезу хозяйств проводят одним из двух методов: выделением больных из стада животных путем систематических диагностических исследований животных с последующим убоем или полной единовременной заменой поголовья неблагополучного стада здоровыми животными. Первый метод применяется в районах со значительным распространением туберкулеза или заболеваемости, не превышающей 25%. Для этого всех животных исследуют аллергически каждые 60 дней, реагирующих изолируют, таврят буквой « Т » и за 15 дней сдают на убой. При получении двукратного отрицательного результата по всему стаду животных оставляют под контрольным наблюдением  в течении шести месяцев, в течении которых дважды с интервалом в три месяца исследуют. Если получают отрицательный результат, то стадо считают оздоровленным. Во всех случаях осуществляется комплекс инструктивных ветеринарно-санитарных и  организационно-хозяйственных мероприяти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Второй метод применяют: при установлении туберкулеза крупного рогатого скота впервые в неблагополучном районе; областях с единичными неблагополучными пунктами и ограниченными пунктами и ограниченным распространением болезни; фермах со значительным поражением скота (более 25%) и если оздоровление фермы не достигается первым методом в течении двух лет. При этом всех животных неблагополучного стада подвергают таврению буквой « Т » и вместе с молодняком сдают на убой. Последовательность проводимых при этом работ та же, что и при оздоровлении хозяйств от бруцеллеза. Карантин снимают после проведения ветеринарно-санитарных и организационно-хозяйственных мероприятий, регламентируемых инструкцией. Оздоровление неблагополучного поголовья лошадей, овец, коз проводят путем систематических аллергических исследований животных через каждые 60 дней до получения однократного отрицательного результата и убоя реагирующих; свиней – путем убоя поголовья свиноводческих хозяйств в шестимесячный срок; пушных зверей – путем изоляции, обработоктубазидом больных (в лечебной дозе) и здоровых (в профилактической дозе), а норок, кроме этого, путем применения БЦЖ; птицы - путем убоя всего поголовья неблагополучного птичника и формирования нового стада из здоровых молодок. Порядок снятия карантина тот же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  </w:t>
      </w:r>
    </w:p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0:09:00Z</dcterms:created>
  <dc:creator>User</dc:creator>
  <dc:description/>
  <dc:language>en-US</dc:language>
  <cp:lastModifiedBy>User</cp:lastModifiedBy>
  <cp:lastPrinted>2003-06-07T09:55:00Z</cp:lastPrinted>
  <dcterms:modified xsi:type="dcterms:W3CDTF">2003-06-07T06:01:00Z</dcterms:modified>
  <cp:revision>8</cp:revision>
  <dc:subject/>
  <dc:title>Министерство аграрной политики Украины</dc:title>
</cp:coreProperties>
</file>