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7.xlsx" ContentType="application/vnd.openxmlformats-officedocument.spreadsheetml.shee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05pt;margin-top:-62.65pt;width:334.15pt;height:26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2874287" r:id="rId2"/>
        </w:object>
        <w:object w:dxaOrig="7080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2pt;margin-top:190.95pt;width:355.05pt;height:258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8427505" r:id="rId4"/>
        </w:object>
        <w:object w:dxaOrig="6840" w:dyaOrig="49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7.2pt;margin-top:-61.05pt;width:341.3pt;height:24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5814718" r:id="rId6"/>
        </w:object>
        <w:object w:dxaOrig="6810" w:dyaOrig="5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52.8pt;margin-top:190.95pt;width:340.2pt;height:252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940606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980" w:dyaOrig="7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-17.85pt;width:701pt;height:388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60949880" r:id="rId10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ГРААФИК ЧАСТОТЫ ВСТРЕЧАЕМОСТИ УРОЛИТИАЗА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У СОБАК И КОШЕК ЗА 2000 ГОД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315" w:dyaOrig="3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6.05pt;height:179.05pt" filled="f" o:ole="">
            <v:imagedata r:id="rId13" o:title=""/>
          </v:shape>
          <o:OLEObject Type="Embed" ProgID="" ShapeID="ole_rId12" DrawAspect="Content" ObjectID="_1224821686" r:id="rId12"/>
        </w:objec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ГРААФИК ЧАСТОТЫ ВСТРЕЧАЕМОСТИ УРОЛИТИАЗА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У СОБАК И КОШЕК ЗА 2001 ГОД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object w:dxaOrig="8955" w:dyaOrig="39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8.05pt;height:196.05pt" filled="f" o:ole="">
            <v:imagedata r:id="rId15" o:title=""/>
          </v:shape>
          <o:OLEObject Type="Embed" ProgID="" ShapeID="ole_rId14" DrawAspect="Content" ObjectID="_736877305" r:id="rId14"/>
        </w:objec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ГРААФИК ЧАСТОТЫ ВСТРЕЧАЕМОСТИ УРОЛИТИАЗА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У СОБАК  И КОШЕК ЗА 2002 ГОД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lang w:val="en-US" w:eastAsia="en-US"/>
        </w:rPr>
        <w:object w:dxaOrig="9255" w:dyaOrig="38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2.95pt;height:193.9pt" filled="f" o:ole="">
            <v:imagedata r:id="rId17" o:title=""/>
          </v:shape>
          <o:OLEObject Type="Embed" ProgID="" ShapeID="ole_rId16" DrawAspect="Content" ObjectID="_858572630" r:id="rId1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вая, видовая, породная особенности уролитиаза собак. Сезонность, качественные характеристи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6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134"/>
        <w:gridCol w:w="1134"/>
        <w:gridCol w:w="2693"/>
        <w:gridCol w:w="567"/>
        <w:gridCol w:w="1560"/>
        <w:gridCol w:w="1134"/>
        <w:gridCol w:w="992"/>
        <w:gridCol w:w="1276"/>
        <w:gridCol w:w="4"/>
        <w:gridCol w:w="1725"/>
      </w:tblGrid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ИД    КРИСТ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г\  м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ритр\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КТЕРИ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ЗОННОСТЬ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ТРИПЕЛЬФОСФ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М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МА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ТР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ОСС. Д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Е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?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+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 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 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+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 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5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 ати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ИН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 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ОСС. Д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М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. ОВ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ЕС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Е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БЕРГ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. БУЛЬД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10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. 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 -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. 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 -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ОМН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 БУЛЬД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РАД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Трипельфосф.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7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              </w:t>
            </w:r>
            <w:r>
              <w:rPr/>
              <w:t>У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24"/>
              </w:rPr>
              <w:t>Ураты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П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ст-лы мочев кис-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У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   </w:t>
            </w:r>
            <w:r>
              <w:rPr/>
              <w:t xml:space="preserve">0,3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НИ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+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НИ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ТР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Е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Е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ДХАУ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 - 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 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3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Е. 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3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НИ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МАСТИ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Е   ИЗ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ГАНСКАЯ 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МА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МА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Б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Б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5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Б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М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  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С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gt;  1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З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РАТЫ И КРИСТАЛЛЫ МОЧЕВОЙ КИСЛ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+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. 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У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 БУЛЬД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+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. СТ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. БУЛЬД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У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ты.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УГЛЕКИСЛЫЙ  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ГАНСКАЯ 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 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. 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НИ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 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 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В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 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КАЗ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глекислый  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11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МЕША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ОЛИТИ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ипельфосфаты , углекислый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Т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П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ипельфосфаты , углекислый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вая, видовая, породная особенности уролитиаза кошек. Сезонность, качественные характеристики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1"/>
      </w:tblGrid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АСТРАТ   2.5 Г.  -----------  Б\П ----------- 1, 030 ________ 6,5 -------- + --------    УРАТЫ (ПЕСОК)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АСТРАТ    2,8 ------ ПЕРС (ГОЛУБОЙ) ------- 1.050 ------6.5 ---- ++ -----  КРИСТ. МОЧЕВОЙ КИСЛОТЫ (ЕД.)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2Г. -------РЕД-ДОЛ --------НЕ ИЗМЕР. ------6.5 ------- ОТР. ----------УРАТЫ В К.П.З.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5.5Л. -------СИБИРСКИЙ ------ 6.5 ------НЕ ИЗМ. ------++ ----УРАТЫ КОНГЛОМЕРИРОВАННЫЕ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НЕТ ----- НЕТ -------   6    ------ 1 , 049 -----+ --------=УР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7Л. ------СИАМСКИЙ ------1, 020 ------ 7 ------ + --------УРАТЫ В К.П.З.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АСТРАТ     5Л ------- Б\П ------- 1. 026 ------ 6 ------ + ---------ур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5.5л ------- Б/П -------1, 010 -----6 ----- +++ ------СЛЕДЫ УРАТОВ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ПЕРС ------ 3, 5Г ----- &gt; 1,054 ------6 ------ + --------СЛЕДЫ УРАТОВ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АСТРАТ      Б/П ---- 10Л ----- 1,050 ------ 6,5 ------- ОТР. -----УР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 Б/П ----- 1Г ------1, 054 ------- 6 -------+++ ----- УР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    Б/П ----- 3Г ------ 1, 039 ------ 6,5 ------ +      УРАТЫ В КПЗ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Б/П ---- 4Г ----- НЕТ ------ 6 ------ +      УРАТЫ СЛЕДЫ</w:t>
            </w:r>
          </w:p>
        </w:tc>
      </w:tr>
      <w:tr>
        <w:trPr>
          <w:trHeight w:val="140" w:hRule="atLeast"/>
        </w:trPr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КОТ                 Б/П ---- 1.5Г ------- НЕТ ------ 7 ------ ОТР. -----УРАТЫ СЛЕДЫ 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Б/П -----НЕТ ----1,029 -----6,5 -----+ ------ УРАТЫ В КПЗ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МЕТИС ----- 1,2Г ----- 1,054 ------ 6 ------- + ------ УРАТЫ В КПЗ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ШКА              НЕТ ----- 15 Л ----- 1, 043 ----- 6 ------ ++  ------УР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  Б/П ---- 7М ----- 1, 031 ----- 6 -------- +++ ------ УРАТЫ В КПЗ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НЕТ ---- 3Г ---- 1, 027 ---- 6 ----- + ---- УРАТЫ , КРИСТ МОЧЕВОЙ КИС-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   СИАМСКИЙ ---- 3.8Г ---- 1,054 ----- 6,5 ----- +    УРАТЫ + ТРИПЕЛЬФОСФ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ОТ                        Б/П ----- 3.5Г ----- 1, 054 ------ 6,5 ----- + -------КРИСТ МОЧЕВОЙ КИСЛО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КАСТРАТ              Б/П ---- 5Л -----НЕТ ----- 7 ------- ОТР.  ------КРИСТ. МОЧ. КИСЛО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ОСТЬ :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------ 2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------- 4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----- 2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------ 6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>
                <w:b/>
              </w:rPr>
              <w:t>ОКСАЛ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Т --- Б/П --- 3.5Г ---- 1, 036 ---- 6 ----- +  ------- ОКСАЛ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Т ---- Б/П --- НЕТ----- 1. 016 ---- 7  ----- +  -----ОКСАЛАТ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Т --- Б/П ----- НЕТ ----- 1, 048 ----- 6 ---- ОТР. ---- ВСЕ ПЗ ОКСАЛАТЫ( ПОЧЕЧНАЯ  НЕДОСТАТОЧНОСТЬ ПО БИОХИМИИ: ФОСФОР БОЛЬШЕ НОРМЫ)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ШКА --- ПЕРС --- 3Г --- НЕТ --- 6 --- +  --- ОКСАЛАТЫ В КПЗ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ШКА ---- Б/П --- 6,5Л ------ 1. 054 ---- 6,5 ------ +  ------ СЛЕДЫ ОКСАЛАТОВ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ШКА --- Б/П ---- 7.5Г ---- 1, 047 -=--- 6.5 ------- +  ----- СЛЕДЫ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Т ----- НЕТ ------ 2,5 ------- НЕТ ------ 6 ------ +  ---- ВСЕ ПОЛЕ ЗРЕНИЯ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ОШКА ---- Б/П ----- 3,5Г ----- 1, 053 ------ 6,5 ------  +  -----  ОКСАЛАТЫ, СЛЕДЫ УРАТОВ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НОСТЬ: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-НЕТ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 -----2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------ 3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------ 1</w:t>
            </w:r>
          </w:p>
        </w:tc>
      </w:tr>
      <w:tr>
        <w:trPr/>
        <w:tc>
          <w:tcPr>
            <w:tcW w:w="1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-----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</w:rPr>
        <w:t>УГЛЕКИСЛЫЙ Са</w:t>
      </w:r>
    </w:p>
    <w:p>
      <w:pPr>
        <w:pStyle w:val="Normal"/>
        <w:rPr/>
      </w:pPr>
      <w:r>
        <w:rPr/>
        <w:t xml:space="preserve">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992"/>
        <w:gridCol w:w="992"/>
        <w:gridCol w:w="1843"/>
        <w:gridCol w:w="567"/>
        <w:gridCol w:w="992"/>
        <w:gridCol w:w="851"/>
        <w:gridCol w:w="992"/>
        <w:gridCol w:w="851"/>
        <w:gridCol w:w="1275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-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РИСТ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О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 ГОДА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кислый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кислый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кислый 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АМ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кислый 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кислый 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кислый 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   трип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ТРИПЕЛЬФОСФ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709"/>
        <w:gridCol w:w="2126"/>
        <w:gridCol w:w="567"/>
        <w:gridCol w:w="993"/>
        <w:gridCol w:w="850"/>
        <w:gridCol w:w="992"/>
        <w:gridCol w:w="851"/>
        <w:gridCol w:w="1097"/>
      </w:tblGrid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РИСТ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ИПЕЛЬФОСФАТЫ МЕЛК. И КРУПН-ЫЕ ОТДЕЛЬНО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г\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итан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ипеля мелкие и крупные конгломе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-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рупные  и конгломе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ме</w:t>
            </w:r>
          </w:p>
          <w:p>
            <w:pPr>
              <w:pStyle w:val="Normal"/>
              <w:rPr/>
            </w:pPr>
            <w:r>
              <w:rPr/>
              <w:t>ряла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онгломериров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-</w:t>
            </w:r>
          </w:p>
          <w:p>
            <w:pPr>
              <w:pStyle w:val="Normal"/>
              <w:rPr/>
            </w:pPr>
            <w:r>
              <w:rPr/>
              <w:t>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рупные и мелкие видоизменен-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рупные –кристаллы и конг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Пуш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мелкие и крупные отдельност-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меря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Шур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рупные и мел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идоизмененные мелкие и круп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м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 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онгломераты и пес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-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 Куз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 Л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конгломер. и одиноч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</w:t>
            </w:r>
          </w:p>
          <w:p>
            <w:pPr>
              <w:pStyle w:val="Normal"/>
              <w:rPr/>
            </w:pPr>
            <w:r>
              <w:rPr/>
              <w:t>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Малы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 Ма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ьфосф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 Же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ьфосфаты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Т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м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ьфосфаты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Ф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Чар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</w:t>
            </w:r>
          </w:p>
          <w:p>
            <w:pPr>
              <w:pStyle w:val="Normal"/>
              <w:rPr/>
            </w:pPr>
            <w:r>
              <w:rPr/>
              <w:t>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рат</w:t>
            </w:r>
          </w:p>
          <w:p>
            <w:pPr>
              <w:pStyle w:val="Normal"/>
              <w:rPr/>
            </w:pPr>
            <w:r>
              <w:rPr/>
              <w:t>Зя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  <w:p>
            <w:pPr>
              <w:pStyle w:val="Normal"/>
              <w:rPr/>
            </w:pPr>
            <w:r>
              <w:rPr/>
              <w:t>Л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Ф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Мульт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ер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Д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 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  <w:p>
            <w:pPr>
              <w:pStyle w:val="Normal"/>
              <w:rPr/>
            </w:pPr>
            <w:r>
              <w:rPr/>
              <w:t>А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вк.п.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еля сл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object w:dxaOrig="9420" w:dyaOrig="78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94.05pt;margin-top:-301.95pt;width:470.9pt;height:393.6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670398" r:id="rId18"/>
        </w:object>
      </w:r>
      <w:r>
        <w:rPr/>
        <w:t>Качественный состав уроли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9510" w:dyaOrig="49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8pt;margin-top:-13.55pt;width:474.95pt;height:247.9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78826052" r:id="rId20"/>
        </w:object>
        <w:object w:dxaOrig="9210" w:dyaOrig="51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0.8pt;margin-top:231.25pt;width:461pt;height:259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869202481" r:id="rId22"/>
        </w:object>
        <w:object w:dxaOrig="9660" w:dyaOrig="50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18pt;margin-top:490.45pt;width:482.4pt;height:252.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628450655" r:id="rId2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660" w:dyaOrig="5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25.2pt;margin-top:-27.95pt;width:482.4pt;height:288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946385229" r:id="rId26"/>
        </w:object>
        <w:object w:dxaOrig="9630" w:dyaOrig="51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25.2pt;margin-top:274.45pt;width:481pt;height:259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079093155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ОКОНКРЕМЕНТЫ  ЗА   2000-2002гг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ТРИПЕЛЬФОСФАТЫ 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ВСЕГО:        21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УКИ            13</w:t>
      </w:r>
    </w:p>
    <w:p>
      <w:pPr>
        <w:pStyle w:val="Normal"/>
        <w:rPr/>
      </w:pPr>
      <w:r>
        <w:rPr/>
        <w:t>КОБЕЛИ         8</w:t>
      </w:r>
    </w:p>
    <w:p>
      <w:pPr>
        <w:pStyle w:val="Normal"/>
        <w:rPr/>
      </w:pPr>
      <w:r>
        <w:rPr/>
        <w:t>ВОЗРАСТ    ОТ 3 МЕС. ДО 13 ЛЕТ,   СРЕДНИЙ - 6,3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АТ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ВСЕГО:         1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УКИ            12</w:t>
      </w:r>
    </w:p>
    <w:p>
      <w:pPr>
        <w:pStyle w:val="Normal"/>
        <w:rPr/>
      </w:pPr>
      <w:r>
        <w:rPr/>
        <w:t>КОБЕЛИ         2</w:t>
      </w:r>
    </w:p>
    <w:p>
      <w:pPr>
        <w:pStyle w:val="Normal"/>
        <w:rPr/>
      </w:pPr>
      <w:r>
        <w:rPr/>
        <w:t>ВОЗРАСТ    ОТ 4 МЕС. ДО 14 ЛЕТ,  СРЕДНИЙ - 6,3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КСАЛАТЫ</w:t>
      </w:r>
    </w:p>
    <w:p>
      <w:pPr>
        <w:pStyle w:val="Normal"/>
        <w:rPr>
          <w:u w:val="single"/>
        </w:rPr>
      </w:pPr>
      <w:r>
        <w:rPr>
          <w:u w:val="single"/>
        </w:rPr>
        <w:t>ВСЕГО:         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УКИ            4</w:t>
      </w:r>
    </w:p>
    <w:p>
      <w:pPr>
        <w:pStyle w:val="Normal"/>
        <w:rPr/>
      </w:pPr>
      <w:r>
        <w:rPr/>
        <w:t>КОБЕЛИ       3</w:t>
      </w:r>
    </w:p>
    <w:p>
      <w:pPr>
        <w:pStyle w:val="Normal"/>
        <w:rPr/>
      </w:pPr>
      <w:r>
        <w:rPr/>
        <w:t>ВОЗРАСТ    ОТ 6 МЕС. ДО 12 ЛЕТ, СРЕДНИЙ - 5,9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:     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КИ            29</w:t>
      </w:r>
    </w:p>
    <w:p>
      <w:pPr>
        <w:pStyle w:val="Normal"/>
        <w:rPr/>
      </w:pPr>
      <w:r>
        <w:rPr/>
        <w:t>КОБЕЛИ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аки общий прием за 2002 год - 757 животных</w:t>
      </w:r>
    </w:p>
    <w:p>
      <w:pPr>
        <w:pStyle w:val="Normal"/>
        <w:rPr/>
      </w:pPr>
      <w:r>
        <w:rPr/>
        <w:t>Патология МВП от общего приема - 31 животное (4,1%)</w:t>
      </w:r>
    </w:p>
    <w:p>
      <w:pPr>
        <w:pStyle w:val="Normal"/>
        <w:rPr/>
      </w:pPr>
      <w:r>
        <w:rPr/>
        <w:t>Уролитиаз от общего приема -  7 (0,9%)</w:t>
      </w:r>
    </w:p>
    <w:p>
      <w:pPr>
        <w:pStyle w:val="Normal"/>
        <w:rPr/>
      </w:pPr>
      <w:r>
        <w:rPr/>
        <w:t>Уролитиаз от МВП - 7 (22,6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УРОКОНКРЕМЕНТЫ У КОШЕК ЗА 2000-2002ГГ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2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Без  уроконкрементов -  52  пробы</w:t>
      </w:r>
    </w:p>
    <w:p>
      <w:pPr>
        <w:pStyle w:val="Normal"/>
        <w:spacing w:lineRule="auto" w:line="360"/>
        <w:rPr/>
      </w:pPr>
      <w:r>
        <w:rPr/>
        <w:t>С уроконкрементами  -  50 проб</w:t>
      </w:r>
    </w:p>
    <w:p>
      <w:pPr>
        <w:pStyle w:val="Normal"/>
        <w:spacing w:lineRule="auto" w:line="360"/>
        <w:rPr/>
      </w:pPr>
      <w:r>
        <w:rPr/>
        <w:t>Трипельфосфаты - 46,  из них 12 проб - персы (10)  и  полуперсы (2)</w:t>
      </w:r>
    </w:p>
    <w:p>
      <w:pPr>
        <w:pStyle w:val="Normal"/>
        <w:spacing w:lineRule="auto" w:line="360"/>
        <w:rPr/>
      </w:pPr>
      <w:r>
        <w:rPr/>
        <w:t>Ураты  -  3 пробы  все  3 от котов</w:t>
      </w:r>
    </w:p>
    <w:p>
      <w:pPr>
        <w:pStyle w:val="Normal"/>
        <w:spacing w:lineRule="auto" w:line="360"/>
        <w:rPr/>
      </w:pPr>
      <w:r>
        <w:rPr/>
        <w:t>Оксалаты  -  1 проба</w:t>
      </w:r>
    </w:p>
    <w:p>
      <w:pPr>
        <w:pStyle w:val="Normal"/>
        <w:spacing w:lineRule="auto" w:line="360"/>
        <w:rPr>
          <w:sz w:val="22"/>
        </w:rPr>
      </w:pPr>
      <w:r>
        <w:rPr/>
        <w:t>ТРИПЕЛЯ - 92%; ОКСАЛАТЫ - 2%; УРАТЫ - 6%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КОТЫ - 21;   КАСТРАТЫ - 24;  КОШКИ - 5</w:t>
      </w:r>
    </w:p>
    <w:p>
      <w:pPr>
        <w:pStyle w:val="Normal"/>
        <w:spacing w:lineRule="auto" w:line="360"/>
        <w:rPr/>
      </w:pPr>
      <w:r>
        <w:rPr>
          <w:b/>
        </w:rPr>
        <w:t xml:space="preserve">Инфицировано проб: </w:t>
      </w:r>
      <w:r>
        <w:rPr/>
        <w:t xml:space="preserve">Трипельфосфаты - 12, что составляет от 50  - </w:t>
      </w:r>
      <w:r>
        <w:rPr>
          <w:b/>
          <w:u w:val="single"/>
        </w:rPr>
        <w:t>24%</w:t>
      </w:r>
    </w:p>
    <w:p>
      <w:pPr>
        <w:pStyle w:val="Normal"/>
        <w:spacing w:lineRule="auto" w:line="360"/>
        <w:rPr/>
      </w:pPr>
      <w:r>
        <w:rPr/>
        <w:t xml:space="preserve">ПЕРСЫ от общего количества   </w:t>
      </w:r>
      <w:r>
        <w:rPr>
          <w:b/>
          <w:u w:val="single"/>
        </w:rPr>
        <w:t>24%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Сезонность за 2000-2002гг.</w:t>
      </w:r>
    </w:p>
    <w:p>
      <w:pPr>
        <w:pStyle w:val="Normal"/>
        <w:rPr/>
      </w:pPr>
      <w:r>
        <w:rPr/>
        <w:t xml:space="preserve">___  </w:t>
      </w:r>
      <w:r>
        <w:rPr>
          <w:sz w:val="24"/>
        </w:rPr>
        <w:t>2002г______________2001г______________2000г__________</w:t>
      </w:r>
    </w:p>
    <w:p>
      <w:pPr>
        <w:pStyle w:val="Normal"/>
        <w:rPr/>
      </w:pPr>
      <w:r>
        <w:rPr>
          <w:sz w:val="24"/>
        </w:rPr>
        <w:t>1 -      4                                    1                                    3</w:t>
      </w:r>
    </w:p>
    <w:p>
      <w:pPr>
        <w:pStyle w:val="Normal"/>
        <w:rPr>
          <w:sz w:val="24"/>
        </w:rPr>
      </w:pPr>
      <w:r>
        <w:rPr>
          <w:sz w:val="24"/>
        </w:rPr>
        <w:t>2 -      8                                    3                                    2</w:t>
      </w:r>
    </w:p>
    <w:p>
      <w:pPr>
        <w:pStyle w:val="Normal"/>
        <w:rPr>
          <w:sz w:val="24"/>
        </w:rPr>
      </w:pPr>
      <w:r>
        <w:rPr>
          <w:sz w:val="24"/>
        </w:rPr>
        <w:t>3 -      4                                    9                                    8</w:t>
      </w:r>
    </w:p>
    <w:p>
      <w:pPr>
        <w:pStyle w:val="Normal"/>
        <w:rPr>
          <w:sz w:val="24"/>
        </w:rPr>
      </w:pPr>
      <w:r>
        <w:rPr>
          <w:sz w:val="24"/>
        </w:rPr>
        <w:t>4 -      1                                    4                                    7</w:t>
      </w:r>
    </w:p>
    <w:p>
      <w:pPr>
        <w:pStyle w:val="Normal"/>
        <w:rPr>
          <w:sz w:val="24"/>
        </w:rPr>
      </w:pPr>
      <w:r>
        <w:rPr>
          <w:sz w:val="24"/>
        </w:rPr>
        <w:t>5 -      1                                    4                                    4</w:t>
      </w:r>
    </w:p>
    <w:p>
      <w:pPr>
        <w:pStyle w:val="Normal"/>
        <w:rPr>
          <w:sz w:val="24"/>
        </w:rPr>
      </w:pPr>
      <w:r>
        <w:rPr>
          <w:sz w:val="24"/>
        </w:rPr>
        <w:t>6 -      6                                    6                                    2</w:t>
      </w:r>
    </w:p>
    <w:p>
      <w:pPr>
        <w:pStyle w:val="Normal"/>
        <w:rPr>
          <w:sz w:val="24"/>
        </w:rPr>
      </w:pPr>
      <w:r>
        <w:rPr>
          <w:sz w:val="24"/>
        </w:rPr>
        <w:t>7 -      5                                    3                                    3</w:t>
      </w:r>
    </w:p>
    <w:p>
      <w:pPr>
        <w:pStyle w:val="Normal"/>
        <w:rPr>
          <w:sz w:val="24"/>
        </w:rPr>
      </w:pPr>
      <w:r>
        <w:rPr>
          <w:sz w:val="24"/>
        </w:rPr>
        <w:t>8 -      4                                    4                                    5</w:t>
      </w:r>
    </w:p>
    <w:p>
      <w:pPr>
        <w:pStyle w:val="Normal"/>
        <w:rPr>
          <w:sz w:val="24"/>
        </w:rPr>
      </w:pPr>
      <w:r>
        <w:rPr>
          <w:sz w:val="24"/>
        </w:rPr>
        <w:t>9 -      4                                    2                                    7</w:t>
      </w:r>
    </w:p>
    <w:p>
      <w:pPr>
        <w:pStyle w:val="Normal"/>
        <w:rPr>
          <w:sz w:val="24"/>
        </w:rPr>
      </w:pPr>
      <w:r>
        <w:rPr>
          <w:sz w:val="24"/>
        </w:rPr>
        <w:t>10 -    5                                    5                                    2</w:t>
      </w:r>
    </w:p>
    <w:p>
      <w:pPr>
        <w:pStyle w:val="Normal"/>
        <w:rPr>
          <w:sz w:val="24"/>
        </w:rPr>
      </w:pPr>
      <w:r>
        <w:rPr>
          <w:sz w:val="24"/>
        </w:rPr>
        <w:t>11 -    4                                    2                                    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12 -    3                                    3                                    3_____________                            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49                                  46                                  5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1 го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Без  уроконкрементов -  56  проб</w:t>
      </w:r>
    </w:p>
    <w:p>
      <w:pPr>
        <w:pStyle w:val="Normal"/>
        <w:spacing w:lineRule="auto" w:line="360"/>
        <w:rPr/>
      </w:pPr>
      <w:r>
        <w:rPr/>
        <w:t>С уроконкрементами  -  50 проб</w:t>
      </w:r>
    </w:p>
    <w:p>
      <w:pPr>
        <w:pStyle w:val="Normal"/>
        <w:spacing w:lineRule="auto" w:line="360"/>
        <w:rPr/>
      </w:pPr>
      <w:r>
        <w:rPr/>
        <w:t>Трипельфосфаты - 42,  из них 10 проб - персы и полуперсы</w:t>
      </w:r>
    </w:p>
    <w:p>
      <w:pPr>
        <w:pStyle w:val="Normal"/>
        <w:spacing w:lineRule="auto" w:line="360"/>
        <w:rPr/>
      </w:pPr>
      <w:r>
        <w:rPr/>
        <w:t>Оксалаты  -  8 проб,  из них 3 - персы</w:t>
      </w:r>
    </w:p>
    <w:p>
      <w:pPr>
        <w:pStyle w:val="Normal"/>
        <w:spacing w:lineRule="auto" w:line="360"/>
        <w:rPr>
          <w:sz w:val="22"/>
        </w:rPr>
      </w:pPr>
      <w:r>
        <w:rPr/>
        <w:t>ТРИПЕЛЯ - 84%; ОКСАЛАТЫ - 16%; УРАТЫ - 0%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КОТЫ - 26;   КАСТРАТЫ - 16;   КОШКИ - 8</w:t>
      </w:r>
    </w:p>
    <w:p>
      <w:pPr>
        <w:pStyle w:val="Normal"/>
        <w:spacing w:lineRule="auto" w:line="360"/>
        <w:rPr/>
      </w:pPr>
      <w:r>
        <w:rPr/>
        <w:t>Инфицировано проб:</w:t>
      </w:r>
    </w:p>
    <w:p>
      <w:pPr>
        <w:pStyle w:val="Normal"/>
        <w:spacing w:lineRule="auto" w:line="360"/>
        <w:rPr/>
      </w:pPr>
      <w:r>
        <w:rPr/>
        <w:t xml:space="preserve">Трипельфосфаты - 15, Са - 3. Что составляет от 47  </w:t>
      </w:r>
      <w:r>
        <w:rPr>
          <w:b/>
          <w:u w:val="single"/>
        </w:rPr>
        <w:t>38,3%</w:t>
      </w:r>
    </w:p>
    <w:p>
      <w:pPr>
        <w:pStyle w:val="Normal"/>
        <w:spacing w:lineRule="auto" w:line="360"/>
        <w:rPr/>
      </w:pPr>
      <w:r>
        <w:rPr/>
        <w:t xml:space="preserve">ПЕРСЫ от общего количества -13 - </w:t>
      </w:r>
      <w:r>
        <w:rPr>
          <w:b/>
          <w:u w:val="single"/>
        </w:rPr>
        <w:t>27,7%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0 го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Без  уроконкрементов -  20  проб</w:t>
      </w:r>
    </w:p>
    <w:p>
      <w:pPr>
        <w:pStyle w:val="Normal"/>
        <w:spacing w:lineRule="auto" w:line="360"/>
        <w:rPr/>
      </w:pPr>
      <w:r>
        <w:rPr/>
        <w:t>С уроконкрементами  -  49 проб</w:t>
      </w:r>
    </w:p>
    <w:p>
      <w:pPr>
        <w:pStyle w:val="Normal"/>
        <w:spacing w:lineRule="auto" w:line="360"/>
        <w:rPr/>
      </w:pPr>
      <w:r>
        <w:rPr/>
        <w:t>Трипельфосфаты - 40,  из них 9 проб - персы  и полуперсы, сиамы - 2, британцы - 2. ангора - 1.</w:t>
      </w:r>
    </w:p>
    <w:p>
      <w:pPr>
        <w:pStyle w:val="Normal"/>
        <w:spacing w:lineRule="auto" w:line="360"/>
        <w:rPr/>
      </w:pPr>
      <w:r>
        <w:rPr/>
        <w:t>Оксалаты  -  5 проб из них 2 от персов</w:t>
      </w:r>
    </w:p>
    <w:p>
      <w:pPr>
        <w:pStyle w:val="Normal"/>
        <w:spacing w:lineRule="auto" w:line="360"/>
        <w:rPr/>
      </w:pPr>
      <w:r>
        <w:rPr/>
        <w:t xml:space="preserve">Ураты  -  4 пробы </w:t>
      </w:r>
    </w:p>
    <w:p>
      <w:pPr>
        <w:pStyle w:val="Normal"/>
        <w:spacing w:lineRule="auto" w:line="360"/>
        <w:rPr/>
      </w:pPr>
      <w:r>
        <w:rPr/>
        <w:t>ТРИПЕЛЯ - 81,6%; ОКСАЛАТЫ - 10,2%; УРАТЫ - 8,2%</w:t>
      </w:r>
    </w:p>
    <w:p>
      <w:pPr>
        <w:pStyle w:val="Normal"/>
        <w:spacing w:lineRule="auto" w:line="360"/>
        <w:rPr/>
      </w:pPr>
      <w:r>
        <w:rPr>
          <w:sz w:val="20"/>
        </w:rPr>
        <w:t>КОТЫ - 18;   КАСТРАТЫ - 16;   КОШКИ - 15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Инфицировано проб:</w:t>
      </w:r>
    </w:p>
    <w:p>
      <w:pPr>
        <w:pStyle w:val="Normal"/>
        <w:spacing w:lineRule="auto" w:line="360"/>
        <w:rPr/>
      </w:pPr>
      <w:r>
        <w:rPr/>
        <w:t xml:space="preserve">Трипельфосфаты -25, Са - 2, Ураты - 2, что составляет от 49  -  </w:t>
      </w:r>
      <w:r>
        <w:rPr>
          <w:b/>
          <w:u w:val="single"/>
        </w:rPr>
        <w:t>59%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ЕРСЫ от общего количества - 11 - </w:t>
      </w:r>
      <w:r>
        <w:rPr>
          <w:b/>
          <w:sz w:val="24"/>
          <w:u w:val="single"/>
        </w:rPr>
        <w:t>22,5%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ИНФИЦИРОВАННОСТЬ ПРОБ  В СРЕДНЕМ ЗА </w:t>
      </w:r>
      <w:r>
        <w:rPr>
          <w:b/>
          <w:i/>
          <w:u w:val="single"/>
        </w:rPr>
        <w:t>2000-2002гг</w:t>
      </w:r>
      <w:r>
        <w:rPr/>
        <w:t>.</w:t>
      </w:r>
      <w:r>
        <w:rPr>
          <w:b/>
          <w:u w:val="single"/>
        </w:rPr>
        <w:t xml:space="preserve"> -- 40,1%</w:t>
      </w:r>
    </w:p>
    <w:p>
      <w:pPr>
        <w:pStyle w:val="Normal"/>
        <w:spacing w:lineRule="auto" w:line="360"/>
        <w:rPr/>
      </w:pPr>
      <w:r>
        <w:rPr/>
        <w:t xml:space="preserve">(58% + 38,3% + 24%)    </w:t>
      </w:r>
    </w:p>
    <w:p>
      <w:pPr>
        <w:pStyle w:val="Normal"/>
        <w:rPr/>
      </w:pPr>
      <w:r>
        <w:rPr>
          <w:b/>
          <w:i/>
          <w:u w:val="single"/>
        </w:rPr>
        <w:t>ПЕРСЫ ЗА 2000-2002гг</w:t>
      </w:r>
      <w:r>
        <w:rPr/>
        <w:t xml:space="preserve">. --  </w:t>
      </w:r>
      <w:r>
        <w:rPr>
          <w:b/>
          <w:u w:val="single"/>
        </w:rPr>
        <w:t>23,9%</w:t>
      </w:r>
      <w:r>
        <w:rPr/>
        <w:t xml:space="preserve">  (24% +20% + 27,7%)  среднее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ИП  ПИТАНИЯ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НАТУРАЛЬНЫЕ ПРОДУКТЫ         ------  33.3%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ПРОИЗВОДСТВЕННЫЕ КОРМА    ------  40,7 %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СМЕШАННОЕ ПИТАНИЕ                ------  26%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Кошки общий прием за 2002 год - 798 животных</w:t>
      </w:r>
    </w:p>
    <w:p>
      <w:pPr>
        <w:pStyle w:val="Normal"/>
        <w:rPr/>
      </w:pPr>
      <w:r>
        <w:rPr/>
        <w:t>Патология МВП от общего приема - 102 животных (12,8%)</w:t>
      </w:r>
    </w:p>
    <w:p>
      <w:pPr>
        <w:pStyle w:val="Normal"/>
        <w:rPr/>
      </w:pPr>
      <w:r>
        <w:rPr/>
        <w:t>Уролитиаз от общего приема - 51 (6,4%)</w:t>
      </w:r>
    </w:p>
    <w:p>
      <w:pPr>
        <w:pStyle w:val="Normal"/>
        <w:rPr/>
      </w:pPr>
      <w:r>
        <w:rPr/>
        <w:t>Уролитиаз от МВП - 51 (50%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object w:dxaOrig="12690" w:dyaOrig="36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64.8pt;margin-top:34.1pt;width:634.55pt;height:181.2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349702647" r:id="rId30"/>
        </w:object>
      </w:r>
      <w:r>
        <w:rPr>
          <w:b/>
        </w:rPr>
        <w:t>ГРАФИК СЕЗОННОСТИ УРОЛИТИАЗА В ГРУППЕ КОШЕК И СОБАК  ЗА 1997-1999гг.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object w:dxaOrig="12120" w:dyaOrig="5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6.05pt;margin-top:-143.6pt;width:604.8pt;height:252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604115597" r:id="rId3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/>
        <w:object w:dxaOrig="8960" w:dyaOrig="384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8.75pt;height:191.25pt" filled="f" o:ole="">
            <v:imagedata r:id="rId35" o:title=""/>
          </v:shape>
          <o:OLEObject Type="Embed" ProgID="Excel.Sheet.12" ShapeID="ole_rId34" DrawAspect="Content" ObjectID="_2026844470" r:id="rId34"/>
        </w:object>
      </w:r>
    </w:p>
    <w:p>
      <w:pPr>
        <w:pStyle w:val="Normal"/>
        <w:rPr>
          <w:sz w:val="40"/>
        </w:rPr>
      </w:pPr>
      <w:r>
        <w:object w:dxaOrig="8685" w:dyaOrig="41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39.05pt;margin-top:0.35pt;width:434.25pt;height:209.6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826985876" r:id="rId36"/>
        </w:object>
      </w:r>
      <w:r>
        <w:rPr>
          <w:sz w:val="40"/>
        </w:rPr>
        <w:t xml:space="preserve">                            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ГРААФИК ЧАСТОТЫ ВСТРЕЧАЕМОСТИ УРОЛИТИАЗА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У СОБАК И КОШЕК ЗА 2000 ГОД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315" w:dyaOrig="35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6.05pt;height:179.05pt" filled="f" o:ole="">
            <v:imagedata r:id="rId39" o:title=""/>
          </v:shape>
          <o:OLEObject Type="Embed" ProgID="" ShapeID="ole_rId38" DrawAspect="Content" ObjectID="_926787177" r:id="rId38"/>
        </w:objec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ГРААФИК ЧАСТОТЫ ВСТРЕЧАЕМОСТИ УРОЛИТИАЗА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У СОБАК И КОШЕК ЗА 2001 ГОД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object w:dxaOrig="8955" w:dyaOrig="39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8.05pt;height:196.05pt" filled="f" o:ole="">
            <v:imagedata r:id="rId41" o:title=""/>
          </v:shape>
          <o:OLEObject Type="Embed" ProgID="" ShapeID="ole_rId40" DrawAspect="Content" ObjectID="_64045797" r:id="rId40"/>
        </w:objec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ГРААФИК ЧАСТОТЫ ВСТРЕЧАЕМОСТИ УРОЛИТИАЗА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У СОБАК  И КОШЕК ЗА 2002 ГОД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lang w:val="en-US" w:eastAsia="en-US"/>
        </w:rPr>
        <w:object w:dxaOrig="9255" w:dyaOrig="38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2.95pt;height:193.9pt" filled="f" o:ole="">
            <v:imagedata r:id="rId43" o:title=""/>
          </v:shape>
          <o:OLEObject Type="Embed" ProgID="" ShapeID="ole_rId42" DrawAspect="Content" ObjectID="_1491978464" r:id="rId42"/>
        </w:objec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1:47:00Z</dcterms:created>
  <dc:creator>104</dc:creator>
  <dc:description/>
  <dc:language>en-US</dc:language>
  <cp:lastModifiedBy>User</cp:lastModifiedBy>
  <dcterms:modified xsi:type="dcterms:W3CDTF">2004-02-29T11:47:00Z</dcterms:modified>
  <cp:revision>2</cp:revision>
  <dc:subject/>
  <dc:title/>
</cp:coreProperties>
</file>