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</w:t>
      </w:r>
    </w:p>
    <w:p>
      <w:pPr>
        <w:pStyle w:val="Heading1"/>
        <w:spacing w:lineRule="auto" w:line="4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Особености учёта в торговле</w:t>
      </w:r>
    </w:p>
    <w:p>
      <w:pPr>
        <w:pStyle w:val="Heading2"/>
        <w:numPr>
          <w:ilvl w:val="1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, состав и пользователи финансовой отчетности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хгалтерский учет операций по движению товаров на предприятиях занятых в торговле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я материальной ответственности в торговле. Отчётность материально ответственного лица 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хгалтерский учёт поступления и реализация товаров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вентаризация товаров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Учёт операций с тар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ализ винансово-хозяйственной деятельности торгового предпрятия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розничного товарооборота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труда и заработной платы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финансового результата и финансового состояния предприятия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TextBody"/>
        <w:spacing w:lineRule="auto" w:line="48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ИСПОЛЬЗОВАННОЙ ЛИТЕРАТУРЫ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19:00Z</dcterms:created>
  <dc:creator>cibin</dc:creator>
  <dc:description/>
  <dc:language>en-US</dc:language>
  <cp:lastModifiedBy>cibin</cp:lastModifiedBy>
  <dcterms:modified xsi:type="dcterms:W3CDTF">2005-01-09T11:45:00Z</dcterms:modified>
  <cp:revision>1</cp:revision>
  <dc:subject/>
  <dc:title>Содержание</dc:title>
</cp:coreProperties>
</file>