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ояснения к курсовой работе по бухгалтерскому учёту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>Курсовая работа написана на условном предприятии «Силуэт».</w:t>
      </w:r>
    </w:p>
    <w:p>
      <w:pPr>
        <w:pStyle w:val="Normal"/>
        <w:rPr/>
      </w:pPr>
      <w:r>
        <w:rPr>
          <w:b/>
          <w:u w:val="single"/>
        </w:rPr>
        <w:t>Хозяйственные операции</w:t>
      </w:r>
      <w:r>
        <w:rPr/>
        <w:t xml:space="preserve"> предприятия за квартал, которые отраженны в учётных регистрах бухгалтерского учёта (журнал регистрации хозяйственных операций, счета, оборотная ведомость). По условию задания даны расчёты в таблицах (амортизация основных средств, коммандировачные расходы). Использованы первичные документы, в частности по учёту труда и заработной платы-табель учёта рабочего времени, на основании которого и была составленна расчётно-платёжная ведомость.</w:t>
      </w:r>
    </w:p>
    <w:p>
      <w:pPr>
        <w:pStyle w:val="Normal"/>
        <w:rPr/>
      </w:pPr>
      <w:r>
        <w:rPr/>
        <w:t>В курсовой работе использована такая часть работы как, отчётность которая представлена в Ф №1 и Ф №2 и другие. По итогу работы, предприятие имеет (получает) прибыль.</w:t>
      </w:r>
      <w:r>
        <w:rPr>
          <w:lang w:val="en-US"/>
        </w:rPr>
        <w:t xml:space="preserve"> </w:t>
      </w:r>
      <w:r>
        <w:rPr/>
        <w:t>В курсовой работе был использован, новый рабочий план счетов, утверждённый в октябре 2000 года. Поэтому прибыль отраженна на счёте 99, это прибыль от реализации продукции (90 счёт по кредиту) и (91 счёт по кредиту расходы и доходы). Перерасходы по коммандировачным увеличивают налогооблагаемую базу (3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Линейный</w:t>
      </w:r>
      <w:r>
        <w:rPr/>
        <w:t xml:space="preserve"> – из срока полезного использования от первоначальной стоимости.</w:t>
      </w:r>
    </w:p>
    <w:p>
      <w:pPr>
        <w:pStyle w:val="Normal"/>
        <w:rPr/>
      </w:pPr>
      <w:r>
        <w:rPr>
          <w:b/>
          <w:u w:val="single"/>
        </w:rPr>
        <w:t>Не линейный</w:t>
      </w:r>
      <w:r>
        <w:rPr/>
        <w:t xml:space="preserve"> – из срока полезного использования от остаточной сто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ётная политика испльзуется, для указания методики, техники, организации у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К П П</w:t>
      </w:r>
      <w:r>
        <w:rPr/>
        <w:t xml:space="preserve"> – код причины поставки.</w:t>
      </w:r>
    </w:p>
    <w:p>
      <w:pPr>
        <w:pStyle w:val="Normal"/>
        <w:rPr/>
      </w:pPr>
      <w:r>
        <w:rPr>
          <w:b/>
          <w:u w:val="single"/>
        </w:rPr>
        <w:t>П Б У</w:t>
      </w:r>
      <w:r>
        <w:rPr/>
        <w:t xml:space="preserve"> – положение по бухгалтерскому учёт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статочная стоимость = первоначальная стоимость – сумма износ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Больничный лист</w:t>
      </w:r>
      <w:r>
        <w:rPr/>
        <w:t xml:space="preserve"> выплачивается Ф С С (фонд социального страх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г на прибыль 35%, а с 1 января 2002 года 2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Источники поступления основных средств (ОС):</w:t>
      </w:r>
      <w:r>
        <w:rPr/>
        <w:t xml:space="preserve"> 1) Безвозмездная передача в уставной капитал. 2) Строительство. 3)Покуп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6T04:00:00Z</dcterms:created>
  <dc:creator>Warrior88</dc:creator>
  <dc:description/>
  <dc:language>en-US</dc:language>
  <cp:lastModifiedBy>SkinHead</cp:lastModifiedBy>
  <dcterms:modified xsi:type="dcterms:W3CDTF">2002-03-18T20:40:00Z</dcterms:modified>
  <cp:revision>5</cp:revision>
  <dc:subject>Пояснения к курсовой работе</dc:subject>
  <dc:title>Пояснения к курсовой работе по бухгалтерскому учё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ладелец">
    <vt:lpwstr>Warrior88</vt:lpwstr>
  </property>
  <property fmtid="{D5CDD505-2E9C-101B-9397-08002B2CF9AE}" pid="3" name="Почтовый ящик">
    <vt:lpwstr>warrior88@yandex.ru</vt:lpwstr>
  </property>
</Properties>
</file>