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60 </w:t>
      </w:r>
      <w:r>
        <w:rPr>
          <w:rFonts w:cs="Arial" w:ascii="Arial" w:hAnsi="Arial"/>
          <w:sz w:val="21"/>
          <w:szCs w:val="21"/>
        </w:rPr>
        <w:t>Понятие, состав бухгалтерской отчетности и общие требования к ней</w:t>
      </w:r>
    </w:p>
    <w:p>
      <w:pPr>
        <w:pStyle w:val="Style15"/>
        <w:rPr/>
      </w:pPr>
      <w:r>
        <w:rPr>
          <w:rFonts w:cs="Arial" w:ascii="Arial" w:hAnsi="Arial"/>
          <w:sz w:val="21"/>
          <w:szCs w:val="21"/>
        </w:rPr>
        <w:t>Отчетность представляет собой систему показателей, отражаю</w:t>
        <w:softHyphen/>
        <w:t>щих результаты хозяйственной деятельности организации за отчет</w:t>
        <w:softHyphen/>
        <w:t>ный период. Отчетность включает таблицы, которые составляют по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данным бухгалтерского, статистического и оперативного учета. Она является завершающим этапом учетной работы.Данные отчетности используются внешними пользователями  для оценки эффективности деятельности организации, а также для экономического анализа в самой организации. Вместе с тем отчетность необходима для оперативного руководства хозяйственной деятельно</w:t>
        <w:softHyphen/>
        <w:t>стью и служит исходной базой для последующего планирования. От</w:t>
        <w:softHyphen/>
        <w:t>четность должна быть достоверной, своевременной. В ней должна обес</w:t>
        <w:softHyphen/>
        <w:t>печиваться сопоставимость отчетных показателей с данными за про</w:t>
        <w:softHyphen/>
        <w:t>шлые периоды.Организации составляют отчеты по формам и инструкциям (ука</w:t>
        <w:softHyphen/>
        <w:t>заниям), утвержденным Минфином и Госкомстатом Российской Фе</w:t>
        <w:softHyphen/>
        <w:t>дерации. Единая система показателей отчетности организации позво</w:t>
        <w:softHyphen/>
        <w:t>ляет составлять отчетные сводки по отдельным отраслям, экономиче</w:t>
        <w:softHyphen/>
        <w:t>ским районам, республикам и по всему народному хозяйству и целом.Отчетность организаций классифицируют по видам, периодич</w:t>
        <w:softHyphen/>
        <w:t>ности составления, степени обобщения отчетных данных.По видам отчетность подразделяется на бухгалтерскую, стати</w:t>
        <w:softHyphen/>
        <w:t>стическую и оперативную.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. Составляют ее по данным бухгалтерского учета.Статистическая отчетность составляется по данным статистиче</w:t>
        <w:softHyphen/>
        <w:t>ского, бухгалтерского и оперативного учета и отражает сведения по отдельным показателям хозяйственной деятельности организации, как в натуральном, так и в стоимостном выражении.Оперативная отчетность составляется на основе данных опера</w:t>
        <w:softHyphen/>
        <w:t>тивного учета и содержит сведения по основным показателям за короткие промежутки времени — сутки, пятидневку, неделю, дека</w:t>
        <w:softHyphen/>
        <w:t>ду, половину месяца. Эти данные используются для оперативного контроля и управления процессами снабжения, производства и реа</w:t>
        <w:softHyphen/>
        <w:t>лизации продукции.По периодичности составления различают внутригодовую и го</w:t>
        <w:softHyphen/>
        <w:t>довую отчетность. Внутригодовая отчетность включает отчеты за день, пятидневку, декаду, половину месяца, месяц, квартал и полугодие. Внутригодовую статистическую отчетность обычно называют текущей статистической отчетностью, а внутригодовую бухгалтерскую — промежуточной бухгалтерской отчетностью. Годовая отчетность — это отчеты за год.По степени обобщения отчетных данных различают отчеты пер</w:t>
        <w:softHyphen/>
        <w:t>вичные, составляемые организациями, и сводные, которые состав</w:t>
        <w:softHyphen/>
        <w:t>ляют вышестоящие или материнские организации на основании первичных отчетов.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омежуточная бухгалтерская отчетность включает:</w:t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форму № 1 «Бухгалтерский баланс»;</w:t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форму № 2 «Отчет о прибылях и убытках».</w:t>
      </w:r>
    </w:p>
    <w:p>
      <w:pPr>
        <w:pStyle w:val="Style15"/>
        <w:rPr/>
      </w:pPr>
      <w:r>
        <w:rPr>
          <w:rFonts w:cs="Arial" w:ascii="Arial" w:hAnsi="Arial"/>
          <w:sz w:val="21"/>
          <w:szCs w:val="21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В соответствии с Федеральным законом «О бухгалтерском уче</w:t>
        <w:softHyphen/>
        <w:t>те» (от 21.11.96 г. № 129-ФЗ) и Положением по бухгалтерскому уче</w:t>
        <w:softHyphen/>
        <w:t>ту «Бухгалтерская отчетность организации» (ПБУ 4/99) годовая бух</w:t>
        <w:softHyphen/>
        <w:t>галтерская отчетность организаций, за исключением отчетности бюджетных организаций, состоит из:а) бухгалтерского баланса;б) отчета о прибылях и убытках;в) приложений к ним, предусмотренных нормативными актами;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д) пояснительной записки.Рекомендуемые формы бухгалтерской отчетности организаций, а также указания о порядке их заполнения утверждаются Министер</w:t>
        <w:softHyphen/>
        <w:t>ством финансов Российской Федерации.Другие органы, осуществляющие регулирование бухгалтерского учета, утверждают в пределах своей компетенции формы бухгалтер</w:t>
        <w:softHyphen/>
        <w:t>ской отчетности банков, страховых и других организаций и инст</w:t>
        <w:softHyphen/>
        <w:t>рукции о порядке их заполнения, не противоречащие нормативным актам Министерства финансов Российской Федерации.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ых темпов роста; уровень эффектив</w:t>
        <w:softHyphen/>
        <w:t>ности использования ресурсов организации и др. 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Все большая ориентация отечественной бухгалтерской отчетно</w:t>
        <w:softHyphen/>
        <w:t>сти на внешних пользователей, а также на предоставление недостаточ</w:t>
        <w:softHyphen/>
        <w:t>но детальной информации акционерам существенно приблизила ее к отчетности западных стран.За 2000 г. годовая бухгалтерская отчетность в соответствии с приказом Минфина РФ от 13.01.2000 г. № 4н включает:бухгалтерский баланс — форма № 1;отчет о прибылях и убытках -  форма № 2;отчет об изменениях капитала — форма № 3;отчет о движении денежных средств — форма № 4;приложение к бухгалтерскому балансу — форма № 5;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итоговую часть аудиторского заключения.Субъекты малого предпринимательства, не применяющие уп</w:t>
        <w:softHyphen/>
        <w:t>рощенную систему налогообложения, учета и отчетности и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(формы № 3, 4 и 5) и пояснительную записку.Если указанные субъекты малого предпринимательства обяза</w:t>
        <w:softHyphen/>
        <w:t>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№ 3, 4 и 5, если отсутствуют соот</w:t>
        <w:softHyphen/>
        <w:t>ветствующие данные.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 (форма № 4), а также при отсутствии соответствующих данных — Отчет об изменениях капитала (форма № 3) и Приложе</w:t>
        <w:softHyphen/>
        <w:t>ния к бухгалтерскому балансу (форма № 5). Общественные организации (объединения), не осуществляющие предпринимательскую деятельность и не имеющие кроме выбывше</w:t>
        <w:softHyphen/>
        <w:t>го имущества оборотов по продаже товаров (работ, услуг), промежуточную бухгалтерскую отчетность не составляют. Указанные организации в составе годовой бухгалтерскому отчетности не представляют отчеты об изменениях капитала и о движении денеж</w:t>
        <w:softHyphen/>
        <w:t>ных средств (формы № 3 и 4), Приложение к бухгалтерскому балан</w:t>
        <w:softHyphen/>
        <w:t>су (форма № 5) и пояснительную записку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>User</dc:creator>
  <dc:description/>
  <cp:keywords/>
  <dc:language>en-US</dc:language>
  <cp:lastModifiedBy>User</cp:lastModifiedBy>
  <dcterms:modified xsi:type="dcterms:W3CDTF">2009-06-29T08:52:00Z</dcterms:modified>
  <cp:revision>1</cp:revision>
  <dc:subject/>
  <dc:title>60 Понятие, состав бухгалтерской отчетности и общие требования к ней</dc:title>
</cp:coreProperties>
</file>