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5 </w:t>
      </w:r>
      <w:r>
        <w:rPr>
          <w:rFonts w:cs="Arial" w:ascii="Arial" w:hAnsi="Arial"/>
          <w:b/>
          <w:bCs/>
          <w:color w:val="000000"/>
          <w:sz w:val="18"/>
          <w:szCs w:val="18"/>
        </w:rPr>
        <w:t>Учет использования прибыли (счет № 81)</w:t>
      </w:r>
      <w:r>
        <w:rPr>
          <w:rFonts w:cs="Arial" w:ascii="Arial" w:hAnsi="Arial"/>
          <w:color w:val="000000"/>
          <w:sz w:val="18"/>
          <w:szCs w:val="18"/>
        </w:rPr>
        <w:t> </w:t>
        <w:br/>
        <w:t>       </w:t>
        <w:br/>
        <w:t>       Использование прибыли в течение года в бухгалтерском учете ведется на активном синтетическом счете № 81 "Использование прибыли". Учет на этом счете должен быть организован по направлениям использования прибыли исходя из финансового плана.</w:t>
        <w:br/>
        <w:t>       Счет № 81 имеет такие субсчета:</w:t>
        <w:br/>
        <w:t>       № 81-1 "Платежи в бюджет с прибыли" № 82-2 "Использование прибыли на другие цели". На дебете субсчета № 81-2 отражают налог на прибыль и прочие налоги. Размер и взносы в бюджет за счет прибыли определены законодательными актами о налогах с предприятий, объединений и организаций.</w:t>
        <w:br/>
        <w:t>       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ри начислении средств в бюджет</w:t>
      </w:r>
      <w:r>
        <w:rPr>
          <w:rFonts w:cs="Arial" w:ascii="Arial" w:hAnsi="Arial"/>
          <w:color w:val="000000"/>
          <w:sz w:val="18"/>
          <w:szCs w:val="18"/>
        </w:rPr>
        <w:t> запись в учете такова: Дебет субсчета № 81-1 "Платежи в бюджет с прибыли"</w:t>
        <w:br/>
        <w:t>       Кредит счета № 68 "Расчеты с бюджетом". На дебете субсчета № 82-2 "Использование прибыли на другие цели" отражают отчисления в Фонды экономического стимулирования.</w:t>
        <w:br/>
        <w:t>       Учет текущего использования прибыли на субсчете № 81-2 "Использование прибыли на другие цели" отражают такими записями:</w:t>
        <w:br/>
        <w:t>        </w:t>
      </w:r>
      <w:r>
        <w:rPr>
          <w:rFonts w:cs="Arial" w:ascii="Arial" w:hAnsi="Arial"/>
          <w:b/>
          <w:bCs/>
          <w:color w:val="000000"/>
          <w:sz w:val="18"/>
          <w:szCs w:val="18"/>
        </w:rPr>
        <w:t>1) при образовании фондов:</w:t>
      </w:r>
      <w:r>
        <w:rPr>
          <w:rFonts w:cs="Arial" w:ascii="Arial" w:hAnsi="Arial"/>
          <w:color w:val="000000"/>
          <w:sz w:val="18"/>
          <w:szCs w:val="18"/>
        </w:rPr>
        <w:t> </w:t>
        <w:br/>
        <w:t>       Дебет счета № 81-2 "Использование прибыли на другие цели"</w:t>
        <w:br/>
        <w:t>       Кредит счета № 87 "Фонды экономического стимулирования"</w:t>
        <w:br/>
        <w:t>       Кредит счета № 88 "Фонды специального назначения"</w:t>
        <w:br/>
        <w:t>       Кредит счета № 96 "Целевое финансирование и целевые поступления";</w:t>
        <w:br/>
        <w:t>        </w:t>
      </w:r>
      <w:r>
        <w:rPr>
          <w:rFonts w:cs="Arial" w:ascii="Arial" w:hAnsi="Arial"/>
          <w:b/>
          <w:bCs/>
          <w:color w:val="000000"/>
          <w:sz w:val="18"/>
          <w:szCs w:val="18"/>
        </w:rPr>
        <w:t>2) выплата начисленных банком процентов по просроченным и отсроченным займам м кредитам, получен' ным для восполнения недостачи собственных оборотных средств:</w:t>
      </w:r>
      <w:r>
        <w:rPr>
          <w:rFonts w:cs="Arial" w:ascii="Arial" w:hAnsi="Arial"/>
          <w:color w:val="000000"/>
          <w:sz w:val="18"/>
          <w:szCs w:val="18"/>
        </w:rPr>
        <w:t> </w:t>
        <w:br/>
        <w:t>       Дебет счета № 81-2 "Использование прибыли на другие цели"</w:t>
        <w:br/>
        <w:t>       Кредит счета № 90 "Краткосрочные кредиты банков";</w:t>
        <w:br/>
        <w:t>        </w:t>
      </w:r>
      <w:r>
        <w:rPr>
          <w:rFonts w:cs="Arial" w:ascii="Arial" w:hAnsi="Arial"/>
          <w:b/>
          <w:bCs/>
          <w:color w:val="000000"/>
          <w:sz w:val="18"/>
          <w:szCs w:val="18"/>
        </w:rPr>
        <w:t>3) на суммы возмещения убытков от эксплуатации жилищно-коммунального хозяйства:</w:t>
      </w:r>
      <w:r>
        <w:rPr>
          <w:rFonts w:cs="Arial" w:ascii="Arial" w:hAnsi="Arial"/>
          <w:color w:val="000000"/>
          <w:sz w:val="18"/>
          <w:szCs w:val="18"/>
        </w:rPr>
        <w:t> </w:t>
        <w:br/>
        <w:t>       Дебет счета № 81-2 "Использование прибыли на другое цели"</w:t>
        <w:br/>
        <w:t>       Кредит счета № 29 "Обслуживающие производства и хозяйства";</w:t>
        <w:br/>
        <w:t>       4) при возмещении расходов на содержание культурно-просветительных учреждений и детских лагерей:</w:t>
        <w:br/>
        <w:t>       Дебет счета № 81-2 "Использование прибыли на другое цели"</w:t>
        <w:br/>
        <w:t>       Кредит счета № 96 "Целевое финансирование и целевые поступления";</w:t>
        <w:br/>
        <w:t>        </w:t>
      </w:r>
      <w:r>
        <w:rPr>
          <w:rFonts w:cs="Arial" w:ascii="Arial" w:hAnsi="Arial"/>
          <w:b/>
          <w:bCs/>
          <w:color w:val="000000"/>
          <w:sz w:val="18"/>
          <w:szCs w:val="18"/>
        </w:rPr>
        <w:t>5) на суммы погашения банковских кредитов по просроченным и отсроченным займам и кредитам, полученным для пополнения недостачи собственных оборотных средств:</w:t>
      </w:r>
      <w:r>
        <w:rPr>
          <w:rFonts w:cs="Arial" w:ascii="Arial" w:hAnsi="Arial"/>
          <w:color w:val="000000"/>
          <w:sz w:val="18"/>
          <w:szCs w:val="18"/>
        </w:rPr>
        <w:t> </w:t>
        <w:br/>
        <w:t>       Дебет счета № 81-2 "Использование прибыли на другие цели"</w:t>
        <w:br/>
        <w:t>       Кредит счета № 82 "Использование заемных средств".</w:t>
        <w:br/>
        <w:t>       Фактически полученная прибыль, остающаяся в распоряжении предприятия (балансовая минус налог на прибыль и другие первоочередные платежи), распределяется в конце квартала (года) в соответствии с действующим законодательством.</w:t>
        <w:br/>
        <w:t>       После утверждения направлений использования прибыли соответствующим органом (например, собранием акционеров) суммы, учтенные на дебете счета № 81 "Использование прибыли", списывают такой записью:</w:t>
        <w:br/>
        <w:t>       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 порядке реформации баланса</w:t>
      </w:r>
      <w:r>
        <w:rPr>
          <w:rFonts w:cs="Arial" w:ascii="Arial" w:hAnsi="Arial"/>
          <w:color w:val="000000"/>
          <w:sz w:val="18"/>
          <w:szCs w:val="18"/>
        </w:rPr>
        <w:t> (т.е. в порядке перераспределения годовой (квартальной) суммы прибыли):</w:t>
        <w:br/>
        <w:t>       Дебет счета № 80 "Прибыли и убытки"</w:t>
        <w:br/>
        <w:t>       Кредит счета № 81 "Использование прибыли" (по соответствующим субсчетам).</w:t>
        <w:br/>
        <w:t>       Часть прибыли после утверждения годового отчета в государственных предприятиях присоединяли к Уставному фонду записью в учете:</w:t>
        <w:br/>
        <w:t>       Дебет счета № 80 "Прибыли и убытки"</w:t>
        <w:br/>
        <w:t>       Кредит счета № 85 "Уставный фонд".</w:t>
        <w:br/>
        <w:t>       В отчетности 1993 г. реализован подход к учету операций по реформации баланса без изменения размера Уставного фонда, что является характерным для общепризнанной практики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4:00Z</dcterms:created>
  <dc:creator>User</dc:creator>
  <dc:description/>
  <cp:keywords/>
  <dc:language>en-US</dc:language>
  <cp:lastModifiedBy>User</cp:lastModifiedBy>
  <dcterms:modified xsi:type="dcterms:W3CDTF">2009-06-29T08:36:00Z</dcterms:modified>
  <cp:revision>1</cp:revision>
  <dc:subject/>
  <dc:title>55 Учет использования прибыли (счет № 81) </dc:title>
</cp:coreProperties>
</file>