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54 </w:t>
      </w:r>
      <w:r>
        <w:rPr>
          <w:rStyle w:val="Sz14"/>
          <w:b/>
          <w:bCs/>
          <w:color w:val="000000"/>
          <w:sz w:val="20"/>
          <w:szCs w:val="20"/>
        </w:rPr>
        <w:t>Учет финансовых результатов.</w:t>
      </w:r>
      <w:r>
        <w:rPr>
          <w:color w:val="000000"/>
          <w:sz w:val="20"/>
          <w:szCs w:val="20"/>
        </w:rPr>
        <w:br/>
        <w:br/>
      </w:r>
      <w:r>
        <w:rPr>
          <w:rStyle w:val="Sz14"/>
          <w:color w:val="000000"/>
          <w:sz w:val="20"/>
          <w:szCs w:val="20"/>
        </w:rPr>
        <w:t>Финансовый результат представляет собой прирост (или уменьшение) стоимости собственного капитала организации, образовавшейся в процессе ее предпринимательской деятельности за отчетный период. В бухгалтерском учете результат такой деятельности определяют путем подсчета и балансирования всех прибылей и убытков ( потерь) за отчетный период. для этой цели служит счет Прибылей и убытков. Сальдо на этом счете ( дебетовое - убыток, кредитовое - прибыль) характеризует финансовый  результат деятельности организации с начала отчетного периода. Операции отражаются на счете Прибылей и убытков по так называемому кумулятивному принципу; показатели прибылей и убытков накапливаются на счете нарастающим итогом с начала отчетного года. Сальдо по счету получают, балансируя все прибыли и убытки с начала отчетного года.</w:t>
      </w:r>
      <w:r>
        <w:rPr>
          <w:color w:val="000000"/>
          <w:sz w:val="20"/>
          <w:szCs w:val="20"/>
        </w:rPr>
        <w:br/>
      </w:r>
      <w:r>
        <w:rPr>
          <w:rStyle w:val="Sz14"/>
          <w:color w:val="000000"/>
          <w:sz w:val="20"/>
          <w:szCs w:val="20"/>
        </w:rPr>
        <w:t xml:space="preserve">На счете Прибылей и убытков результаты хозяйственной деятельности отражаются в двух формах: 1) как результаты (прибыли или убытки) от реализации </w:t>
      </w:r>
      <w:r>
        <w:rPr>
          <w:color w:val="000000"/>
          <w:sz w:val="20"/>
          <w:szCs w:val="20"/>
        </w:rPr>
        <w:t>продукции, работ, услуг, основных средств, материалов и т.п. 2) как результаты. не связанные непосредственно с процессом  реализации, так называемые внереализационные прибыли и убытки. Различие между ними в том, что прибыль или убыток от процесса реализации предварительно выявляется на отдельных счетах реализации, а затем общей суммой переносится на счет Прибылей и убытков. Внереализационные доходы, убытки и  потери прямо отражаются по кредиту или дебету этого счета без предварительной записи на каких-либо счетах.</w:t>
        <w:br/>
        <w:t>Учет прибылей и убытков от реализации</w:t>
        <w:br/>
        <w:t>Результаты от реализации готовой продукции, полуфабрикатов, работ и услуг собственного производства (прибыль или убыток) выявляются на счете Реализации продукции ( работ, услуг).На этом же счете выявляется валовой доход от реализации покупных товаров. приобретаемых специально для перепродажи, т.е. торговли или оптом, или в розницу. Счет Реализации продукции (работ, услуг) ежемесячно закрывается и сальдо не имеет.</w:t>
        <w:br/>
        <w:t>На счете Реализации продукции (работ, услуг) сопоставляются доходы и расходы по реализованным продуктам, работам и услугам. Поэтому на счет Прибылей и убытков зачисляется ежемесячно сумма прибыли, полученная от реализации, и делается запись</w:t>
        <w:br/>
        <w:t>Д-т сч.   Реализации продукции (работ, услуг)</w:t>
        <w:br/>
        <w:t>К-т сч.    Прибылей и убытков</w:t>
        <w:br/>
        <w:t>На производственных предприятиях на счете Реализации продукции (работ. услуг) сопоставление выручки от реализации с себестоимостью реализованного может показать убыток. когда дебетовый оборот за месяц по счету реализации превышает кредитовый оборот по этому счету. Убыточный результат в конце месяца переносится на счет Прибылей и убытков</w:t>
        <w:br/>
        <w:t>Д-т сч.   Прибылей и убытков</w:t>
        <w:br/>
        <w:t>К-т сч.    Реализация продукции (работ, услуг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z14">
    <w:name w:val="sz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User</dc:creator>
  <dc:description/>
  <cp:keywords/>
  <dc:language>en-US</dc:language>
  <cp:lastModifiedBy>User</cp:lastModifiedBy>
  <dcterms:modified xsi:type="dcterms:W3CDTF">2009-06-29T08:20:00Z</dcterms:modified>
  <cp:revision>1</cp:revision>
  <dc:subject/>
  <dc:title>54 Учет финансовых результатов</dc:title>
</cp:coreProperties>
</file>