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0     Для учета различных расчетных отношений с другими предприятиями, организациями, отдельными лицами используют активно-пассивный счет 76 "Расчеты с разными дебиторами и кредиторами". </w:t>
      </w:r>
    </w:p>
    <w:p>
      <w:pPr>
        <w:pStyle w:val="Normal"/>
        <w:rPr/>
      </w:pPr>
      <w:r>
        <w:rPr/>
        <w:t xml:space="preserve">    </w:t>
      </w:r>
      <w:r>
        <w:rPr/>
        <w:t xml:space="preserve">К счету 76 могут быть открыты следующие субсчета: </w:t>
      </w:r>
    </w:p>
    <w:p>
      <w:pPr>
        <w:pStyle w:val="Normal"/>
        <w:rPr/>
      </w:pPr>
      <w:r>
        <w:rPr/>
        <w:t xml:space="preserve">    </w:t>
      </w:r>
      <w:r>
        <w:rPr/>
        <w:t xml:space="preserve">76-1 "Расчеты по имущественному и личному страхованию"; </w:t>
      </w:r>
    </w:p>
    <w:p>
      <w:pPr>
        <w:pStyle w:val="Normal"/>
        <w:rPr/>
      </w:pPr>
      <w:r>
        <w:rPr/>
        <w:t xml:space="preserve">    </w:t>
      </w:r>
      <w:r>
        <w:rPr/>
        <w:t xml:space="preserve">76-2 "Расчеты по претензиям"; </w:t>
      </w:r>
    </w:p>
    <w:p>
      <w:pPr>
        <w:pStyle w:val="Normal"/>
        <w:rPr/>
      </w:pPr>
      <w:r>
        <w:rPr/>
        <w:t xml:space="preserve">    </w:t>
      </w:r>
      <w:r>
        <w:rPr/>
        <w:t xml:space="preserve">76-3 "Расчеты по причитающимся дивидендам и другим доходам"; </w:t>
      </w:r>
    </w:p>
    <w:p>
      <w:pPr>
        <w:pStyle w:val="Normal"/>
        <w:rPr/>
      </w:pPr>
      <w:r>
        <w:rPr/>
        <w:t xml:space="preserve">    </w:t>
      </w:r>
      <w:r>
        <w:rPr/>
        <w:t xml:space="preserve">76-4 "Расчеты по депонированным суммам"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76-1 "Расчеты по имущественному и личному страхованию" отражают расчеты по страхованию имущества и персонала организации, в котором организация выступает страхователем.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исленные суммы страховых платежей отражают по кредиту счета 76, субсчет 1 "Расчеты по имущественному и личному страхованию", в корреспонденции со счетами учета затрат на производство или других источников страховых платежей (08, 23, 25, 26, 29 и т.п.). </w:t>
      </w:r>
    </w:p>
    <w:p>
      <w:pPr>
        <w:pStyle w:val="Normal"/>
        <w:rPr/>
      </w:pPr>
      <w:r>
        <w:rPr/>
        <w:t xml:space="preserve">    </w:t>
      </w:r>
      <w:r>
        <w:rPr/>
        <w:t xml:space="preserve">Перечисленные суммы страховых платежей страхователям списывают с кредита счетов по учету денежных средств (51, 52, 55) в дебет счета 76-1. </w:t>
      </w:r>
    </w:p>
    <w:p>
      <w:pPr>
        <w:pStyle w:val="Normal"/>
        <w:rPr/>
      </w:pPr>
      <w:r>
        <w:rPr/>
        <w:t xml:space="preserve">    </w:t>
      </w:r>
      <w:r>
        <w:rPr/>
        <w:t xml:space="preserve">Потери товарно-материальных ценностей по страховым случаям списывают с кредита счетов 10, 43 и др. в дебет счета 76-1 По дебету счета 76-1. отражают сумму страхового возмещения, причитающуюся по договору страхования работнику организации (кредитуют счет 73 "Расчеты с персоналом по прочим операциям")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ы страхового возмещения, полученные организацией от страховых организаций, отражают по дебету счетов учета денежных средств (51, 52, 55) и кредиту счета 76-1. Некомпенсируемые страховыми возмещениями потери от страховых случаев списывают в дебет счета 99 "Прибыли и убытки"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тический учет по счету 76-1 ведут по страховщикам и отдельным договорам страхов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76-2 "Расчеты по претензиям" отражают расчеты по претензиям, предъявленным поставщикам, подрядчикам, транспортным и другим организациям, а также по предъявленным и признанным (или присужденным) штрафам, пеням и неустойкам. В дебет этого счета списывают причиненный организации ущерб по вине поставщиков материальных ресурсов, подрядчиков, учреждений банков и других организаций с кредита следующих счетов: </w:t>
      </w:r>
    </w:p>
    <w:p>
      <w:pPr>
        <w:pStyle w:val="Normal"/>
        <w:rPr/>
      </w:pPr>
      <w:r>
        <w:rPr/>
        <w:t xml:space="preserve">    </w:t>
      </w:r>
      <w:r>
        <w:rPr/>
        <w:t xml:space="preserve">60 "Расчеты с поставщиками и подрядчиками" - на суммы несоответствия цен и тарифов, качества, арифметических ошибок и т.п. по уже оприходованным ценностям; </w:t>
      </w:r>
    </w:p>
    <w:p>
      <w:pPr>
        <w:pStyle w:val="Normal"/>
        <w:rPr/>
      </w:pPr>
      <w:r>
        <w:rPr/>
        <w:t xml:space="preserve">    </w:t>
      </w:r>
      <w:r>
        <w:rPr/>
        <w:t xml:space="preserve">20 "Основное производство", 23 "Вспомогательные производства" и других счетов учета затрат - за брак и потери, возникшие по вине поставщиков и подрядчиков; </w:t>
      </w:r>
    </w:p>
    <w:p>
      <w:pPr>
        <w:pStyle w:val="Normal"/>
        <w:rPr/>
      </w:pPr>
      <w:r>
        <w:rPr/>
        <w:t xml:space="preserve">    </w:t>
      </w:r>
      <w:r>
        <w:rPr/>
        <w:t xml:space="preserve">учета денежных средств и кредитов банка (51, 52, 66, 67 и др.) - по суммам, ошибочно списанным со счетов организации; </w:t>
      </w:r>
    </w:p>
    <w:p>
      <w:pPr>
        <w:pStyle w:val="Normal"/>
        <w:rPr/>
      </w:pPr>
      <w:r>
        <w:rPr/>
        <w:t xml:space="preserve">    </w:t>
      </w:r>
      <w:r>
        <w:rPr/>
        <w:t xml:space="preserve">91 "Прочие доходы и расходы"- по штрафам, пеням, неустойкам, взыскиваемым с поставщиков, подрядчиков, покупателей, заказчиков, потребителей услуг за несоблюдение договорных обязательств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ы удовлетворенных претензий списывают с кредита счета 76-2 в дебет счетов учета денежных средств (51, 52 и др.). Суммы неудовлетворенных претензий, как правило, списывают с кредита счета 76-2 в дебет тех счетов, с которых они были списаны на счет 76-2 (10, 20, 23, 60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Уплаченные организацией разные штрафы, пени и неустойки списывают с кредита счетов учета денежных средств в дебет счета 91 "Прочие доходы и расходы"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76-3 "Расчеты по причитающимся дивидендам и другим доходам" учитывают расчеты по причитающимся организации дивидендам и другим доходам, в том числе по прибыли, убыткам и другим результатам по договору простого товарищества. Подлежащие получению доходы отражают по дебету счета 76-3 и кредиту счета 91 "Прочие доходы и расходы". Полученные доходы записывают по дебету счетов учета активов (51, 52 и др.) и кредиту счета 76-3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76-4 "Расчеты по депонированным суммам" учитывают расчеты с работниками организации по не выплаченным в установленный срок суммам из-за неявки получателей. Депонированные суммы отражают по кредиту счета 76-4 и дебету счета 70 "Расчеты с персоналом по оплате труда". При выплате депонированных сумм получателю кредитуют счета учета денежных средств и дебетуют счет 76-4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тический учет по счету 76 "Расчеты с разными дебиторами и кредиторами" ведут по каждому дебитору и кредитору. Сальдо по счету 76 определяют по оборотной ведомости по аналитическим счетам счета 76. </w:t>
      </w:r>
    </w:p>
    <w:p>
      <w:pPr>
        <w:pStyle w:val="Normal"/>
        <w:rPr/>
      </w:pPr>
      <w:r>
        <w:rPr/>
        <w:t xml:space="preserve">    </w:t>
      </w:r>
      <w:r>
        <w:rPr/>
        <w:t>Учет расчетов с разными дебиторами и кредиторами в рамках группы взаимосвязанных организаций, о деятельности которых составляется сводная бухгалтерская отчетность, ведется на счете 76 обособл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5:00Z</dcterms:created>
  <dc:creator>User</dc:creator>
  <dc:description/>
  <cp:keywords/>
  <dc:language>en-US</dc:language>
  <cp:lastModifiedBy>User</cp:lastModifiedBy>
  <dcterms:modified xsi:type="dcterms:W3CDTF">2009-06-27T12:46:00Z</dcterms:modified>
  <cp:revision>1</cp:revision>
  <dc:subject/>
  <dc:title>50     Для учета различных расчетных отношений с другими предприятиями, организациями, отдельными лицами используют активно-пассивный счет 76 "Расчеты с разными дебиторами и кредиторами"</dc:title>
</cp:coreProperties>
</file>