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8 Для обобщения информации о всех видах расчетов с работниками организации, кроме расчетов по оплате труда, с подотчетными лицами и депонентами используют синтетический счет 73 «Расчеты с персоналом по прочим операциям». К этому счету могут быть открыты следующие субсчета: 73-1 «Расчеты по предоставленным займам»; </w:t>
      </w:r>
    </w:p>
    <w:p>
      <w:pPr>
        <w:pStyle w:val="Normal"/>
        <w:rPr/>
      </w:pPr>
      <w:r>
        <w:rPr/>
        <w:t xml:space="preserve">73-2 «Расчеты по возмещению материального ущерба» и др. На субсчете 73-1 «Расчеты по предоставленным займам» учитывают расчеты с работниками по предоставленным им займам (на индивидуальное жилищное строительство, приобретение садового домика и др.). Сумму предоставленного работнику займа отражают по дебету субсчета 73-1 с кредита счетов учета денежных средств (50, 51 и др.). При погашении займа кредитуют счет 73 и дебетуют счета учета денежных средств (50,51 и др.) или счет 70 в зависимости от принятого порядка платежа. При невозвращении работником выданного ему займа задолженность списывается с кредита субсчета 73-1 в дебет счета 91 «Прочие доходы и расходы». На субсчете 73-2 «Расчеты по возмещению материального ущерба» </w:t>
      </w:r>
    </w:p>
    <w:p>
      <w:pPr>
        <w:pStyle w:val="Normal"/>
        <w:rPr/>
      </w:pPr>
      <w:r>
        <w:rPr/>
        <w:t xml:space="preserve">учитывают расчеты по возмещению материального ущерба, причиненного работником организации в результате хищений и недостач товарно-материальных ценностей, брака, а также по возмещению других видов ущерба. Суммы, подлежащие взысканию с работников организации, списывают в дебет субсчета 73-2 с кредита счетов 94 «Недостачи от потери и порчи ценностей», 98 «Доходы будущих периодов», 28 «Потери </w:t>
      </w:r>
    </w:p>
    <w:p>
      <w:pPr>
        <w:pStyle w:val="Normal"/>
        <w:rPr/>
      </w:pPr>
      <w:r>
        <w:rPr/>
        <w:t xml:space="preserve">от брака» и др. Взысканные с работников суммы удержаний относят в кредит счета 73-2 и дебет счетов 70 (на сумму удержаний из заработной платы), 91 (при отказе во взыскании ввиду необоснованного иска) и др. К счету 73 «Расчеты с персоналом по прочим операциям» может быть открыт субсчет «Расчеты за товары, проданные в кредит». На этом субсчете учитывают расчеты с персоналом организации по приобретенным в кредит отдельным категориям товаров. Операция по оформлению кредита работнику отражается по дебету счета 73, субсчет «Расчеты за товары, проданные в кредит», и кредиту </w:t>
      </w:r>
    </w:p>
    <w:p>
      <w:pPr>
        <w:pStyle w:val="Normal"/>
        <w:rPr/>
      </w:pPr>
      <w:r>
        <w:rPr/>
        <w:t xml:space="preserve">счета 66 «Расчеты по краткосрочным кредитам и займам» или 67 «Расчеты по долгосрочным кредитам и займам». Удержания из заработной платы работников в погашение задолженности по кредитам учитывают по дебету счета 70 «Расчеты с персоналом по прочим операциям» и кредиту счета 73, субсчет «Расчеты за товары, </w:t>
      </w:r>
    </w:p>
    <w:p>
      <w:pPr>
        <w:pStyle w:val="Normal"/>
        <w:rPr/>
      </w:pPr>
      <w:r>
        <w:rPr/>
        <w:t>проданные в кредит». При погашении задолженности по кредитам дебетуют счета 66 или 67 и кредитуют счет 51 «Расчетные счета». Аналитический учет по счету 73 ведут по работникам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51:00Z</dcterms:created>
  <dc:creator>User</dc:creator>
  <dc:description/>
  <cp:keywords/>
  <dc:language>en-US</dc:language>
  <cp:lastModifiedBy>User</cp:lastModifiedBy>
  <dcterms:modified xsi:type="dcterms:W3CDTF">2009-06-29T07:54:00Z</dcterms:modified>
  <cp:revision>1</cp:revision>
  <dc:subject/>
  <dc:title>48 Для обобщения информации о всех видах расчетов с работниками организации, кроме расчетов по оплате труда, с подотчетными лицами и депонентами используют синтетический счет 73 «Расчеты с персоналом по прочим операциям»</dc:title>
</cp:coreProperties>
</file>