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7 Подотчетными суммами называются денежные авансы, выдаваемые работникам организации из кассы на мелкие хозяйственные расходы и на расходы по командировкам. Порядок выдачи денег под отчет, размер авансов и сроки, на которые они могут быть выданы, установлены правилами ведения кассовых операций. Размер суточных определяется организацией самостоятельно. Максимальный размер суточных не ограничен, а нижним пределом является норма, установленная для бюджетных организаций (100 руб.). Конкретный размер суточных устанавливается в трудовом договоре, либо внутренним положением о командировке или приказом руководителя. Суточные выплачиваются за каждый день нахождения в командировке, </w:t>
      </w:r>
    </w:p>
    <w:p>
      <w:pPr>
        <w:pStyle w:val="Normal"/>
        <w:rPr/>
      </w:pPr>
      <w:r>
        <w:rPr/>
        <w:t xml:space="preserve">включая выходные дни и время в пути. Расходы по проезду к месту командировки и обратно и оплата найма жилого помещения оплачиваются по фактическим расходам, подтвержденным соответствующими документами (с учетом установленных ограничений на использование соответствующего транспорта). Дополнительные выплаты, связанные с командировками, относят на себестоимость продукции. Однако для целей налогообложения затраты на командировки принимаются в установленных пределах. </w:t>
      </w:r>
    </w:p>
    <w:p>
      <w:pPr>
        <w:pStyle w:val="Normal"/>
        <w:rPr/>
      </w:pPr>
      <w:r>
        <w:rPr/>
        <w:t xml:space="preserve">Подотчетные суммы учитывают на активном синтетическом счете 71 «Расчеты с подотчетными лицами». Выдачу денежных авансов подотчетным лицам отражают по дебету счета 71 и кредиту счета 50 «Касса». Расходы, оплаченные из подотчетных сумм, списывают с кредита счета 71 в дебет счетов 10 «Материалы», 26 «Общехозяйственные расходы» и др. в зависимости от характера расходов. Возвращенные в кассу остатки неиспользованных сумм списывают с подотчетных лиц в дебет счета 50 «Касса». Аналитический учет расходов с подотчетными лицами ведут по каждой авансовой выдаче. </w:t>
      </w:r>
    </w:p>
    <w:p>
      <w:pPr>
        <w:pStyle w:val="Normal"/>
        <w:rPr/>
      </w:pPr>
      <w:r>
        <w:rPr/>
        <w:t xml:space="preserve">Не возвращенные подотчетными лицами суммы авансов списывают со счета 71 в дебет счета 94 «Недостачи и потери от порчи ценностей». Со счета 94 суммы авансов записывают в дебет счета 70 «Расчеты с персоналом по оплате труда» или 73 «Расчеты с персоналом по прочим операциям» (если они не могут быть удержаны из суммы оплаты труда работников). </w:t>
      </w:r>
    </w:p>
    <w:p>
      <w:pPr>
        <w:pStyle w:val="Normal"/>
        <w:rPr/>
      </w:pPr>
      <w:r>
        <w:rPr/>
        <w:t xml:space="preserve">Особенности учета подотчетных сумм при командировке работников за границу. При командировке работников за границу им выдается аванс в валюте страны командирования исходя из установленных норм суточных и квартирных. Полученную в банке валюту приходуют по счету 50 «Касса» с кредита счета 52 «Валютные счета». Выданная под отчет валюта списывается со счета 50 в дебет счета 71 и отражается в учете в валюте платежа и ее рублевом эквиваленте по курсу Центрального банка России на момент </w:t>
      </w:r>
    </w:p>
    <w:p>
      <w:pPr>
        <w:pStyle w:val="Normal"/>
        <w:rPr/>
      </w:pPr>
      <w:r>
        <w:rPr/>
        <w:t>выдачи. При возвращении из командировки и сдаче авансового отчета с приложением оправдательных документов задолженность подотчетных лиц списывается с кредита счета 71 в дебет счета 26 «Общехозяйственные расходы» и других счетов в зависимости от вида расходов по курсу на день представления отчета. При изменении за период командировки курса валют курсовая разница списывается на счет 91 «Прочие доходы и расходы»: положительная — на доходы (дебет счета 71, кредит счета 91), отрицательная — на расходы (дебет счета 91, кредит счета 71). Аналитический учет по счету 71 ведут по каждой сумме, выданной под отч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48:00Z</dcterms:created>
  <dc:creator>User</dc:creator>
  <dc:description/>
  <cp:keywords/>
  <dc:language>en-US</dc:language>
  <cp:lastModifiedBy>User</cp:lastModifiedBy>
  <dcterms:modified xsi:type="dcterms:W3CDTF">2009-06-29T07:51:00Z</dcterms:modified>
  <cp:revision>1</cp:revision>
  <dc:subject/>
  <dc:title>47 Подотчетными суммами называются денежные авансы, выдаваемые работникам организации из кассы на мелкие хозяйственные расходы и на расходы по командировкам</dc:title>
</cp:coreProperties>
</file>