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24" w:before="150" w:after="225"/>
        <w:rPr/>
      </w:pPr>
      <w:r>
        <w:rPr/>
        <w:t xml:space="preserve">36 </w:t>
      </w:r>
      <w:r>
        <w:rPr>
          <w:color w:val="1D2D45"/>
          <w:sz w:val="20"/>
          <w:szCs w:val="20"/>
        </w:rPr>
        <w:t>Процесс продажи продукции (работ, услуг) представляет собой завершающую стадию кругооборота средств любой организации.Своевременное отражение операций по продаже на счетах необходимо для правильного выявления финансового результата от продажи продукции (работ, услуг). Расчет финансового результата производится в зависимости от метода определения выручки от продажи продукции (работ, услуг). В ходе процесса продаж у предприятия возникают неизбежные дополнительные к издержкам производства расходы, которые организация несет за свой счет Эти расходы связаны с сортировкой, упаковкой, транспортировкой продукции до места назначения, обусловленного договором (франко-место) и принято их называть коммерческими расходами. Коммерческие расходы носят чисто реализационный характер и вместе с фактической производственной себестоимостью образую? полную себестоимость продукции. Эти расходы учитываются на самостоятельном активном счете 44 «Расходы на пролажу» В течение месяца по дебету счета накапливаются суммы произведенных организацией расходов, связанных с продажами. 3 конце месяца насчитывается общая сумма расходов на продажу, которая равна дебетовому обороту. Эта сумма списывается полностью или частично в дебет сч. 90 «Продажи» При частичном списании ока подлежит распределению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 В бухгалтерском учете делается запись: Д-т 90 «Продажи» К-т 44 «Расходы на продажу»</w:t>
        <w:br/>
        <w:t>Выручка от продажи продукции и поступления, связанные с выполнением работ и услуг, представляют собой доходы от обычных видов деятельности. Порядок отнесения поступлений к доходам от обычных видов деятельности определен ПБУ 9/99 «Доходы организации» от 6 мая 1999 г. № 32 н. Сделки по продаже продукции (работ, услуг) осуществляются организациями в соответствии с договорами, оформленными исходя из положений ГК РФ. Одним из наиболее существенных моментов в договорах является условие о переходе права собственности на продукцию (работы, услуги), переданную организацией покупателю. Переход права собственности рассматривается как обязательный критерий признания дохода и является определяющим для отражения совершения факта продажи на счетах бухгалтерского учета.</w:t>
        <w:br/>
        <w:t>Существует^двд метода признания дохода:</w:t>
        <w:br/>
        <w:t>1) Кассовый метод</w:t>
        <w:br/>
        <w:t>2) Метод начислений.</w:t>
        <w:br/>
        <w:t>При методе начислений момент перехода права собственности наступает по мере фактической отгрузки продукции и предъявления расчетно-платежных документов покупателям. Фактическая отгрузка продукции считается фактом совершения сделки, который отражается на счете 90. /&lt;**(С ь^Лм. cajScsC&amp;ia*   —^Sryw</w:t>
        <w:br/>
        <w:t>При кассовом методе переход права собственности обусловлен поступлением денежныхсредств в оплату отгруженной продукции (сч. 5!, 50). Факт продажи отражается на счете 90 в момент ее фактической оплаты отгруженной продукции покупателями. Счет 90 «Продажи» используется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Особенностью этого счета является отражение по дебету и кредиту одинакового количества (объема) проданной продукции, но в разных оценках. По дебету счета показываются все затраты по производству и продаже продукции, а по кредиту выручка от продажи продукции по договорным ценам, включая НДС. Синтетический счет 90 сальдо не имеет, а закрывается ежемесячно в корреспонденции со сч. 99 «Прибыли и убытки». К счету 90 могут быть открыты субсчета:</w:t>
        <w:br/>
      </w:r>
      <w:r>
        <w:rPr>
          <w:rStyle w:val="StrongEmphasis"/>
          <w:color w:val="1D2D45"/>
          <w:sz w:val="20"/>
          <w:szCs w:val="20"/>
        </w:rPr>
        <w:t>1 - выручка; 2 - себестоимость продаж; 3 - НДС;4 - акцизы; 9 - прибыль (убыток) от продаж.</w:t>
      </w:r>
      <w:r>
        <w:rPr>
          <w:color w:val="1D2D45"/>
          <w:sz w:val="20"/>
          <w:szCs w:val="20"/>
        </w:rPr>
        <w:br/>
        <w:t>Эти субсчета необходимы для заполнения формы Ла 2 «Отчет о прибылях и убытках». Записи по ним в течение года ведутся в накопительном порядке нарастающим итогом с начала года. По окончании отчетного года все субсчета открытые к счету 90 закрываются внутренними записями по соответствующим субсчетам:</w:t>
      </w:r>
    </w:p>
    <w:p>
      <w:pPr>
        <w:pStyle w:val="Style15"/>
        <w:spacing w:lineRule="auto" w:line="324" w:before="150" w:after="225"/>
        <w:rPr/>
      </w:pPr>
      <w:r>
        <w:rPr>
          <w:rStyle w:val="StrongEmphasis"/>
          <w:color w:val="1D2D45"/>
          <w:sz w:val="20"/>
          <w:szCs w:val="20"/>
        </w:rPr>
        <w:t>Д-т 90/9 К-т 90/2,3,4 и</w:t>
      </w:r>
      <w:r>
        <w:rPr>
          <w:b/>
          <w:bCs/>
          <w:color w:val="1D2D45"/>
          <w:sz w:val="20"/>
          <w:szCs w:val="20"/>
        </w:rPr>
        <w:br/>
      </w:r>
      <w:r>
        <w:rPr>
          <w:rStyle w:val="StrongEmphasis"/>
          <w:color w:val="1D2D45"/>
          <w:sz w:val="20"/>
          <w:szCs w:val="20"/>
        </w:rPr>
        <w:t>Д-т 90/1 К-т 9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2:16:00Z</dcterms:created>
  <dc:creator>User</dc:creator>
  <dc:description/>
  <cp:keywords/>
  <dc:language>en-US</dc:language>
  <cp:lastModifiedBy>User</cp:lastModifiedBy>
  <dcterms:modified xsi:type="dcterms:W3CDTF">2009-06-27T12:18:00Z</dcterms:modified>
  <cp:revision>1</cp:revision>
  <dc:subject/>
  <dc:title>36 Процесс продажи продукции (работ, услуг) представляет собой завершающую стадию кругооборота средств любой организации</dc:title>
</cp:coreProperties>
</file>