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 Вспомогательные производства- это такие производства которые оказывают работы и услуги основному производству. Они призваны обеспечивать нормативную работу основному производству. Учет затрат ведется на счете 23-вспомогательные производства. Счет является активным, калькуляционным. По Дт отражаются затраты вспомогательных производств,  по кредиту- списание услуг и работ основному производству или на сторону</w:t>
      </w:r>
    </w:p>
    <w:p>
      <w:pPr>
        <w:pStyle w:val="Normal"/>
        <w:rPr/>
      </w:pPr>
      <w:r>
        <w:rPr/>
        <w:t>Аналитический учет по счету №23 ведется по видам вспомогательных производств. В частности к этому сету могут быть открыты счета :</w:t>
      </w:r>
    </w:p>
    <w:p>
      <w:pPr>
        <w:pStyle w:val="Normal"/>
        <w:rPr/>
      </w:pPr>
      <w:r>
        <w:rPr/>
        <w:t>Ремонтная, мастерская, пошивочная и тд</w:t>
      </w:r>
    </w:p>
    <w:p>
      <w:pPr>
        <w:pStyle w:val="Normal"/>
        <w:rPr/>
      </w:pPr>
      <w:r>
        <w:rPr/>
        <w:t xml:space="preserve">Вспомогательные производства оказывают услуги не только для основного производства но и друг другу. Особенностью учета является то что оказываемые встречные услуги списываются по плановой себестоим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59:00Z</dcterms:created>
  <dc:creator>User</dc:creator>
  <dc:description/>
  <cp:keywords/>
  <dc:language>en-US</dc:language>
  <cp:lastModifiedBy>User</cp:lastModifiedBy>
  <dcterms:modified xsi:type="dcterms:W3CDTF">2009-06-27T14:08:00Z</dcterms:modified>
  <cp:revision>1</cp:revision>
  <dc:subject/>
  <dc:title>33 Вспомогательные производства- это такие производства которые оказывают работы и услуги основному производству</dc:title>
</cp:coreProperties>
</file>