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28 </w:t>
      </w:r>
      <w:r>
        <w:rPr>
          <w:color w:val="525252"/>
          <w:sz w:val="20"/>
          <w:szCs w:val="20"/>
        </w:rPr>
        <w:t>После суммирования затрат на производство за отчетный месяц и определения остатков незавершенного производства можно рассчитать фактическую производственную себестоимость продукции по ее отдельным видам, т.е. осуществить калькулирование себестоимости готовой продукции. Учет производственных затрат и калькулирование себестоимости готовой продукции осуществляются различными методами и способами, использование которых зависит от вида производства, наличия незавершенного производства, особенностей выпускаемой продукции, количества производимой продукции и др.</w:t>
        <w:br/>
        <w:t>Метод калькулирования предполагает определенную систему учета производственных затрат, при которой определяются фактическая себестоимость всего выпуска продукции и единицы продукции.</w:t>
        <w:br/>
        <w:t>Основными методами учета затрат являются позаказный и попроцессный методы. Остальные методы, как правило, представляют собой разновидности названных моделей. В тех отраслях, где единица продукции обладает определенными характерными свойствами и легко идентифицируется, применяется позаказный метод. Основная область применения поза- казного метода — индивидуальное и мелкосерийное производства, а также вспомогательные производства. В остальных случаях более предпочтителен попроцессный метод. Основная область применения попроцессного метода — массовые производства с последовательной переработкой исходного сырья в готовый продукт.</w:t>
        <w:br/>
        <w:t>При позаказном методе учет производственных затрат ведут по отдельным производственным заказам. При этом прямые рас</w:t>
      </w:r>
      <w:r>
        <w:rPr>
          <w:color w:val="525252"/>
          <w:sz w:val="18"/>
          <w:szCs w:val="18"/>
        </w:rPr>
        <w:t>ходы, отражаемые по дебету счета 20 «Основное производство» в корреспонденции с кредитом счетов учета расчетов с персоналом по оплате труда, материальных запасов и др., учитываются в себестоимости конкретных заказов. Для этого каждому из заказов присваивается шифр (номер). Эти шифры проставляются в первичных документах, что позволяет группировать расходы непосредственно по заказам. На каждый заказ открывается калькуляционная карта. При попроцессном методе учет производственных затрат ведется по отдельным процессам в изготовленим продукции как составной части всего процесса производства.</w:t>
        <w:br/>
        <w:t>Данный метод используется, когда производство продукции состоит из последовательности непрерывных или повторяющихся операций или процессов, а себестоимость продукции определяется на каждой стадии производства, операции или процесса. В настоящее время применяются такие методы калькулирования себестоимости готовой продукции, как нормативный способ калькулирования, способ суммирования затрат, способ прямого расчета, комбинированный способ калькулирования и др. В целях понимания сути процесса калькулирования себестоимости продукции рассмотрим более подробно калькулирование фактической производственной себестоимости продукции способом суммирования затрат, широко применяемым в различных отраслях (добывающих отраслях, энергетике, машиностроении и т.д.). Выпущенная готовая продукция поступает из производства на склад на основании приемо-сдаточных накладных, актов и других аналогичных документов. При этом себестоимость готовой продукции списывается с кредита счета 20 «Основное производство» в дебет счета 43 «Готовая продукция» или в дебет счета 40 «Выпуск продукции (работ, услуг)».</w:t>
        <w:br/>
        <w:t>При учете готовой продукции по фактической производственной себестоимости ее поступление на склад отражается непосредственно на счете 43 «Готовая продукция».</w:t>
        <w:br/>
        <w:t>В случае если готовая продукция учитывается в балансе по нормативной (плановой) себестоимости, применяется счет 40 «Выпуск продукции (работ, услуг)». Счет 40 «Выпуск продукции (работ, услуг)» используется организацией при необходимости. Используемый вариант учета готовой продукции должен быть отражен в учетной политике орг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07:00Z</dcterms:created>
  <dc:creator>User</dc:creator>
  <dc:description/>
  <cp:keywords/>
  <dc:language>en-US</dc:language>
  <cp:lastModifiedBy>User</cp:lastModifiedBy>
  <dcterms:modified xsi:type="dcterms:W3CDTF">2009-06-29T06:10:00Z</dcterms:modified>
  <cp:revision>1</cp:revision>
  <dc:subject/>
  <dc:title>28 После суммирования затрат на производство за отчетный месяц и определения остатков незавершенного производства можно рассчитать фактическую производственную себестоимость продукции по ее отдельным видам, т</dc:title>
</cp:coreProperties>
</file>