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7 </w:t>
      </w:r>
      <w:r>
        <w:rPr>
          <w:rStyle w:val="Style21style22"/>
          <w:sz w:val="20"/>
          <w:szCs w:val="20"/>
        </w:rPr>
        <w:t xml:space="preserve">Классификация затрат на производство 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Затраты на производство по времени их формирования подразделяются на производственную себестоимость и затраты на продажу продукции (работ, услуг)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Производственная себестоимость определяется затратами материальных, трудовых и иных ресурсов, связанными с производством продукции (работ, услуг), произведенными организацией в отчетном периоде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Затраты на продажу продукции (работ, услуг) состоят из расходов, связанных со сбытом (расходы на упаковку, погрузочно - разгрузочные работы, транспортные расходы, расходы на рекламу и т.п.)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Затраты на производство продукции (работ, услуг) при их планировании и отражении в учете можно классифицировать по следующим признакам: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а) по отношению к объему производства продукции (работ, услуг) - переменные, условно - переменные и условно - постоянные затраты. К переменным относятся расходы, которые изменяются пропорционально изменению объема продукции, работ и услуг (сырье и материалы, заработная плата рабочих с оплатой труда в зависимости от объема работ, электроэнергия, использованная на производство, и т.п.). При этом относительно единицы продукции (работ, услуг) их величина является постоянной.</w:t>
      </w:r>
    </w:p>
    <w:p>
      <w:pPr>
        <w:pStyle w:val="Style14"/>
        <w:jc w:val="both"/>
        <w:rPr/>
      </w:pPr>
      <w:r>
        <w:rPr>
          <w:sz w:val="20"/>
          <w:szCs w:val="20"/>
        </w:rPr>
        <w:t xml:space="preserve">б) по способу отнесения на себестоимость продукции (работ, услуг) - прямые (стандартные) и косвенные (накладные) расходы. Прямые (стандартные) затраты определяются и зависят от объема произведенных в отчетном периоде единиц продукции (работ, услуг) и состоят из стоимости материалов, расходов по </w:t>
      </w:r>
      <w:hyperlink r:id="rId2" w:tgtFrame="_blank">
        <w:r>
          <w:rPr>
            <w:rStyle w:val="InternetLink"/>
            <w:sz w:val="20"/>
            <w:szCs w:val="20"/>
            <w:u w:val="none"/>
          </w:rPr>
          <w:t>оплате труда</w:t>
        </w:r>
      </w:hyperlink>
      <w:r>
        <w:rPr>
          <w:sz w:val="20"/>
          <w:szCs w:val="20"/>
        </w:rPr>
        <w:t xml:space="preserve"> работников основного производства и других затрат, которые непосредственно по прямому назначению можно отнести на себестоимость конкретной продукции (работ, услуг). Косвенные затраты не зависят от объема производства и остаются в целом постоянными в определенном диапазоне колебаний производства или деловой активности организации и включают расходы, которые, как правило, не могут быть прямо отнесены на себестоимость конкретной продукции (работ, услуг). 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в) по составу затрат - полная производственная себестоимость продукции (работ) в размере фактических или нормативных затрат; производственная себестоимость в размере прямых статей затрат; производственная себестоимость в составе стоимости сырья, материалов и полуфабрикатов;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) по времени (периодичности) производства - текущие производственные затраты и единовременные затраты. К текущим производственным относятся затраты, необходимые для производства продукции, работ, услуг. К единовременным относятся затраты, однократно или периодически производимые, связанные, в частности, с работами по поиску, разведке и использованию природных ресурсов, их охране и воспроизводству, по рекультивации земель, подготовке и освоению производства, по капитальному ремонту основных средств и т.п. 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д) по методам калькулирования - позаказный метод, метод накопления затрат, попередельный метод, попроцессный метод, нормативный метод и иные методы, которые используются организацией обоснованно;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е) по экономическим элементам и статьям затрат;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ж) по местам возникновения затрат (по подразделениям организации, филиалам, видам производств, цехам, участкам, производителям работ и т.п.);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) по этапам формирования - плановая, нормативная и фактическая себестоимость продукции (работ, услуг). Плановая себестоимость представляет собой прогнозное значение предельной величины затрат на производство соответствующих видов продукции (работ, услуг) на отчетный период (квартал или год). 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) для целей налогообложения прибыли затраты классифицируются как лимитируемые и нелимитируемые расходы, а также расходы, принимаемые в фактических размерах. К лимитируемым затратам относятся такие их виды, по которым законодательством утверждены лимиты, нормы и норматив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Verdana" w:hAnsi="Verdana" w:cs="Verdana"/>
      <w:color w:val="0000FF"/>
      <w:u w:val="single"/>
    </w:rPr>
  </w:style>
  <w:style w:type="character" w:styleId="Style21style22">
    <w:name w:val="style21 style2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ick01.begun.ru/click.jsp?url=ZrGT2HN7entpqnNzaUYnrEjP050WyhMXL4YZTmBV0FYwNkFF2e26yl1aHq8S*5YESeumN-o1ZyWISSessm*wwquZrZu-vcfaY7RcqED*YI-TO2SJOdU7XJOK6fGWqSoILShCEgghsfXcwr9beAt-e17dsYifybCByTTPIMkbGLDg*FELE-YmBuMO7trtmy7dwRBvyyQFv5*4iDp5Lllhr44p2zKQ4Ex4y4fOrTk-l9E6hc88MtKMws1lr61wCvf0yTi047W3blkwCCxUT99UcTub7kFX7guFLpfPOExxxdc2ly4cHE1PNBZ3ikrfbY0FV2k*oCZREiio3hPCae88XOdwmbRUsjCTUfVmKiuHzHr6PsXJJa1PcTudKuCgcv1y--mdfFpK0uBxiSWIw30sy6uyeA-ziEClEeuXENhUrZ9mqlR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6:02:00Z</dcterms:created>
  <dc:creator>User</dc:creator>
  <dc:description/>
  <cp:keywords/>
  <dc:language>en-US</dc:language>
  <cp:lastModifiedBy>User</cp:lastModifiedBy>
  <dcterms:modified xsi:type="dcterms:W3CDTF">2009-06-29T06:05:00Z</dcterms:modified>
  <cp:revision>1</cp:revision>
  <dc:subject/>
  <dc:title>27 Классификация затрат на производство </dc:title>
</cp:coreProperties>
</file>