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5 4.6. Учет удержаний из заработной платы </w:t>
      </w:r>
    </w:p>
    <w:p>
      <w:pPr>
        <w:pStyle w:val="Normal"/>
        <w:rPr/>
      </w:pPr>
      <w:r>
        <w:rPr/>
        <w:t>При начислении работникам организации заработной платы, оплаты труда по трудовым соглашениям, договорам подряда и по совместительству производят различные удержания, которые можно разделить на две группы: обязательные удержания и удержания по инициативе организации. Обязательными удержаниями являются налог на доходы физических лиц, по исполнительным листам и надписям нотариальных контор</w:t>
      </w:r>
    </w:p>
    <w:p>
      <w:pPr>
        <w:pStyle w:val="Normal"/>
        <w:rPr/>
      </w:pPr>
      <w:r>
        <w:rPr/>
        <w:t xml:space="preserve">в пользу юридических и физических лиц. По инициативе организации через бухгалтерию из заработной платы работников могут быть произведены следующие удержания: долг за работником; ранее выданные плановый аванс и выплаты, сделанные в межрасчетный период; в погашение задолженности по подотчетным суммам за ущерб, нанесенный производству; за порчу, недостачу или утерю материальных ценностей; за брак; денежные начеты; за товары, куплены в кредит, и др. В соответствии с частью второй Налогового кодекса с 1 января 2001 г. подоходный налог заменен на налог на доходы с физических лиц. При определении налоговой базы учитываются все доходы налогоплательщика, полученные им как в денежной, так и в натуральной форме, или право на распоряжение которыми у него возникло, а также доходы в виде материальной выгоды. </w:t>
      </w:r>
    </w:p>
    <w:p>
      <w:pPr>
        <w:pStyle w:val="Normal"/>
        <w:rPr/>
      </w:pPr>
      <w:r>
        <w:rPr/>
        <w:t>При определении размера налоговой базы налогоплательщик имеет право на получение ряда налоговых вычетов (для лиц, получивших или перенесших лучевую болезнь и другие заболевания, связанные с радиационным воздействием вследствие катастрофы на Чернобыльской АЭС Героев Советского Союза и Героев Российской Федерации, а также лиц награжденных орденом Славы трех степеней, на содержание ребенка (детей) и др). Помимо перечисленных налоговых вычетов налогоплательщики</w:t>
      </w:r>
    </w:p>
    <w:p>
      <w:pPr>
        <w:pStyle w:val="Normal"/>
        <w:rPr/>
      </w:pPr>
      <w:r>
        <w:rPr/>
        <w:t>имеют право на социальные, имущественные и профессиональные вычеты. Социальные налоговые вычеты предоставляются в сумме доходов, перечисляемых налогоплательщиком на благотворительные цели; в сумме уплаченной в налоговом периоде за обучение в образовательных учреждениях (до 38 тыс. руб.), а также за услуги по лечению (до 38 тыс. руб.). Указанные вычеты предоставляются самому налогоплательщику и его детям. По дорогостоящим видам лечения в медицинских учреждениях РФ (по установленному Правительством РФ перечню) сумма налогового вычета принимается в размере фактически произведенных расходов по сделкам, совершенным после 1 января 200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32:00Z</dcterms:created>
  <dc:creator>User</dc:creator>
  <dc:description/>
  <cp:keywords/>
  <dc:language>en-US</dc:language>
  <cp:lastModifiedBy>User</cp:lastModifiedBy>
  <dcterms:modified xsi:type="dcterms:W3CDTF">2009-06-27T12:35:00Z</dcterms:modified>
  <cp:revision>1</cp:revision>
  <dc:subject/>
  <dc:title>25 4</dc:title>
</cp:coreProperties>
</file>