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4 Синтетический учет расчетов с персоналом по оплате труда (по всем видам заработной платы, премиям, пособия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 Этот счет, как правило, пассивный.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выплатам. Начисление и распределение оплаты труда, включаемой в издержки производства и обращения, оформляют следующей бухгалтерской проводкой: Дебет счета 20 «Основное производство» (оплата труда производственных рабочих) </w:t>
      </w:r>
    </w:p>
    <w:p>
      <w:pPr>
        <w:pStyle w:val="Normal"/>
        <w:rPr/>
      </w:pPr>
      <w:r>
        <w:rPr/>
        <w:t xml:space="preserve">Дебет счета 23 «Вспомогательные производства» (оплата труда рабочих вспомогательных производств)  Дебет счета 25 «Общепроизводственные расходы» (оплата труда цехового персонала) Дебет счета 26 «Общехозяйственные расходы» (оплата труда общехозяйственного персонала) Дебет счета 29 «Обслуживающие производства и хозяйства» (оплата труда работников обслуживающих производств и хозяйств) </w:t>
      </w:r>
    </w:p>
    <w:p>
      <w:pPr>
        <w:pStyle w:val="Normal"/>
        <w:rPr/>
      </w:pPr>
      <w:r>
        <w:rPr/>
        <w:t xml:space="preserve">Дебет других счетов издержек (28,44,45,91,97) Кредит счета 70 «Расчеты с персоналом по оплате труда» (на всю сумму начисленной оплаты труда) </w:t>
      </w:r>
    </w:p>
    <w:p>
      <w:pPr>
        <w:pStyle w:val="Normal"/>
        <w:rPr/>
      </w:pPr>
      <w:r>
        <w:rPr/>
        <w:t>Начисление оплаты труда по операциям, связанным с заготовлением</w:t>
      </w:r>
    </w:p>
    <w:p>
      <w:pPr>
        <w:pStyle w:val="Normal"/>
        <w:rPr/>
      </w:pPr>
      <w:r>
        <w:rPr/>
        <w:t>и приобретением производственных запасов, оборудования к установке</w:t>
      </w:r>
    </w:p>
    <w:p>
      <w:pPr>
        <w:pStyle w:val="Normal"/>
        <w:rPr/>
      </w:pPr>
      <w:r>
        <w:rPr/>
        <w:t>и осуществлением капитальных вложений, отражают, как уже отмечалось, по дебету счетов 07, 08, 10, 11, 15 и кредиту счета 70. 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по дебету 91 «Прочие доходы и расходы», 84 «Нераспределенная прибыль (непокрытый убыток)», 86 «Целевое финансирование» и кредиту счета 70 «Расчеты с персоналом по оплате труда». Начисление доходов работникам организации по акциям и вкладам в имущество организации оформляют следующей бухгалтерской записью:</w:t>
      </w:r>
    </w:p>
    <w:p>
      <w:pPr>
        <w:pStyle w:val="Normal"/>
        <w:rPr/>
      </w:pPr>
      <w:r>
        <w:rPr/>
        <w:t>Дебет счета 84 «Нераспределенная прибыль (непокрытый убыток)» Кредит счета 70 «Расчеты с персоналом по оплате труда» В некоторых организациях создается резерв для оплаты отпусков работникам и выплаты вознаграждений за выслугу лет. Резервируемые суммы относят в дебет тех же счетов производственных затрат, на которые отнесена начисленная заработная плата работников, и в кредит счета 96 «Резервы предстоящих расходов». По мере ухода рабочих в отпуск фактически начисленные им суммы.</w:t>
      </w:r>
    </w:p>
    <w:p>
      <w:pPr>
        <w:pStyle w:val="Normal"/>
        <w:rPr/>
      </w:pPr>
      <w:r>
        <w:rPr/>
        <w:t xml:space="preserve">за отпускной период списывают на уменьшение созданного резерва. При этом составляют следующую бухгалтерскую запись: Дебет счета 96 «Резервы предстоящих расходов» </w:t>
      </w:r>
    </w:p>
    <w:p>
      <w:pPr>
        <w:pStyle w:val="Normal"/>
        <w:rPr/>
      </w:pPr>
      <w:r>
        <w:rPr/>
        <w:t>Кредит счета 70 «Расчеты с персоналом по оплате тру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2:36:00Z</dcterms:created>
  <dc:creator>User</dc:creator>
  <dc:description/>
  <cp:keywords/>
  <dc:language>en-US</dc:language>
  <cp:lastModifiedBy>User</cp:lastModifiedBy>
  <dcterms:modified xsi:type="dcterms:W3CDTF">2009-06-27T12:40:00Z</dcterms:modified>
  <cp:revision>1</cp:revision>
  <dc:subject/>
  <dc:title>24 Синтетический учет расчетов с персоналом по оплате труда (по всем видам заработной платы, премиям, пособиям и другим выплатам), а также по выплате доходов по акциям и другим ценным бумагам данной организации осуществляется на счете 70 «Расчеты с персо</dc:title>
</cp:coreProperties>
</file>